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VALUTAZION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>La fase di valutazione sarà organicamente collegate alle diverse fasi della programmazione intesa come rilevazione sistematica: all0inizio, durante e alla fine del processo educativ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VALUTAZIONE DIAGNOSTIC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niziale per valutare il livello di partenz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VALUTAZIONE FORMATIV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In itinere per verifiche effettuate alla fine di ogni unità didattica intesa a rilevare l’acquisizione degli obiettivi. Saranno verifiche di tipo diverso: interrogazioni, questionari, relazioni, produzione di testi ed esercitazioni varie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VALUTAZIONE SOMMATIV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er tale valutazione si utilizzeranno gli indicatori con i rispettivi livelli individuali in fase di programmazione iniziale per materie desunti dalla scheda di valutazione ministeriale ed allegati ai registri personali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2T13:23:00Z</dcterms:created>
  <dc:creator>sirio</dc:creator>
  <dc:description/>
  <dc:language>en-US</dc:language>
  <cp:lastModifiedBy>sirio</cp:lastModifiedBy>
  <dcterms:modified xsi:type="dcterms:W3CDTF">1999-11-22T13:29:00Z</dcterms:modified>
  <cp:revision>1</cp:revision>
  <dc:subject/>
  <dc:title>VALUTAZIONE</dc:title>
</cp:coreProperties>
</file>