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 longer required. Feel free to use this program fre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