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S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Woodstock Computer Service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RES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 is a program designed to help you figure out what the resis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ost common resistors. Have alot of loose resistors laying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ort into proper value piles, here's your chance. Using RES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e, and lots of fun too. Try it out and see how easy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files that are included in this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, you do not have an offi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ST.DOC..............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ST15.EXE..........................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DOC..........................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..........................History of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other files in this distribution packag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load and execute the RESIST1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available dur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control which color choice you make. The left butt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election, and the right button will restart the program ov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and slow down the program operation using the [F] key for FA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key for SLOW. The [Q] key will exit the program at any time. Avail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button requests are shown on the screen at all times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f you have a question about what to do next, just loo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option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quire a VGA level system to operate proper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use VGA level commands. This program will not work without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computer, and will abort operation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t the top of the instructions, the program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tock Computer Services 1992. You are hereby granted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(1.5) without registration.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