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bella riassuntiva dei codici operativ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190115</wp:posOffset>
                </wp:positionH>
                <wp:positionV relativeFrom="paragraph">
                  <wp:posOffset>777240</wp:posOffset>
                </wp:positionV>
                <wp:extent cx="3076575" cy="6286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6575" cy="628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4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772"/>
                              <w:gridCol w:w="660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1"/>
                              <w:gridCol w:w="3"/>
                              <w:gridCol w:w="706"/>
                              <w:gridCol w:w="3"/>
                            </w:tblGrid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Cod.Mnemonico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Cod.Operativ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</w:rPr>
                                    <w:t>Fun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D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DU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DU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D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EQZ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NEZ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AL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AL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BU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H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H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HU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W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NOP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EQ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GT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H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L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LT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NE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RL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U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U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W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AP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J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OR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ORI</w:t>
                                  </w:r>
                                </w:p>
                              </w:tc>
                              <w:tc>
                                <w:tcPr>
                                  <w:tcW w:w="660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6" w:space="0" w:color="000000"/>
                                    <w:left w:val="dashed" w:sz="6" w:space="0" w:color="auto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71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25pt;height:495pt;mso-wrap-distance-left:7.05pt;mso-wrap-distance-right:7.05pt;mso-wrap-distance-top:0pt;mso-wrap-distance-bottom:0pt;margin-top:61.2pt;mso-position-vertical-relative:text;margin-left:172.45pt;mso-position-horizontal-relative:page">
                <v:fill opacity="0f"/>
                <v:textbox inset="0in,0in,0in,0in">
                  <w:txbxContent>
                    <w:tbl>
                      <w:tblPr>
                        <w:tblW w:w="484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772"/>
                        <w:gridCol w:w="660"/>
                        <w:gridCol w:w="284"/>
                        <w:gridCol w:w="284"/>
                        <w:gridCol w:w="284"/>
                        <w:gridCol w:w="284"/>
                        <w:gridCol w:w="284"/>
                        <w:gridCol w:w="281"/>
                        <w:gridCol w:w="3"/>
                        <w:gridCol w:w="706"/>
                        <w:gridCol w:w="3"/>
                      </w:tblGrid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od.Mnemonico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od.Operativo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Fun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U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U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EQZ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NEZ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L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L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B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BU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H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H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HU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W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NOP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Q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GT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H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L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LT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NE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RL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U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U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W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AP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OR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ORI</w:t>
                            </w:r>
                          </w:p>
                        </w:tc>
                        <w:tc>
                          <w:tcPr>
                            <w:tcW w:w="660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8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6" w:space="0" w:color="000000"/>
                              <w:left w:val="dashed" w:sz="6" w:space="0" w:color="auto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71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8" w:gutter="0" w:header="426" w:top="567" w:footer="1745" w:bottom="18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638"/>
        <w:tab w:val="center" w:pos="4819" w:leader="none"/>
        <w:tab w:val="right" w:pos="9356" w:leader="none"/>
      </w:tabs>
      <w:rPr/>
    </w:pPr>
    <w:r>
      <w:rPr/>
      <w:t>L. Carotti</w:t>
      <w:tab/>
      <w:t>Anno Accademico ‘95-’96</w:t>
      <w:tab/>
      <w:t>pag.3</w:t>
    </w:r>
  </w:p>
  <w:p>
    <w:pPr>
      <w:pStyle w:val="Footer"/>
      <w:pBdr>
        <w:top w:val="single" w:sz="6" w:space="1" w:color="000000"/>
      </w:pBdr>
      <w:rPr/>
    </w:pPr>
    <w:r>
      <w:rPr/>
      <w:t>A. Lattan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enter" w:pos="851" w:leader="none"/>
        <w:tab w:val="center" w:pos="4962" w:leader="none"/>
        <w:tab w:val="center" w:pos="9072" w:leader="none"/>
        <w:tab w:val="right" w:pos="963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5665470</wp:posOffset>
              </wp:positionH>
              <wp:positionV relativeFrom="paragraph">
                <wp:posOffset>-3810</wp:posOffset>
              </wp:positionV>
              <wp:extent cx="120015" cy="3429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-0.3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65470</wp:posOffset>
              </wp:positionH>
              <wp:positionV relativeFrom="paragraph">
                <wp:posOffset>48260</wp:posOffset>
              </wp:positionV>
              <wp:extent cx="120015" cy="3429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3.8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5665470</wp:posOffset>
              </wp:positionH>
              <wp:positionV relativeFrom="paragraph">
                <wp:posOffset>100965</wp:posOffset>
              </wp:positionV>
              <wp:extent cx="120015" cy="3429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7.95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812790</wp:posOffset>
              </wp:positionH>
              <wp:positionV relativeFrom="paragraph">
                <wp:posOffset>-3810</wp:posOffset>
              </wp:positionV>
              <wp:extent cx="120015" cy="3429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-0.3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812790</wp:posOffset>
              </wp:positionH>
              <wp:positionV relativeFrom="paragraph">
                <wp:posOffset>48260</wp:posOffset>
              </wp:positionV>
              <wp:extent cx="120015" cy="34290"/>
              <wp:effectExtent l="1905" t="1905" r="190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3.8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812790</wp:posOffset>
              </wp:positionH>
              <wp:positionV relativeFrom="paragraph">
                <wp:posOffset>100965</wp:posOffset>
              </wp:positionV>
              <wp:extent cx="120015" cy="34290"/>
              <wp:effectExtent l="1905" t="1905" r="190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7.95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5522595</wp:posOffset>
              </wp:positionH>
              <wp:positionV relativeFrom="paragraph">
                <wp:posOffset>67945</wp:posOffset>
              </wp:positionV>
              <wp:extent cx="238760" cy="1244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124560"/>
                      </a:xfrm>
                      <a:prstGeom prst="pie">
                        <a:avLst>
                          <a:gd name="adj1" fmla="val 0"/>
                          <a:gd name="adj2" fmla="val 5400000"/>
                        </a:avLst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2,173" path="m0,0l0,172l17,172l34,171l51,170l68,168l85,166l101,164l117,161l133,157l149,154l164,150l178,145l192,140l206,135l219,129l232,123l244,116l255,110l266,103l275,95l285,88l293,80l300,72l307,64l313,56l318,47l323,39l326,30l329,21l330,12l331,3l0,0e" fillcolor="black" stroked="t" o:allowincell="f" style="position:absolute;margin-left:444.25pt;margin-top:10.25pt;width:9.35pt;height:4.85pt;mso-wrap-style:none;v-text-anchor:middle">
              <v:fill o:detectmouseclick="t" type="solid" color2="whit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522595</wp:posOffset>
              </wp:positionH>
              <wp:positionV relativeFrom="paragraph">
                <wp:posOffset>-3810</wp:posOffset>
              </wp:positionV>
              <wp:extent cx="238760" cy="1346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134640"/>
                      </a:xfrm>
                      <a:prstGeom prst="pie">
                        <a:avLst>
                          <a:gd name="adj1" fmla="val 16200000"/>
                          <a:gd name="adj2" fmla="val 0"/>
                        </a:avLst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2,190" path="m0,186l331,189l331,180l330,170l328,161l325,151l322,142l317,133l312,124l306,115l299,106l291,98l283,89l274,81l264,74l253,66l242,59l230,52l218,46l205,40l191,34l177,29l162,24l147,19l132,15l116,12l100,9l84,6l67,4l51,2l34,1l17,0l0,0l0,186e" fillcolor="black" stroked="t" o:allowincell="f" style="position:absolute;margin-left:444.25pt;margin-top:-0.3pt;width:9.35pt;height:5.35pt;mso-wrap-style:none;v-text-anchor:middle">
              <v:fill o:detectmouseclick="t" type="solid" color2="whit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450840</wp:posOffset>
              </wp:positionH>
              <wp:positionV relativeFrom="paragraph">
                <wp:posOffset>29845</wp:posOffset>
              </wp:positionV>
              <wp:extent cx="143510" cy="67310"/>
              <wp:effectExtent l="1905" t="1905" r="190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640" cy="67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9.2pt;margin-top:2.35pt;width:11.25pt;height:5.25pt;mso-wrap-style:none;v-text-anchor:middle">
              <v:fill o:detectmouseclick="t" type="solid" color2="black"/>
              <v:stroke color="white" weight="3240" joinstyle="round" endcap="flat"/>
              <w10:wrap type="none"/>
            </v:oval>
          </w:pict>
        </mc:Fallback>
      </mc:AlternateContent>
    </w:r>
    <w:r>
      <w:rPr/>
      <w:t>POLITECNICO DI BARI</w:t>
      <w:tab/>
      <w:t>Assemblatore DL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3:42:00Z</dcterms:created>
  <dc:creator>...</dc:creator>
  <dc:description/>
  <dc:language>en-US</dc:language>
  <cp:lastModifiedBy>...</cp:lastModifiedBy>
  <cp:lastPrinted>1996-02-19T17:28:00Z</cp:lastPrinted>
  <dcterms:modified xsi:type="dcterms:W3CDTF">1996-02-19T17:48:00Z</dcterms:modified>
  <cp:revision>5</cp:revision>
  <dc:subject/>
  <dc:title>Cod.Mnemonico	</dc:title>
</cp:coreProperties>
</file>