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Profilati di esecuzione dei programmi esempio</w:t>
      </w:r>
    </w:p>
    <w:p>
      <w:pPr>
        <w:pStyle w:val="Normal"/>
        <w:rPr/>
      </w:pPr>
      <w:r>
        <w:rPr/>
      </w:r>
    </w:p>
    <w:p>
      <w:pPr>
        <w:pStyle w:val="Normal"/>
        <w:ind w:right="28" w:hanging="0"/>
        <w:rPr/>
      </w:pPr>
      <w:r>
        <w:rPr>
          <w:b/>
          <w:bCs/>
        </w:rPr>
        <w:t>Esempio 1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llocazione in memoria di una parola con tutti i bit a ‘1’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177" w:hRule="atLeast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cli di clock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57150</wp:posOffset>
                      </wp:positionV>
                      <wp:extent cx="133350" cy="133350"/>
                      <wp:effectExtent l="79375" t="7937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332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4.5pt" to="167.05pt,14.9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LHI R1,#-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113030</wp:posOffset>
                      </wp:positionV>
                      <wp:extent cx="185420" cy="180975"/>
                      <wp:effectExtent l="28575" t="3048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400" cy="181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8.75pt,8.9pt" to="223.3pt,23.1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ORI R1,R1,#-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2617470</wp:posOffset>
                      </wp:positionH>
                      <wp:positionV relativeFrom="paragraph">
                        <wp:posOffset>109220</wp:posOffset>
                      </wp:positionV>
                      <wp:extent cx="205105" cy="108585"/>
                      <wp:effectExtent l="31750" t="61595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00" cy="108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6.1pt,8.6pt" to="222.2pt,17.1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ADDI R10,R0,#102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 0(R10),R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 #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8" w:hanging="0"/>
        <w:rPr/>
      </w:pPr>
      <w:r>
        <w:rPr>
          <w:b/>
          <w:bCs/>
        </w:rPr>
        <w:t>Esempio 2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perazione  C = A- B dove A e C sono parole contenute, o da inserire, in memoria ,B è un immediat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177" w:hRule="atLeast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cli di clock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2341245</wp:posOffset>
                      </wp:positionH>
                      <wp:positionV relativeFrom="paragraph">
                        <wp:posOffset>116840</wp:posOffset>
                      </wp:positionV>
                      <wp:extent cx="133350" cy="200025"/>
                      <wp:effectExtent l="52705" t="3111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200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35pt,9.2pt" to="194.8pt,24.9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LW R1,1010(R0)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322195</wp:posOffset>
                      </wp:positionH>
                      <wp:positionV relativeFrom="paragraph">
                        <wp:posOffset>83185</wp:posOffset>
                      </wp:positionV>
                      <wp:extent cx="123825" cy="114300"/>
                      <wp:effectExtent l="93345" t="9398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2.85pt,6.55pt" to="192.55pt,15.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ADDI R2,R0,#-11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2665095</wp:posOffset>
                      </wp:positionH>
                      <wp:positionV relativeFrom="paragraph">
                        <wp:posOffset>73025</wp:posOffset>
                      </wp:positionV>
                      <wp:extent cx="142875" cy="114300"/>
                      <wp:effectExtent l="81280" t="8445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14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9.85pt,5.75pt" to="221.05pt,14.7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SUB R4,R1,R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W 1010(R0),R4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 #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8" w:hanging="0"/>
        <w:rPr/>
      </w:pPr>
      <w:r>
        <w:rPr>
          <w:b/>
          <w:bCs/>
        </w:rPr>
        <w:t>Esempio 3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Operazione  C = A- B dove A, B e C sono byte contenuti, o da inserire, in memor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177" w:hRule="atLeast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cli di clock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BU R1,1000(R0)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2722245</wp:posOffset>
                      </wp:positionH>
                      <wp:positionV relativeFrom="paragraph">
                        <wp:posOffset>75565</wp:posOffset>
                      </wp:positionV>
                      <wp:extent cx="95250" cy="95250"/>
                      <wp:effectExtent l="117475" t="11747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4.35pt,5.95pt" to="221.8pt,13.4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LBU R2,1001(R0)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76200</wp:posOffset>
                      </wp:positionV>
                      <wp:extent cx="114300" cy="95250"/>
                      <wp:effectExtent l="107950" t="106045" r="635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54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35pt,6pt" to="247.3pt,13.4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SUB R3,R1,R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D]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B 1002(R0),R3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l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 #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b/>
          <w:bCs/>
        </w:rPr>
        <w:t>Esempio 4</w:t>
      </w:r>
      <w:r>
        <w:rPr>
          <w:sz w:val="16"/>
          <w:szCs w:val="1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Alloca in memoria ,in ordine crescente di valore, due Half-wo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177" w:hRule="atLeast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cli di clock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HU R7,1000(R0)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731770</wp:posOffset>
                      </wp:positionH>
                      <wp:positionV relativeFrom="paragraph">
                        <wp:posOffset>69215</wp:posOffset>
                      </wp:positionV>
                      <wp:extent cx="85725" cy="104775"/>
                      <wp:effectExtent l="114935" t="11811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0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1pt,5.45pt" to="221.8pt,13.6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LHU R20,1002(R0)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3017520</wp:posOffset>
                      </wp:positionH>
                      <wp:positionV relativeFrom="paragraph">
                        <wp:posOffset>50165</wp:posOffset>
                      </wp:positionV>
                      <wp:extent cx="133350" cy="123825"/>
                      <wp:effectExtent l="83185" t="84455" r="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123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7.6pt,3.95pt" to="248.05pt,13.6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SGT R1,R7,R2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D]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QZ R1,+8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l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D]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 1000(R0),R2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l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H 1002(R0),R7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 #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sempio 5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Ricerca in memoria del primo byte non nullo a partire dalla locazione 1000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45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  <w:gridCol w:w="542"/>
      </w:tblGrid>
      <w:tr>
        <w:trPr>
          <w:trHeight w:val="177" w:hRule="atLeast"/>
        </w:trPr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icli di clock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DI R26,R26,#1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712720</wp:posOffset>
                      </wp:positionH>
                      <wp:positionV relativeFrom="paragraph">
                        <wp:posOffset>76835</wp:posOffset>
                      </wp:positionV>
                      <wp:extent cx="114300" cy="104775"/>
                      <wp:effectExtent l="102870" t="10287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04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3.6pt,6.05pt" to="222.55pt,14.25pt" stroked="t" o:allowincell="f" style="position:absolute">
                      <v:stroke color="black" weight="648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6"/>
                <w:szCs w:val="16"/>
              </w:rPr>
              <w:t>LBU R1,999(R26)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QZ R1,-12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l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[D]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AP #0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IF 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l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llo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701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se BEQZ ha successo)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F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D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EM</w:t>
            </w:r>
          </w:p>
        </w:tc>
        <w:tc>
          <w:tcPr>
            <w:tcW w:w="542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</w:t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8" w:gutter="113" w:header="0" w:top="567" w:footer="0" w:bottom="155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restige 15cpi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1">
    <w:name w:val="list"/>
    <w:basedOn w:val="Normal"/>
    <w:qFormat/>
    <w:pPr/>
    <w:rPr>
      <w:rFonts w:ascii="Prestige 15cpi" w:hAnsi="Prestige 15cpi" w:eastAsia="Prestige 15cpi" w:cs="Prestige 15cp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9T16:42:00Z</dcterms:created>
  <dc:creator>...</dc:creator>
  <dc:description/>
  <dc:language>en-US</dc:language>
  <cp:lastModifiedBy>...</cp:lastModifiedBy>
  <cp:lastPrinted>1996-02-29T17:27:00Z</cp:lastPrinted>
  <dcterms:modified xsi:type="dcterms:W3CDTF">1996-02-29T17:32:00Z</dcterms:modified>
  <cp:revision>3</cp:revision>
  <dc:subject/>
  <dc:title>Esempio 5:</dc:title>
</cp:coreProperties>
</file>