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C'ERA UNA RAGAZZO CHE COME ME </w:t>
      </w:r>
    </w:p>
    <w:p>
      <w:pPr>
        <w:pStyle w:val="Normal"/>
        <w:bidi w:val="0"/>
        <w:jc w:val="left"/>
        <w:rPr/>
      </w:pPr>
      <w:r>
        <w:rPr/>
        <w:t xml:space="preserve">AMAVA I BEATLES E I ROLLING STONESMigliacci-- LUSINI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'era un ragazzo che come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amava i Beatles e i RolLing STONE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girava il mondo veniva d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gli Stati Uniti d'Americ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non era bello ma accanto a S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Aveva mille donNE s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antava "HeLp" e "Ticket to ride"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o "Lady Jane" o "Yesterday"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anTava viva la libert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 ricevette una lette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la sua chitarra mi regal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fU, richiamato in Americ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top coi Rolling Stones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top coi Beatles stoP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'han detto va nel Vietnam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 spara ai Vietco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ta ta ta ta ta ta ta ta 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'era, un ragazzo che come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amava i Beatles e i Rolling Stone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girava il mondo ma POi fini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A far la guerra nel Vietnam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apelli lungHi non porta pIU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non suona la chitarra m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o strumento che sempre d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la stessa nota ta ta Ta 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NON HA PIU' AMICI NON HA PIU' FAN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vede la gente cadere gIU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nel suo paese non torn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adesso E' morto nei Vietnam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top coi Rolling Stones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top coi Beaties stop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ui petto un cuore piU' non h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 due medaglie o t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ta ta ta ta ta ta ta ta t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836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  <w:u w:val="single"/>
    </w:rPr>
  </w:style>
  <w:style w:type="character" w:styleId="WW8Dropcap1">
    <w:name w:val="WW8Dropcap1"/>
    <w:qFormat/>
    <w:rPr/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5T20:47:00Z</cp:lastPrinted>
  <cp:revision>0</cp:revision>
  <dc:subject/>
  <dc:title/>
</cp:coreProperties>
</file>