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</w:rPr>
                        <w:t>TON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25"/>
                          <w:szCs w:val="2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>VEL.</w:t>
                      </w:r>
                      <w:r>
                        <w:rPr>
                          <w:b/>
                          <w:bCs/>
                          <w:sz w:val="29"/>
                          <w:szCs w:val="29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DOVE VA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MANG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</w:rPr>
                        <w:t>DOVE VA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>MAN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Dove vai  -  con la testa nel tuo cuo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l cuore in testa a m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Dove vai  -  grande amore più legger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o sono lì con t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Prima delle braccia tue, lo sai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rima delle braccia tue , lo sai  , che gran vuoto abbraccia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l cielo era al suolo orma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Ora non c’è niente che non c’è - questo poco è sicur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uori è il cielo  e  il cielo v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Grandi mani per tenerti accanto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più di tanto non ho  ,non ti limiter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rescerò questa mia vita tu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e vai,  dove va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ttene piano, lasciami un segno così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l petto, sulla guancia  tu che puo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erarli regni tuo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e vai, dove v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mmi vicino,  prenditi quello che vuo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bocca spinge forte i baci suo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 vince fortemente noi.  oh o o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oi fra tanta gente , anima mi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tretto stretto, questo amore si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ndicibile, sì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oi umanamente qu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on quelle generose ingenuità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he si perdono poi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tretto stretto resti in noi, in no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e vai,  dove va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ttene piano, lasciami un segno così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l petto, sulla guancia  tu che puo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erarli regni tuo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e vai, dove vai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nte dolore, niente parole , oram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 amore gioca con i tempi suo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vince fortemente no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 v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 la testa nel tuo cuor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il cuore in testa a me.</w:t>
      </w:r>
    </w:p>
    <w:sectPr>
      <w:type w:val="nextPage"/>
      <w:pgSz w:w="11906" w:h="16838"/>
      <w:pgMar w:left="1417" w:right="1417" w:gutter="0" w:header="0" w:top="851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5:09:00Z</dcterms:created>
  <dc:creator>Pietro</dc:creator>
  <dc:description/>
  <dc:language>en-US</dc:language>
  <cp:lastModifiedBy>Pietro</cp:lastModifiedBy>
  <dcterms:modified xsi:type="dcterms:W3CDTF">1996-02-12T15:09:00Z</dcterms:modified>
  <cp:revision>2</cp:revision>
  <dc:subject/>
  <dc:title>modello</dc:title>
</cp:coreProperties>
</file>