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6"/>
          <w:szCs w:val="56"/>
          <w:u w:val="double"/>
        </w:rPr>
        <w:t xml:space="preserve">c o m e       m a i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 xml:space="preserve"> ( 883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l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notti non finiscono  all'alba nella via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e porto a casa insieme a me, ne faccio melodia</w:t>
      </w:r>
    </w:p>
    <w:p>
      <w:pPr>
        <w:pStyle w:val="Normal"/>
        <w:bidi w:val="0"/>
        <w:ind w:firstLine="28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poi mi trovo a scrivere chilometri di lettere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perando di vederti ancora quì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i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utile  parlarne sai, non capiresti mai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eguirti fino all'alba e poi  vedere dove  vai,</w:t>
      </w:r>
    </w:p>
    <w:p>
      <w:pPr>
        <w:pStyle w:val="Normal"/>
        <w:bidi w:val="0"/>
        <w:ind w:firstLine="28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m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i  sento un pò  bambino, con te lo  so  non finirà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l sogno di sentirsi  dentro   a  un film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 xml:space="preserve">e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poi all'improvviso sei arrivata tu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so chi l'ha deciso m'hai preso sempre più</w:t>
      </w:r>
    </w:p>
    <w:p>
      <w:pPr>
        <w:pStyle w:val="Normal"/>
        <w:bidi w:val="0"/>
        <w:ind w:firstLine="28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u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a quotidiana guerra, con la razionalità,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 va bene purchè serva, per farmi uscire-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  <w:u w:val="doub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  <w:u w:val="doub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  <w:u w:val="double"/>
        </w:rPr>
        <w:t>rit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  <w:t>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2"/>
          <w:szCs w:val="32"/>
        </w:rPr>
        <w:t>-come mai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ma chi sarai per fare questo a me</w:t>
      </w:r>
    </w:p>
    <w:p>
      <w:pPr>
        <w:pStyle w:val="Normal"/>
        <w:tabs>
          <w:tab w:val="clear" w:pos="708"/>
          <w:tab w:val="left" w:pos="851" w:leader="none"/>
        </w:tabs>
        <w:bidi w:val="0"/>
        <w:ind w:firstLine="993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notti  intere  ad aspettarti, ad aspettare te,  </w:t>
      </w:r>
    </w:p>
    <w:p>
      <w:pPr>
        <w:pStyle w:val="Normal"/>
        <w:tabs>
          <w:tab w:val="clear" w:pos="708"/>
          <w:tab w:val="left" w:pos="851" w:leader="none"/>
        </w:tabs>
        <w:bidi w:val="0"/>
        <w:ind w:firstLine="993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2"/>
          <w:szCs w:val="32"/>
        </w:rPr>
        <w:t>dimmi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come mai , ma chi sarai per farmi stare quì</w:t>
      </w:r>
    </w:p>
    <w:p>
      <w:pPr>
        <w:pStyle w:val="Normal"/>
        <w:bidi w:val="0"/>
        <w:ind w:firstLine="993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quì seduto in una stanza, pregando per un si-</w:t>
      </w:r>
    </w:p>
    <w:p>
      <w:pPr>
        <w:pStyle w:val="Normal"/>
        <w:bidi w:val="0"/>
        <w:ind w:firstLine="993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g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i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amici se sapessero che sono proprio io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pensare che credevano che fossi quasi un dio</w:t>
      </w:r>
    </w:p>
    <w:p>
      <w:pPr>
        <w:pStyle w:val="Normal"/>
        <w:bidi w:val="0"/>
        <w:ind w:firstLine="28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p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rchè non mi fermavo mai, nessuna storia inutile,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uccidersi   d'amore ma per chi?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l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o sai all'improvviso, sei arrivata tu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so chi l'ha deciso, m'hai   preso sempre più,</w:t>
      </w:r>
    </w:p>
    <w:p>
      <w:pPr>
        <w:pStyle w:val="Normal"/>
        <w:bidi w:val="0"/>
        <w:ind w:firstLine="28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u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a  quotidiana guerra con la razionalità,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 va bene purchè serva per farmi uscire-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2"/>
          <w:szCs w:val="32"/>
        </w:rPr>
        <w:t>ritornello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(come sopra)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4T22:51:00Z</cp:lastPrinted>
  <cp:revision>0</cp:revision>
  <dc:subject/>
  <dc:title/>
</cp:coreProperties>
</file>