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CHE SARA’ DI 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TALDO - LAURE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CHE SARA’ DI 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>CATALDO - LAUR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Certe sere lo sai, a casa non tornerei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una preghiera non c’è per non sentire il vuoto in m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ci si arrampica ai sogni , ma si cade gi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con i lividi addosso poi non si vola pi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poi mi dicono ancora, non eri quella per m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ma che ne sanno di noi di come vivo senza t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Il tuo profumo sul letto non vuole andare vi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certe sere ho paura di che sarà di me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567"/>
        <w:rPr/>
      </w:pPr>
      <w:r>
        <w:rPr>
          <w:b/>
          <w:bCs/>
          <w:sz w:val="28"/>
          <w:szCs w:val="28"/>
        </w:rPr>
        <w:t>Chi mi darà la sua mano, a chi darò la mia mano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non so più se una risposta c’è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 nascerà ancora il mondo, se salirò dal mio fondo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te lo giuro sai, ho paura di che sarà di me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un’ altra notte è già qui, sulla mia cena a met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ulle parole che tu avrai scordato ovunque sei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questo freddo che ho dentro è già una malatti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in questo mondo sbagliato tu non sei più mia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567"/>
        <w:rPr/>
      </w:pPr>
      <w:r>
        <w:rPr>
          <w:b/>
          <w:bCs/>
          <w:sz w:val="28"/>
          <w:szCs w:val="28"/>
        </w:rPr>
        <w:t>Chi mi darà la sua mano, a chi darò la mia mano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non so più se una risposta c’è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 nascerà ancora il mondo, se salirò dal mio fondo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te lo giuro sai, ho paura di che sarà di me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Non potrò scordarti mai, mentre il mondo scorda me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a che tu non ci sei, dimmi che sarà di me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Rinascerà ancora il mondo, se salirò dal mio fondo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io te lo giuro sai, ho paura di che sarà di me.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te lo giuro sai.....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0T00:19:00Z</dcterms:created>
  <dc:creator>Pietro</dc:creator>
  <dc:description/>
  <dc:language>en-US</dc:language>
  <cp:lastModifiedBy>Pietro</cp:lastModifiedBy>
  <dcterms:modified xsi:type="dcterms:W3CDTF">1995-12-30T00:21:00Z</dcterms:modified>
  <cp:revision>4</cp:revision>
  <dc:subject/>
  <dc:title>modello</dc:title>
</cp:coreProperties>
</file>