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79195</wp:posOffset>
                </wp:positionH>
                <wp:positionV relativeFrom="paragraph">
                  <wp:posOffset>-21590</wp:posOffset>
                </wp:positionV>
                <wp:extent cx="2619375" cy="628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>CARU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LL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49.5pt;mso-wrap-distance-left:7.05pt;mso-wrap-distance-right:7.05pt;mso-wrap-distance-top:0pt;mso-wrap-distance-bottom:0pt;margin-top:-1.7pt;mso-position-vertical-relative:text;margin-left:9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u w:val="single"/>
                        </w:rPr>
                        <w:t>CARU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AL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bCs/>
          <w:sz w:val="30"/>
          <w:szCs w:val="30"/>
        </w:rPr>
        <w:t>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QUI DOVE IL MARE LUCCICA E TIRA FORTE IL VENTO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U UNA VECCHIA TERRAZZA DAVANTI AL GOLFO DI SURRIENTO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N UOMO ABBRACCIA UNA RAGAZZA DOPO CHE AVEVA PIANTO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I SI SCHIARISCE LA VOCE E RICOMINCIA IL CANTO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E VOGLIO BENE ASSAIE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A TANTO TANTO BENE ASSAIE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'  UNA CATENA ORMAI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HE SCIOGLIE IL SANGUE DINT'E VENE SAI.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IDI LE LUCI IN MEZZO AL MARE PENSO' LE NOTTI LA' IN AMERICA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 ERANO  SOLO LAMPARE E LA BIANCA SCIA DI UN'ELICA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NTI' IL DOLORE DELLA MUSICA SI ALZO' DAL PIANOFORTE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 QUANDO VIDE LA LUNA USCIRE DA UNA NUVOLA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LI SEMBRO' PIU' DOLCE ANCHE LA MORTE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UARDO' NEGLI OCCHI LA RAGAZZA QUEGLI OCCHI VERDI COME IL MARE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I  ALL' IMPROVVISO USCI' UNA LACRIMA E LUI CREDETTE DI AFFOGARE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E VOGLIO BENE ASSAIE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A TANTO TANTO BENE ASSAIE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'  UNA CATENA ORMAI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i/>
          <w:iCs/>
          <w:sz w:val="24"/>
          <w:szCs w:val="24"/>
        </w:rPr>
        <w:t>CHE SCIOGLIE IL SANGUE DINT'E VENE SAI.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TENZA DELLA LIRICA DOVE OGNI DRAMMA E' UN FALSO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HE CON UN PO' DI TRUCCO E CON LA MIMICA PUOI DIVENTARE UN ALTRO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 DUE OCCHI CHE TI GUARDANO COSI' VICINI E VERI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I FAN SCORDARE LE PAROLE, CONFONDONO I PENSIERI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SI' DIVENTA TUTTO PICCOLO,  ANCHE  LE NOTTI IN AMERICA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I VOLTI E VEDI LA TUA VITA COME LA SCIA DI UN'  ELICA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 SI E' LA VITA CHE FINISCE , MA LUI NON CI PENSO'  POI TANTO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ZI SI SENTIVA GIA' FELICE E RICOMINCIO' IL SUO CANTO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E VOGLIO BENE ASSAIE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A TANTO TANTO BENE ASSAIE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'  UNA CATENA ORMAI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i/>
          <w:iCs/>
          <w:sz w:val="24"/>
          <w:szCs w:val="24"/>
        </w:rPr>
        <w:t>CHE SCIOGLIE IL SANGUE DINT'E VENE SAI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2T19:36:00Z</dcterms:created>
  <dc:creator>Utente Generico</dc:creator>
  <dc:description/>
  <dc:language>en-US</dc:language>
  <cp:lastModifiedBy>pietro</cp:lastModifiedBy>
  <cp:lastPrinted>1996-04-07T13:48:00Z</cp:lastPrinted>
  <dcterms:modified xsi:type="dcterms:W3CDTF">1996-04-07T13:50:00Z</dcterms:modified>
  <cp:revision>5</cp:revision>
  <dc:subject/>
  <dc:title>CARUSO</dc:title>
</cp:coreProperties>
</file>