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984750</wp:posOffset>
                </wp:positionH>
                <wp:positionV relativeFrom="paragraph">
                  <wp:posOffset>606425</wp:posOffset>
                </wp:positionV>
                <wp:extent cx="1023620" cy="447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ON.</w:t>
                            </w: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smallCaps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6pt;height:35.25pt;mso-wrap-distance-left:7.05pt;mso-wrap-distance-right:7.05pt;mso-wrap-distance-top:0pt;mso-wrap-distance-bottom:0pt;margin-top:47.75pt;mso-position-vertical-relative:text;margin-left:39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TON.</w:t>
                      </w:r>
                      <w:r>
                        <w:rPr>
                          <w:b/>
                          <w:bCs/>
                          <w:sz w:val="38"/>
                          <w:szCs w:val="38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i/>
                          <w:iCs/>
                          <w:smallCaps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950460</wp:posOffset>
                </wp:positionH>
                <wp:positionV relativeFrom="paragraph">
                  <wp:posOffset>15875</wp:posOffset>
                </wp:positionV>
                <wp:extent cx="1337945" cy="514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TYLE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VEL.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35pt;height:40.5pt;mso-wrap-distance-left:7.05pt;mso-wrap-distance-right:7.05pt;mso-wrap-distance-top:0pt;mso-wrap-distance-bottom:0pt;margin-top:1.25pt;mso-position-vertical-relative:text;margin-left:389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STYLE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VEL.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</w:rPr>
                        <w:t xml:space="preserve">    </w:t>
                      </w:r>
                      <w:r>
                        <w:rPr>
                          <w:b/>
                          <w:bCs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103630</wp:posOffset>
                </wp:positionH>
                <wp:positionV relativeFrom="paragraph">
                  <wp:posOffset>-184150</wp:posOffset>
                </wp:positionV>
                <wp:extent cx="3632835" cy="5568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835" cy="55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u w:val="single"/>
                              </w:rPr>
                              <w:t>DESTINAZIONE PARADIS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. GRIGNAN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05pt;height:43.85pt;mso-wrap-distance-left:7.05pt;mso-wrap-distance-right:7.05pt;mso-wrap-distance-top:0pt;mso-wrap-distance-bottom:0pt;margin-top:-14.5pt;mso-position-vertical-relative:text;margin-left:86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u w:val="single"/>
                        </w:rPr>
                        <w:t>DESTINAZIONE PARADIS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</w:rPr>
                        <w:t>G. GRIGNAN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Un viaggio ha senso solo senza ritorno se non in volo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Senza fermate né confini, solo orizzonti neanche troppo lontani.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usica....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In questo girotondo d’anime - chi si volta è perso e resta qua’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Lo so per certo amico mi son voltato anch’io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per raggiungerti ho dovuto correre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E più mi guardo in giro e vedo che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c’è un mondo che va avanti anche se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Se tu non ci più - se tu non ci sei più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E dimmi perchè - in questo girotondo d’ anime non c’è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un posto per scrollarsi via di dosso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quello che ci è stato detto e  - quello che oramai si sa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e allora sai che c’è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’è, che c’è, - c’è che prendo un treno che va a paradiso città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 vi saluto a tutti  salto su - prendo il treno e non ci penso più.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n viaggio ha senso solo senza ritorno se non in volo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nza fermate nè confini, solo orizzonti neanche troppo lontani.</w:t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o mi prenderò il  mio posto e tu  seduta li al mio fianco mi dirai</w:t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stinazione paradiso.</w:t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n viaggio ha senso solo senza ritorno se non in volo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nza fermate nè confini, solo orizzonti neanche troppo lontani.</w:t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o mi prenderò il  mio posto e tu  seduta li al mio fianco mi dirai</w:t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stinazione paradiso.</w:t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’è, che c’è, - c’è che prendo un treno che va a paradiso città</w:t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o mi prenderò il  mio posto e tu  seduta li al mio fianco mi dirai</w:t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stinazione paradiso  -.-  Paradiso città.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7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2T12:59:00Z</dcterms:created>
  <dc:creator>Pietro</dc:creator>
  <dc:description/>
  <dc:language>en-US</dc:language>
  <cp:lastModifiedBy>Pietro</cp:lastModifiedBy>
  <cp:lastPrinted>1996-02-12T12:59:00Z</cp:lastPrinted>
  <dcterms:modified xsi:type="dcterms:W3CDTF">1996-02-12T13:14:00Z</dcterms:modified>
  <cp:revision>3</cp:revision>
  <dc:subject/>
  <dc:title>modello</dc:title>
</cp:coreProperties>
</file>