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  <w:t>champag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psa-- jodice de francia</w:t>
      </w:r>
    </w:p>
    <w:p>
      <w:pPr>
        <w:pStyle w:val="Normal"/>
        <w:bidi w:val="0"/>
        <w:ind w:firstLine="567"/>
        <w:jc w:val="left"/>
        <w:rPr/>
      </w:pPr>
      <w:r>
        <w:rPr/>
        <w:t>------------------------------------------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mpag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brindare a un incont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te che già eri dì un altr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icordi, c'era stato un invito: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asera si va tutti a casa m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si cominciava la fes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già, ti girava la testa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me non contavano gli altri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guivo con lo sguardo solo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 vuoi, tì accompagno, se vu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scusa più ban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rimanere soli io e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poi gettare via i perchè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marti come se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prima volta... l'ultim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mpagne per un dolce segreto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noi un amore proibito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rmai resta solo un bicchi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d un ricordo da gettare vi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o so, mi guardate, lo s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 sembra una pazz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rindare solo. senza compagn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io, io devo festeggi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fine di un amo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eriere... Champagne!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