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/>
        <w:t>Don't go breaking my heart</w:t>
      </w:r>
    </w:p>
    <w:p>
      <w:pPr>
        <w:pStyle w:val="Normal"/>
        <w:bidi w:val="0"/>
        <w:jc w:val="left"/>
        <w:rPr/>
      </w:pPr>
      <w:r>
        <w:rPr/>
        <w:t>e. john</w:t>
      </w:r>
      <w:r>
        <w:rPr/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on' t go breaking my hear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on' t go breaking my hear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couldn' t if I tried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h honey if  I  get  restles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aby you' re not that kind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on' t go breaking my hear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you take the weight off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h honey when you knock on my doo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oo i gave you my key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oOo  nobody knows i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hen I was Dow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was your clow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oOo nobody know i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ight from the star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gave you my hear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h, oh.... I gave you my hear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  Don' t go breaking my hear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won' t go breaking your hear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on' t go breaking my hear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d nobody told u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s nobody showed ud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d now it'  up to up bab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h I think we can make i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 don' t misunderstand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you put the light in my lif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h you put the spark to the fla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' ve got your heart in my sights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oOo  nobody knows i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hen I was Dow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was your clown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ight from the star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gave you my hear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h, oh.... I gave you my hear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