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  <w:t>CANZONI STONATE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gol - donati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MI m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nto solamente insieme a pochi amic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ndo ci troviamo a casa e abbiam bevu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pensare che abbiam dimentica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prio ieri sera parlavamo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minando verso casa mi sei tornata in m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letto mi son girato e non ho detto ni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ho pensato alla tua voce così fresca e stra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dava al nostro gruppo qualcosa di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nrico che suona, sua moglie fa il cor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iovanni come sempre ascolta, stonato com' è è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nzoni d'amore che fanno ancora bene al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i stanchi ma conten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chiudi gli occhi forse tu ci senti anche da 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 altra domenica siamo andati al lag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o anche preso un luccio grande che sembrava un drag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i la sera in treno abbiam cantato pi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l pezzo americano che cantavi t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nzoni stonate, parole sempre un po' sbaglia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icordi quante serate passate così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nzoni d' amore che fanno ancora bene al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ciamo quasi sempre,....... qualche volta n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