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rtoon Slant 1" w:hAnsi="Cartoon Slant 1" w:cs="Cartoon Slant 1"/>
          <w:sz w:val="72"/>
        </w:rPr>
      </w:pPr>
      <w:r>
        <w:rPr>
          <w:rFonts w:cs="Cartoon Slant 1" w:ascii="Cartoon Slant 1" w:hAnsi="Cartoon Slant 1"/>
          <w:sz w:val="72"/>
        </w:rPr>
        <w:t>CERCAMI</w:t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  <w:t xml:space="preserve">(Renatozero - Podio)  - </w:t>
        <w:tab/>
        <w:tab/>
        <w:tab/>
        <w:tab/>
        <w:tab/>
        <w:tab/>
        <w:tab/>
        <w:tab/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Cercami, come , quando e come vuoi</w:t>
      </w:r>
    </w:p>
    <w:p>
      <w:pPr>
        <w:pStyle w:val="Heading3"/>
        <w:rPr>
          <w:sz w:val="24"/>
        </w:rPr>
      </w:pPr>
      <w:r>
        <w:rPr>
          <w:sz w:val="24"/>
        </w:rPr>
        <w:t>Cercami,  è più facile che mai</w:t>
      </w:r>
    </w:p>
    <w:p>
      <w:pPr>
        <w:pStyle w:val="Heading4"/>
        <w:rPr>
          <w:sz w:val="24"/>
        </w:rPr>
      </w:pPr>
      <w:r>
        <w:rPr>
          <w:sz w:val="24"/>
        </w:rPr>
        <w:t>Cercami, non soltanto nel bisogno, tu cercami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Con la volontà e l’impegno, tu cercami.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Se mi vuoi, allora cercami di più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Tornerò, solo se ritorni tu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Sono stato invadente, eccessivo, lo so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Il pagliaccio di sempre, anche quello era amore però..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Questa vita ci ha puniti già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Troppe quelle verità, che ci son rimaste dentro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Oggi che fatica che si fa</w:t>
      </w:r>
    </w:p>
    <w:p>
      <w:pPr>
        <w:pStyle w:val="Heading6"/>
        <w:rPr/>
      </w:pPr>
      <w:r>
        <w:rPr/>
        <w:t>Come è finta l’allegria, quanto amaro disincanto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Io sono qui, insultami, feriscimi,</w:t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sono così, tu prendimi o cancellami,</w:t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Adesso si, tu mi dirai che uomo mai… ti aspetti</w:t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Io mi berrò, l’insicurezza che mi dai</w:t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L’anima mia, farò tacere pure lei</w:t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Se mai vivrò di questa clandestinità, per sempre.</w:t>
      </w:r>
    </w:p>
    <w:p>
      <w:pPr>
        <w:pStyle w:val="Heading3"/>
        <w:rPr>
          <w:rFonts w:ascii="Atlanta" w:hAnsi="Atlanta" w:cs="Atlanta"/>
          <w:b/>
          <w:b/>
          <w:sz w:val="24"/>
        </w:rPr>
      </w:pPr>
      <w:r>
        <w:rPr>
          <w:rFonts w:cs="Atlanta"/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Fidati, che hanno un peso gli anni miei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Fidati e sorprese non avrai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Sono quello che vedi, io pretese non ho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Se davvero mi credi, di cercarmi non smettere no.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 xml:space="preserve">Questa vita ci ha puniti già, 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l’insoddisfazione è qua, ci ha raggiunti facilmente,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così poco abili anche noi, a non dubitare mai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di una libertà indecente</w:t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Io sono qui, ti servirò, ti basterò</w:t>
      </w:r>
    </w:p>
    <w:p>
      <w:pPr>
        <w:pStyle w:val="Normal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Non resterò, una riserva, questa no</w:t>
      </w:r>
    </w:p>
    <w:p>
      <w:pPr>
        <w:pStyle w:val="Normal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Dopo di che, quale altra alternativa può…salvarci.</w:t>
      </w:r>
    </w:p>
    <w:p>
      <w:pPr>
        <w:pStyle w:val="Normal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Io resto qui, mettendo a rischio i giorni miei</w:t>
      </w:r>
    </w:p>
    <w:p>
      <w:pPr>
        <w:pStyle w:val="Normal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Scomodo si, perché non so tacere mai</w:t>
      </w:r>
    </w:p>
    <w:p>
      <w:pPr>
        <w:pStyle w:val="Normal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Adesso sai, senza un movente non vivrei.. comunque.</w:t>
      </w:r>
    </w:p>
    <w:p>
      <w:pPr>
        <w:pStyle w:val="Normal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</w:r>
    </w:p>
    <w:p>
      <w:pPr>
        <w:pStyle w:val="Normal"/>
        <w:rPr>
          <w:rFonts w:ascii="Atlanta" w:hAnsi="Atlanta" w:cs="Atlanta"/>
          <w:sz w:val="24"/>
        </w:rPr>
      </w:pPr>
      <w:r>
        <w:rPr>
          <w:rFonts w:cs="Atlanta" w:ascii="Atlanta" w:hAnsi="Atlanta"/>
          <w:sz w:val="24"/>
        </w:rPr>
        <w:t>Cercami….cercami… non smettere.</w:t>
      </w:r>
    </w:p>
    <w:sectPr>
      <w:type w:val="nextPage"/>
      <w:pgSz w:w="11906" w:h="16838"/>
      <w:pgMar w:left="1560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 Diego">
    <w:altName w:val="Stencil"/>
    <w:charset w:val="00"/>
    <w:family w:val="decorative"/>
    <w:pitch w:val="variable"/>
  </w:font>
  <w:font w:name="Atlan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toon Slant 1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an Diego;Stencil" w:hAnsi="San Diego;Stencil" w:cs="San Diego;Stencil"/>
      <w:sz w:val="5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tlanta" w:hAnsi="Atlanta" w:cs="Atlant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tlanta" w:hAnsi="Atlanta" w:cs="Atlant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tlanta" w:hAnsi="Atlanta" w:cs="Atlanta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tlanta" w:hAnsi="Atlanta" w:cs="Atlant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tlanta" w:hAnsi="Atlanta" w:cs="Atlanta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4:41:00Z</dcterms:created>
  <dc:creator>C.D.S. Palermo</dc:creator>
  <dc:description/>
  <dc:language>en-US</dc:language>
  <cp:lastModifiedBy>Pietro</cp:lastModifiedBy>
  <cp:lastPrinted>1998-12-08T15:41:00Z</cp:lastPrinted>
  <dcterms:modified xsi:type="dcterms:W3CDTF">1998-12-08T14:43:00Z</dcterms:modified>
  <cp:revision>3</cp:revision>
  <dc:subject/>
  <dc:title>PEPITO’</dc:title>
</cp:coreProperties>
</file>