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OMENICA  BESTIALE</w:t>
      </w:r>
    </w:p>
    <w:p>
      <w:pPr>
        <w:pStyle w:val="Normal"/>
        <w:bidi w:val="0"/>
        <w:jc w:val="left"/>
        <w:rPr/>
      </w:pPr>
      <w:r>
        <w:rPr/>
        <w:t>CONCATO</w:t>
      </w:r>
      <w:r>
        <w:rPr/>
        <w:t xml:space="preserve">          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OMENICA TI PORTERO' SUL LAG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DRAI SARA' PIU' FORTE DIRTI TI AM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AREMO UN GIRO IN BARCA, POSSIAMO ANCHE PESC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FINGERE DI ESSERE SUL M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APESSI AMORE MIO COME MI PIAC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RTIRE QUANDO MILANO DORME ANCO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DERLA SONNECCHIARE E ACCORGERMI CHE E' BELL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IMA CHE COMINCI A CORRERE E AD URL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DOMENICA BESTIALE, LA DOMENICA CON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GNI TANTO MANGIO UN FIORE, LO CONFONDO COL MIO AM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'E' BELLA LA NATURA, COM'E' BELLO IL TUO FI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MERAVIGLIA STARE SOTTO IL SO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NTIRSI COME UN BIMBO AD UNA GI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I VOGLIA DI GIOCARE, CHE BELLI I TUOI COMPLIMEN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STRANO NON HO PIU' VOGLIA DI PESC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MORE MIO CHE FAME SPAVENTOS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V' ESSERE QUESTA' ARIA NATURA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' BELLO PARLARE D' AMORE TRA UN FRITTO E UN' INSALA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DIRTI , CHE FORTUNA AVERTI INCONTRAT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DOMENICA BESTIALE, LA DOMENICA CON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GNI TANTO MANGIO UN FIORE, LO CONFONDO COL MIO AM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'E' BELLA LA NATURA, COM'E' BELLO IL TUO FI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SICA............................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DOMENICA BESTIALE, LA DOMENICA CON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GNI TANTO MANGIO UN FIORE, LO CONFONDO COL MIO AM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'E' BELLA LA NATURA, COM'E' BELLO IL TUO FI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961" w:footer="0" w:bottom="8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singl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5T08:14:00Z</cp:lastPrinted>
  <cp:revision>0</cp:revision>
  <dc:subject/>
  <dc:title/>
</cp:coreProperties>
</file>