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bCs/>
          <w:sz w:val="46"/>
          <w:szCs w:val="46"/>
          <w:u w:val="single"/>
        </w:rPr>
        <w:t xml:space="preserve"> </w:t>
      </w:r>
      <w:r>
        <w:rPr>
          <w:b/>
          <w:bCs/>
          <w:sz w:val="46"/>
          <w:szCs w:val="46"/>
          <w:u w:val="single"/>
        </w:rPr>
        <w:t xml:space="preserve">CELESTE  NOSTALGIA </w:t>
      </w:r>
      <w:r>
        <w:rPr>
          <w:b/>
          <w:bCs/>
          <w:sz w:val="34"/>
          <w:szCs w:val="34"/>
          <w:u w:val="single"/>
        </w:rPr>
        <w:t xml:space="preserve"> </w:t>
      </w:r>
      <w:r>
        <w:rPr>
          <w:b/>
          <w:bCs/>
          <w:u w:val="single"/>
        </w:rPr>
        <w:t>(</w:t>
      </w:r>
      <w:r>
        <w:rPr>
          <w:b/>
          <w:bCs/>
          <w:sz w:val="16"/>
          <w:szCs w:val="16"/>
          <w:u w:val="single"/>
        </w:rPr>
        <w:t xml:space="preserve">COCCIANTE)    </w:t>
      </w: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left="2124" w:firstLine="567"/>
        <w:rPr>
          <w:b/>
          <w:b/>
          <w:bCs/>
          <w:sz w:val="48"/>
          <w:szCs w:val="48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24"/>
          <w:szCs w:val="24"/>
        </w:rPr>
        <w:t>TON.  LA min</w:t>
      </w:r>
    </w:p>
    <w:p>
      <w:pPr>
        <w:pStyle w:val="Normal"/>
        <w:ind w:firstLine="567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AVEVI  </w:t>
      </w:r>
      <w:r>
        <w:rPr>
          <w:i/>
          <w:iCs/>
          <w:sz w:val="24"/>
          <w:szCs w:val="24"/>
        </w:rPr>
        <w:t>RAGIONE  TU , MIA CARA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 VITA NON DURA  MAI UNA SERA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TEMPO DI UNA FOLLIA,  E' BREVE  E FUGGE VIA.. E POI,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SA RIMANE DENTRO NOI, QUESTA CELESTE NOSTALGI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STO SAPERTI DA SEMPRE ANCORA, ANCORA MIA,  MIA-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IL BENE </w:t>
      </w:r>
      <w:r>
        <w:rPr>
          <w:i/>
          <w:iCs/>
          <w:sz w:val="24"/>
          <w:szCs w:val="24"/>
        </w:rPr>
        <w:t>PROFONDO NON SI OFFENDE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I SPEGNE SE E' IL CASO E POI RIACCENDE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SIONE VIOLENTA SIA, COMPRENDIMI  AMICA MIA, TU PUOI-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TTO NORMALE FRA DI NOI, CARA CELESTE NOSTALGI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LCE COMPAGNA DI STORIE D'AMORE , SEMPRE MIA, SEMPRE MIA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MUSICA</w:t>
      </w:r>
      <w:r>
        <w:rPr>
          <w:i/>
          <w:iCs/>
          <w:sz w:val="24"/>
          <w:szCs w:val="24"/>
        </w:rPr>
        <w:t>....</w:t>
      </w:r>
      <w:r>
        <w:rPr>
          <w:i/>
          <w:iCs/>
          <w:sz w:val="14"/>
          <w:szCs w:val="14"/>
        </w:rPr>
        <w:t>. ALZA   TONALITA'</w:t>
      </w:r>
    </w:p>
    <w:p>
      <w:pPr>
        <w:pStyle w:val="Normal"/>
        <w:ind w:firstLine="567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VEDERTI </w:t>
      </w:r>
      <w:r>
        <w:rPr>
          <w:i/>
          <w:iCs/>
          <w:sz w:val="24"/>
          <w:szCs w:val="24"/>
        </w:rPr>
        <w:t xml:space="preserve"> UN ISTANTE SOPRA UN TRENO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IRE SU UN ALTRO  E ANDAR LONTANO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 LAMPO NEGLI OCCHI  CIAO, D'ACCORDO FA MALE  CIAO, MA TU-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TRO DI ME  NON MUORI PIU', AZZURRA CELESTE NOSTALGI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LCHE PAROLA AFFETTUOSA  E'  UN PO' POCO PERO'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 NOI,  FORSE  NO-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ORE MIO GRANDE AMICA MIA,  CARA CELESTE  NOSTALGI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' ORA , UN GIORNO,  UNA VITA,  CHE COSA VUOI CHE SI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TI MIA. ( 2 VOL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0:07:00Z</dcterms:created>
  <dc:creator>Utente Generico</dc:creator>
  <dc:description/>
  <dc:language>en-US</dc:language>
  <cp:lastModifiedBy>Pietro</cp:lastModifiedBy>
  <cp:lastPrinted>1997-04-20T12:06:00Z</cp:lastPrinted>
  <dcterms:modified xsi:type="dcterms:W3CDTF">1997-04-20T10:07:00Z</dcterms:modified>
  <cp:revision>2</cp:revision>
  <dc:subject/>
  <dc:title>CELESTE NOSTALGIA</dc:title>
</cp:coreProperties>
</file>