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b/>
          <w:bCs/>
          <w:sz w:val="52"/>
          <w:szCs w:val="52"/>
          <w:u w:val="single"/>
        </w:rPr>
        <w:t>CHICA  BEM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usica.................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Baila me morena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a che me mire - ma che me vaile - ma che me cantei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Baila me morena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ere mi viva - la ma bonita - mi  vanita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chica beim, beim, beim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chica beim, beim, beim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chica beim, beim, beim......vailà       (2volte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usica.................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Y me moreina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ira ben pa che te mire ... moraina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ira a me pa che te cante io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ira me y ion de miro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chica beim, beim, beim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chica beim, beim, beim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chica beim, beim, beim......vailà       (2volte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chica, chica, chica, be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chica, chica, chica, be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chica, chica, chica, be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chica, chica, chica, be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chica, chica, chica, beim,....vail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chica, chica, chica, beim, ...vos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chica, chica, chica, beim,....vail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chica, chica, chica, be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chica, chica, chica, chica, chica, chica..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chica, chica, chica, beim,....vail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chica, chica, chica, beim, ...vos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chica, chica, chica, beim,....vail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chica, chica, chica, be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Musica.........................</w:t>
      </w:r>
    </w:p>
    <w:sect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9T14:56:00Z</dcterms:created>
  <dc:creator>CENTRO DI SERVIZIO  II.DD.  di Palermo</dc:creator>
  <dc:description/>
  <dc:language>en-US</dc:language>
  <cp:lastModifiedBy>CENTRO DI SERVIZIO  II.DD.  di Palermo</cp:lastModifiedBy>
  <dcterms:modified xsi:type="dcterms:W3CDTF">1997-07-29T14:56:00Z</dcterms:modified>
  <cp:revision>2</cp:revision>
  <dc:subject/>
  <dc:title>Dale tu cuerpo alegria Macarena </dc:title>
</cp:coreProperties>
</file>