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76595</wp:posOffset>
                </wp:positionH>
                <wp:positionV relativeFrom="paragraph">
                  <wp:posOffset>10477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8.25pt;mso-position-vertical-relative:text;margin-left:454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N.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13155</wp:posOffset>
                </wp:positionH>
                <wp:positionV relativeFrom="paragraph">
                  <wp:posOffset>8255</wp:posOffset>
                </wp:positionV>
                <wp:extent cx="3267075" cy="508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DISCO SAM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40pt;mso-wrap-distance-left:7.05pt;mso-wrap-distance-right:7.05pt;mso-wrap-distance-top:0pt;mso-wrap-distance-bottom:0pt;margin-top:0.65pt;mso-position-vertical-relative:text;margin-left:8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DISCO SAM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PE, PE, PE, PE, PE, PE)         2 volte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U pane ghiu nastrada, upa prava’ pa  i  braga’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Vici chi cu sa, mashling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Upane ghiu, come sa tu anda’, come satu andà, come sa tu andà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zuela,  sazuela,  sazuela , sazuela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-e-i-o-u- Y     a-e-i-o-u-  Y     a-e-i-o-u   Y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u maraviglia, non go samos de posse’ - te, te, te, te, te ,te ,te ,te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u maraviglia, coda’ ti gentive’ - te, te, te, te, te ,te ,te ,te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Brigitte Bardot, bardot, - - Brigitte  Pegiot, pegiot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a bella do signe’ ma tu nos mundi s’ affugo’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hi, Ahi caramba, Ahi, Ahi caramba-- Ahi, Ahi caramba, Ahi, Ahi caramba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Bonu, u pais tropical, ou belso’ ma puedos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he bonito bonà poresa, mashe’ bellez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lalla’, pae-e-e, Sollalla’, pae-e-e, Sollalla’, pae-e-e, Sollalla’, pae-e-e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Brazil, la, la ,la ,la ,la, la, la, la,/ la, la ,la ,la ,la, la, la, la, /la, la ,la ,la ,la, la, la, la, Brazil, Brazil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---------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sè a bussò, girù partitu ginnia a buss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irù partitu ginnia a bussò, girù partitu ginnia a bussò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Oh, oh, oh, Nega, nega, nega, girò balù balè--e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come Tristezza) Na, na,na, na............E no se puede cantar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meu amico Charlie  (don se chi se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meu amico Charlie Braun, Charlie Braun, Charlie Braun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llellè, ollallà , Pecca du cansè,  pecca du cansà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llellè, ollallà , Pecca du cansè,  pecca du cansà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Ariana, ariana, - Esoda’  a sida -  e navica  hawaiana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h,oh, oh, oh , oh , Ariano,  Obà, obà, obà, o..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h,oh, oh, oh , oh , Ariano,  Obà, obà, obà, obà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s  vida  ola, e ci stà, e ci stà - e nado de sa cosè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s  vida  ola, e ci stà, e ci stà - e nado de sa cosè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CCO MUSICALE..... ( PAIA, NA, NA ,NA, NA ,NA ,NA ,NA........ZUM, ZUM,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</w:rPr>
        <w:t>ZUM,ZUM,ZUM, ZUM,  PAIO LE’ O LA’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Ripete da (</w:t>
      </w:r>
      <w:r>
        <w:rPr>
          <w:b/>
          <w:bCs/>
          <w:sz w:val="24"/>
          <w:szCs w:val="24"/>
        </w:rPr>
        <w:t>CHARLIE BROWN</w:t>
      </w:r>
      <w:r>
        <w:rPr>
          <w:sz w:val="24"/>
          <w:szCs w:val="24"/>
        </w:rPr>
        <w:t>)  fino alla fine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14:42:00Z</dcterms:created>
  <dc:creator>Pietro</dc:creator>
  <dc:description/>
  <dc:language>en-US</dc:language>
  <cp:lastModifiedBy>Pietro</cp:lastModifiedBy>
  <cp:lastPrinted>1995-12-06T14:50:00Z</cp:lastPrinted>
  <dcterms:modified xsi:type="dcterms:W3CDTF">1995-12-06T14:53:00Z</dcterms:modified>
  <cp:revision>3</cp:revision>
  <dc:subject/>
  <dc:title>modello</dc:title>
</cp:coreProperties>
</file>