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>DOLCE  AMORE   MI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  <w:t xml:space="preserve">   FIORELLO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E  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ersonal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ON. SI b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CE  AMORE MIO  , DOLCE  AMORE MIO, STASERA UN GIOCO INIZIERÀ</w:t>
      </w:r>
    </w:p>
    <w:p>
      <w:pPr>
        <w:pStyle w:val="Normal"/>
        <w:bidi w:val="0"/>
        <w:ind w:left="708"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E' UN GIOCO CHE,  NON HA REGOLE,  CHI VINCE SIAMO N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CE AMORE MIO, DOLCE AMORE MIO,  MI GUARDI E MI CAPISCI GIÀ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NTRO GLI OCCHI TUOI,  LA RISPOSTA C'E',   TU VUOI ME,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TU VUOI 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CORO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CE AMORE MIO, DOLCE AMORE MIO, NON RIESCO AD ASPETTARE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CALDA SEI,   COME IL MIO CAFFE'   , IO E TE,    SOLI  IO E 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O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O UN BRIVIDO,  DOLCE AMORE MIO,  IO VENGO CON TE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INSIEME A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O.............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O UN BRIVIDO,  DOLCE AMORE MIO,  IO VENGO CON TE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INSIEME A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O.............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6:04:00Z</cp:lastPrinted>
  <cp:revision>0</cp:revision>
  <dc:subject/>
  <dc:title/>
</cp:coreProperties>
</file>