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8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 xml:space="preserve">DIAN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. ANKA</w:t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'M SO YOUNG AND  YOU'RE SO OLD  , THIS MY DARLING I'VE BEEN TOLD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DON'T CARE JUST WHAT THEY SAY,    CAUSE FOR EVER I WILL PRAY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AND I  WILL BE AS FREE  ,  AS THE BIRDS UP IN THE TREES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H, PLEASE STAY BY  ME  DIANA.</w:t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ILLE  I  GET WHEN YOU  HOLD ME CLOSE,    OH MY DARLYNG YOU'RE THE MOST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LOVE YOU BUT DO YOU LOVE ME    , OH DIANA CAN'T YOU SEE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LOVE YOU WITH ALL MY HEART     AND  I  HOPE  WE  WILL  NEVER  PART,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H, PLEASE STAY BY  ME  DIANA.</w:t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H MY DARLING, OH MY LOVER,    TELL  ME  THAT  THERE  IS  NO OTHER</w:t>
      </w:r>
    </w:p>
    <w:p>
      <w:pPr>
        <w:pStyle w:val="Normal"/>
        <w:bidi w:val="0"/>
        <w:ind w:firstLine="568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LOVE  YOU WITH ALL MY HEART, OH, OH, OH, DON'  T  YOU  KNOW  I LOVE YOU SO.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LY YOU CAN TAKE MY HEART,  ONLY YOU CAN TEAR IN APART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YOU HOLD ME IN YOUR LOVING ARMS  , I  CAN FEEL  YOU GIVING ALL YOUR  CHARMS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D ME DARLING HOLD ME TIGHT,   SQUEEZE ME BABY WITH ALL YOU MIGHT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H, PLEASE  STAY  BY   ME  DIANA.</w:t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