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</w:t>
      </w: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60"/>
          <w:szCs w:val="60"/>
          <w:u w:val="single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60"/>
          <w:szCs w:val="60"/>
          <w:u w:val="single"/>
        </w:rPr>
        <w:t xml:space="preserve">d  u  e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  <w:u w:val="single"/>
        </w:rPr>
        <w:t>(raf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  <w:t>dov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sei  e  come  st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e' difficile, lo so , lo s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e  ora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tto il semaforo,  sei tu che cerco nella g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a piedi, in taxi, dentro agli autobu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ue occhi che ti guardano  e poi via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come forti raffiche, perdersi nel traffic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e un clacson dopo l'altro, chi s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dove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ei, come stai,  cambierò se cambier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ue perche' siamo noi, due lottatori, due reduc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rit--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ue canzoni d'amore, dovunque io e t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con le stesse parole seduti a un caffe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e vorrei solo dirti ora che te ne v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se  amore, amore vedrai, un amore vivr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ma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tasera che cosa f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io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ti telefono, tu che non sei in cas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lasciate un messaggio, e' molto più veloce il nast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di me che non so mai cosa dire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e allora provero' ad uscire, stasera io ti trovo lo s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dov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sei, come stai, non ci sei, dove v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o sono qui, come te, con questa paura di a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  <w:t>rit.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- per due minuti due ore, l'eternita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uellanti del male di questa citta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ove tutti  han bisogno d'a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proprio come noi du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.....e vorrei solo dirti , ora che te ne v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e amore, amore vedrai, un amore vivrai.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.......io e te, sempre ormai, siamo noi, siamo in due.</w:t>
        <w:tab/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16:00Z</cp:lastPrinted>
  <cp:revision>0</cp:revision>
  <dc:subject/>
  <dc:title/>
</cp:coreProperties>
</file>