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03630</wp:posOffset>
                </wp:positionH>
                <wp:positionV relativeFrom="paragraph">
                  <wp:posOffset>-886460</wp:posOffset>
                </wp:positionV>
                <wp:extent cx="2822575" cy="7378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2575" cy="73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43"/>
                                <w:szCs w:val="43"/>
                                <w:u w:val="single"/>
                              </w:rPr>
                              <w:t>CERTE  NOTTI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LIGABU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25pt;height:58.1pt;mso-wrap-distance-left:7.05pt;mso-wrap-distance-right:7.05pt;mso-wrap-distance-top:0pt;mso-wrap-distance-bottom:0pt;margin-top:-69.8pt;mso-position-vertical-relative:text;margin-left:86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43"/>
                          <w:szCs w:val="43"/>
                          <w:u w:val="single"/>
                        </w:rPr>
                        <w:t>CERTE  NOTTI</w:t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LIGABU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                       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Certe notti la macchina è calda e dove ti porta lo decide lei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Certe notti la strada non conta , che quello che conta è sentire che vai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Certe notti la radio che passa Neil Young sembra avere capito chi sei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Certe notti somigliano a un vizio che tu non vuoi smettere, smettere mai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b/>
          <w:bCs/>
          <w:sz w:val="26"/>
          <w:szCs w:val="26"/>
        </w:rPr>
        <w:t>Musica...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Certe notti fai un po’ di cagnara che sentano che non cambierai più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Certe notti fra cosce e zanzare e nebbia e locali a cui dai del tu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Certe notti c’ hai qualche ferita che qualche tua amica disinfetterà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Certe notti cui bar che son chiusi al primo autogrill c’è chi festeggerà.</w:t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E5E5E5" w:val="clear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 si può restare soli, certe notti qui</w:t>
      </w:r>
    </w:p>
    <w:p>
      <w:pPr>
        <w:pStyle w:val="Normal"/>
        <w:shd w:fill="E5E5E5" w:val="clear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e chi s’accontenta gode, così, così.</w:t>
      </w:r>
    </w:p>
    <w:p>
      <w:pPr>
        <w:pStyle w:val="Normal"/>
        <w:shd w:fill="E5E5E5" w:val="clear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erte notti o sei sveglio, o non sarai sveglio mai</w:t>
      </w:r>
    </w:p>
    <w:p>
      <w:pPr>
        <w:pStyle w:val="Normal"/>
        <w:shd w:fill="E5E5E5" w:val="clear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i vediamo da Mario prima o poi.</w:t>
      </w:r>
    </w:p>
    <w:p>
      <w:pPr>
        <w:pStyle w:val="Normal"/>
        <w:ind w:firstLine="567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Certe notti ti senti padrone di un posto che tanto di giorno non c’è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certe notti se sei fortunato bussi alla porta di chi è come te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C’è la notte che ti tiene fra le sue tette, un po’ mamma, un po’ porca com’è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Quelle notti da farci l’amore fin quando fa male ,fin quando ce n’è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E5E5E5" w:val="clear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 si può restare soli certe notti qui</w:t>
      </w:r>
    </w:p>
    <w:p>
      <w:pPr>
        <w:pStyle w:val="Normal"/>
        <w:shd w:fill="E5E5E5" w:val="clear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e se ti accontenti godi, così, così.</w:t>
      </w:r>
    </w:p>
    <w:p>
      <w:pPr>
        <w:pStyle w:val="Normal"/>
        <w:shd w:fill="E5E5E5" w:val="clear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erte notti son notti o le regaliamo a voi</w:t>
      </w:r>
    </w:p>
    <w:p>
      <w:pPr>
        <w:pStyle w:val="Normal"/>
        <w:shd w:fill="E5E5E5" w:val="clear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anto Mario riapre prima o poi......   Certe notti qui...</w:t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b/>
          <w:bCs/>
          <w:sz w:val="26"/>
          <w:szCs w:val="26"/>
        </w:rPr>
        <w:t>Musica.......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Certe notti sei solo più allegro, più ingordo, più ingenuo e coglione che puoi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Quelle notti son proprio quel vizio che non voglio smettere, smettere mai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E5E5E5" w:val="clear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 si può restare soli, certe notti qui</w:t>
      </w:r>
    </w:p>
    <w:p>
      <w:pPr>
        <w:pStyle w:val="Normal"/>
        <w:shd w:fill="E5E5E5" w:val="clear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e chi s’accontenta gode, così, così.</w:t>
      </w:r>
    </w:p>
    <w:p>
      <w:pPr>
        <w:pStyle w:val="Normal"/>
        <w:shd w:fill="E5E5E5" w:val="clear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erte notti o sei sveglio, o non sarai sveglio mai</w:t>
      </w:r>
    </w:p>
    <w:p>
      <w:pPr>
        <w:pStyle w:val="Normal"/>
        <w:shd w:fill="E5E5E5" w:val="clear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i vediamo da Mario prima o poi.</w:t>
      </w:r>
    </w:p>
    <w:sectPr>
      <w:type w:val="nextPage"/>
      <w:pgSz w:w="11906" w:h="16838"/>
      <w:pgMar w:left="1417" w:right="1417" w:gutter="0" w:header="0" w:top="2410" w:footer="0" w:bottom="7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1T12:38:00Z</dcterms:created>
  <dc:creator>Pietro</dc:creator>
  <dc:description/>
  <dc:language>en-US</dc:language>
  <cp:lastModifiedBy>Pietro</cp:lastModifiedBy>
  <dcterms:modified xsi:type="dcterms:W3CDTF">1996-02-11T12:38:00Z</dcterms:modified>
  <cp:revision>3</cp:revision>
  <dc:subject/>
  <dc:title>modello</dc:title>
</cp:coreProperties>
</file>