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LA </w:t>
      </w:r>
    </w:p>
    <w:p>
      <w:pPr>
        <w:pStyle w:val="Normal"/>
        <w:bidi w:val="0"/>
        <w:jc w:val="left"/>
        <w:rPr/>
      </w:pPr>
      <w:r>
        <w:rPr/>
        <w:t xml:space="preserve">COME  SAPREI </w:t>
      </w:r>
    </w:p>
    <w:p>
      <w:pPr>
        <w:pStyle w:val="Normal"/>
        <w:bidi w:val="0"/>
        <w:ind w:firstLine="567"/>
        <w:jc w:val="left"/>
        <w:rPr/>
      </w:pPr>
      <w:r>
        <w:rPr/>
        <w:t xml:space="preserve"> </w:t>
      </w:r>
      <w:r>
        <w:rPr/>
        <w:t>RAMAZZOTTI - TOSETTO - TODRANI - COGLIATI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&l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prei, capire l' uomo che sei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prei scoprire poi, le fantasie che vuoi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i arriverei, nel profondo dentro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silenzi tuoi, emozionando sempre più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prei stupire l' uomo che sei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tai lì e non sai che voli prender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prei richiamare gli occhi tu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ollarli ai miei, emozionando sempre più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mondo che solitudini ci d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non resti un pò con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me saprei amarti io, nessuno saprebbe m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me saprei riuscirci io ancora non lo s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o ci metterò tutta l' anima che h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anta vita sei da vivere adesso, come sapre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vorrei che fosse già pelle il contatto che c'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vorrei che fossero stelle ogni volta con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prei amarti io - nessuno saprebbe m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prei riuscirci io ancora non lo s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i metterò tutta l' anima che h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a vita sei da vivere adesso , come sapre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a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amore c'è pronto a scoppiare in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a vita sei da vivere adesso, si, adess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pre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 xml:space="preserve">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character" w:styleId="WW8Dropcap3">
    <w:name w:val="WW8Dropcap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