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MI  bSTYLE   </w:t>
      </w:r>
    </w:p>
    <w:p>
      <w:pPr>
        <w:pStyle w:val="Normal"/>
        <w:bidi w:val="0"/>
        <w:jc w:val="left"/>
        <w:rPr/>
      </w:pPr>
      <w:r>
        <w:rPr/>
        <w:t>VEL.   8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CI VORREBBE UN AMICO </w:t>
      </w:r>
    </w:p>
    <w:p>
      <w:pPr>
        <w:pStyle w:val="Normal"/>
        <w:bidi w:val="0"/>
        <w:jc w:val="left"/>
        <w:rPr/>
      </w:pPr>
      <w:r>
        <w:rPr/>
        <w:t>VENDITTI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RE INSIEME A TE E' STATA UNA PART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A BENE HAI VINTO TU E TUTTO IL RESTO E' V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SE PENSO CHE L'AMORE E' DARSI TUTTO DAL PROFON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QUESTA NOSTRA STORIA SONO IO CHE VADO A FON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PER POTERTI DIMENTIC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PER DIMENTICARE IL MA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QUI PER SEMPRE A MIO FIANC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NEL DOLORE E NEL RIMPIANT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MORE, AMORE  ILLOGICO, AMORE DISPERA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 VEDI STO PIANGENDO , MA IO TI HO PERDONA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E  E' AMOR CHE NON L' HO AMATO, AMORE, AMORE MIO PERDO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QUESTA NOTTE FREDDA MI BASTA UNA PAROL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PER POTERTI DIMENTIC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PER DIMENTICARE IL MA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QUI PER SEMPRE A MIO FIANC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NEL DOLORE E NEL RIMPIANT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+ 1 TONO)    TIRI  TTITITTI  TITIRITTITTI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+ 1 TONO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PER POTERTI DIMENTIC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PER DIMENTICARE IL MA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QUI PER SEMPRE A MIO FIANC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NEL DOLORE E NEL RIMPIANT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(- 1 TONO)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VERE CON TE E' STATA UNA PART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L GIOCO E' STATO DURO COMUNQUE SIA FIN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SARA LA NOTTE MAGICA O FORSE L'EMOZIO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MI RITROVO SOLO DAVANTI AL TUO PORTO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PER POTERTI DIMENTIC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PER DIMENTICARE IL MA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+ 1 TONO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QUI PER SEMPRE A MIO FIANC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NEL DOLORE E NEL RIMPIANTO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141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ORREBBE UN AMICO  ........................................         MUSICA..........</w:t>
      </w:r>
    </w:p>
    <w:p>
      <w:pPr>
        <w:pStyle w:val="Normal"/>
        <w:bidi w:val="0"/>
        <w:ind w:left="708" w:hanging="141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