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84750</wp:posOffset>
                </wp:positionH>
                <wp:positionV relativeFrom="paragraph">
                  <wp:posOffset>606425</wp:posOffset>
                </wp:positionV>
                <wp:extent cx="1023620" cy="447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TON.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mallCaps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6pt;height:35.25pt;mso-wrap-distance-left:7.05pt;mso-wrap-distance-right:7.05pt;mso-wrap-distance-top:0pt;mso-wrap-distance-bottom:0pt;margin-top:47.75pt;mso-position-vertical-relative:text;margin-left:39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TON.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mallCaps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984750</wp:posOffset>
                </wp:positionH>
                <wp:positionV relativeFrom="paragraph">
                  <wp:posOffset>-117475</wp:posOffset>
                </wp:positionV>
                <wp:extent cx="1337945" cy="514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TYLE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VEL.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35pt;height:40.5pt;mso-wrap-distance-left:7.05pt;mso-wrap-distance-right:7.05pt;mso-wrap-distance-top:0pt;mso-wrap-distance-bottom:0pt;margin-top:-9.25pt;mso-position-vertical-relative:text;margin-left:39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STYLE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VEL.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74750</wp:posOffset>
                </wp:positionH>
                <wp:positionV relativeFrom="paragraph">
                  <wp:posOffset>-217170</wp:posOffset>
                </wp:positionV>
                <wp:extent cx="3366770" cy="7797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770" cy="77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CIAO MA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 R. Casadei-E. Muccioli-Altero P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1pt;height:61.4pt;mso-wrap-distance-left:7.05pt;mso-wrap-distance-right:7.05pt;mso-wrap-distance-top:0pt;mso-wrap-distance-bottom:0pt;margin-top:-17.1pt;mso-position-vertical-relative:text;margin-left:9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CIAO MA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 R. Casadei-E. Muccioli-Altero P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Non c'è più la vela bianca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con l'inverno c'è il gabbiano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e l'estate del mio amore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è un ricordo ormai lontano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Al mio fianco si sdraiava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si bruciava sotto il sole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s' assopiva in mezzo al vento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come un bimbo era contento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iao, ciao, ciao, ciao, mare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che se c'è tanto freddo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o ti vengo a salutare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iao, ciao, ciao, ciao mare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l ricordo dell'estate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i risveglia nel mio cuore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l  vento cancella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dalla sabbia i ricordi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ma dal cuore no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l vento non può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iao, ciao, ciao, ciao mare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lla sabbia è nato un fiore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i mio cuore un grande amore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usica.....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iao, ciao, ciao, ciao mare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l ricordo dell'estate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i risveglia nel mio cuore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l  vento cancella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dalla sabbia i ricordi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ma dal cuore no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l vento non può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iao, ciao, ciao, ciao mare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iao, ciao ,ciao, ciao mare!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7T15:33:00Z</dcterms:created>
  <dc:creator>Utente Generico</dc:creator>
  <dc:description/>
  <dc:language>en-US</dc:language>
  <cp:lastModifiedBy>Pietro</cp:lastModifiedBy>
  <cp:lastPrinted>1995-12-05T17:35:00Z</cp:lastPrinted>
  <dcterms:modified xsi:type="dcterms:W3CDTF">1995-12-05T17:36:00Z</dcterms:modified>
  <cp:revision>4</cp:revision>
  <dc:subject/>
  <dc:title>ciao mare</dc:title>
</cp:coreProperties>
</file>