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52"/>
          <w:szCs w:val="52"/>
          <w:u w:val="double"/>
        </w:rPr>
        <w:t>CAMBIARE</w:t>
      </w:r>
      <w:r>
        <w:rPr>
          <w:sz w:val="52"/>
          <w:szCs w:val="52"/>
        </w:rPr>
        <w:t xml:space="preserve">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  A. Baroni - Calabres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 nasconderai , dentro i sogni mie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 io non dormiro’ - mi dovrà pass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quanti amori avrai - che cosa gli dira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quanto anche di me - io dovrò cambi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ore, non mi provocar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riverò fino alla fine di te.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ore, mi dovrà passar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 restare libero, cambiare.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 nasconderai dentro agli occhi mie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 io non guarderò - io dovrò cambi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ore, che non può volar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terai qui, fino alla fine di m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ore, mi dovrà passar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 diventare libero, cambiare,- cambiare-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batterò con le mie notti bianch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batterò devo ricominciare a inventare me.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ore, non mi provocar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riverò fino alla fine di te.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ore, da dimenticar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 diventare libero, cambiare,- cambiare-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 per non cadere giù, cambiare, cambiare.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3:07:00Z</dcterms:created>
  <dc:creator>CENTRO DI SERVIZIO  II.DD.  di Palermo</dc:creator>
  <dc:description/>
  <dc:language>en-US</dc:language>
  <cp:lastModifiedBy>CENTRO DI SERVIZIO  II.DD.  di Palermo</cp:lastModifiedBy>
  <dcterms:modified xsi:type="dcterms:W3CDTF">1997-04-10T13:17:00Z</dcterms:modified>
  <cp:revision>2</cp:revision>
  <dc:subject/>
  <dc:title>CAMBIARE             </dc:title>
</cp:coreProperties>
</file>