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n.             Ve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ragraph">
                  <wp:posOffset>-161925</wp:posOffset>
                </wp:positionV>
                <wp:extent cx="3377565" cy="73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>LA  COLEGIAL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5pt;height:57.65pt;mso-wrap-distance-left:7.05pt;mso-wrap-distance-right:7.05pt;mso-wrap-distance-top:0pt;mso-wrap-distance-bottom:0pt;margin-top:-12.7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u w:val="single"/>
                        </w:rPr>
                        <w:t>LA  COLEGIA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24"/>
          <w:szCs w:val="24"/>
        </w:rPr>
        <w:t>Style</w:t>
      </w:r>
    </w:p>
    <w:p>
      <w:pPr>
        <w:pStyle w:val="Normal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ab/>
        <w:tab/>
      </w:r>
    </w:p>
    <w:p>
      <w:pPr>
        <w:pStyle w:val="Normal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</w:p>
    <w:p>
      <w:pPr>
        <w:pStyle w:val="Normal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arlato) ESTO ES PARA TI MAMIT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OHY </w:t>
      </w:r>
      <w:r>
        <w:rPr>
          <w:i/>
          <w:iCs/>
          <w:sz w:val="24"/>
          <w:szCs w:val="24"/>
        </w:rPr>
        <w:t xml:space="preserve"> TE HE VISTO-   CON  TUS  LIBROS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MMINANDO --  Y  TU CARITA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 COQUETA-- COLEGIALA DE MI AMO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TU </w:t>
      </w:r>
      <w:r>
        <w:rPr>
          <w:i/>
          <w:iCs/>
          <w:sz w:val="24"/>
          <w:szCs w:val="24"/>
        </w:rPr>
        <w:t>SONRIES,   Y  PENSAR  QUE ES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  MIRARTE --  SOLO  POR TI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STOY   SUFRIENDO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LEGIALA DE MI AMOR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,  COLEGIALA,  ... COLEGIALA, LINDA COLEGIA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...NO SEAS TAN COQUETA.... COLEGIALA, DECIME  QUE S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,  COLEGIALA,  ... COLEGIALA, MIDAD COLEGIA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...MUJER DE COQUETA.... COLEGIALA, DECIME  QUE S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,  COLEGIALA,  ... COLEGIALA, LINDA COLEGIA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...NO SEAS TAN COQUETA.... COLEGIALA, DECIME  QUE S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,  COLEGIALA,  ... COLEGIALA, MIDAD COLEGIA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EGIALA...MUJER DE COQUETA.... COLEGIALA, DECIME  QUE SI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arlato) BAILA LA CUMBIA  HASTA LAS SEIS DE LA MANAM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ripete da capo tut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2T14:21:00Z</dcterms:created>
  <dc:creator>Utente Generico</dc:creator>
  <dc:description/>
  <dc:language>en-US</dc:language>
  <cp:lastModifiedBy>Pietro</cp:lastModifiedBy>
  <cp:lastPrinted>1994-12-28T22:12:00Z</cp:lastPrinted>
  <dcterms:modified xsi:type="dcterms:W3CDTF">1997-04-13T08:52:00Z</dcterms:modified>
  <cp:revision>8</cp:revision>
  <dc:subject/>
  <dc:title>LA COLEGIALA</dc:title>
</cp:coreProperties>
</file>