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116205</wp:posOffset>
                </wp:positionV>
                <wp:extent cx="1337945" cy="691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Wingdings" w:hAnsi="Wingdings"/>
                                <w:b/>
                                <w:bCs/>
                                <w:sz w:val="68"/>
                                <w:szCs w:val="68"/>
                              </w:rPr>
                              <w:t>&lt;</w:t>
                            </w:r>
                            <w:r>
                              <w:rPr>
                                <w:b/>
                                <w:bCs/>
                                <w:sz w:val="68"/>
                                <w:szCs w:val="6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54.45pt;mso-wrap-distance-left:7.05pt;mso-wrap-distance-right:7.05pt;mso-wrap-distance-top:0pt;mso-wrap-distance-bottom:0pt;margin-top:9.1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Wingdings" w:hAnsi="Wingdings"/>
                          <w:b/>
                          <w:bCs/>
                          <w:sz w:val="68"/>
                          <w:szCs w:val="68"/>
                        </w:rPr>
                        <w:t>&lt;</w:t>
                      </w:r>
                      <w:r>
                        <w:rPr>
                          <w:b/>
                          <w:bCs/>
                          <w:sz w:val="68"/>
                          <w:szCs w:val="68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851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COME MONNA LIS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7.05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COME MONNA LIS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o così sai non ti ho vista mai.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plendida come tu adesso se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50520</wp:posOffset>
                </wp:positionV>
                <wp:extent cx="1023620" cy="447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-27.6pt;mso-position-vertical-relative:text;margin-left:39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N.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sa c'è, quale luce li nel fondo palpita,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perlo io vorrei.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ma mai la tua serenità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' indecifrabile  come la verità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 chi c'è dietro quel sorriso enigmatico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pirti io vorrei........ dimmelo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nna lisa sai,  Monna lisa non dirmelo mai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 paura che ne soffrirei troppo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unque sia non è, chi può mettersi mai tra di noi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 che sia per te un sogno di troppo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era tu sei, libera se vuoi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 se tu vorrai potrai dimenticarlo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mbra che tu sia al di la di noi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' isola  persa nel mare ormai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ve sei, lontana sembri quasi irraggiungibile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pirti più vorrei.....dimmelo..</w:t>
      </w:r>
    </w:p>
    <w:p>
      <w:pPr>
        <w:pStyle w:val="Normal"/>
        <w:spacing w:lineRule="atLeast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nna lisa sai,  Monna lisa non dirmelo mai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 paura che ne soffrirei troppo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unque sia non è, chi può mettersi mai tra di noi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 che sia per te un sogno di troppo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era tu sei, libera se vuoi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 se tu vorrai potrai dimenticarlo</w:t>
      </w:r>
    </w:p>
    <w:p>
      <w:pPr>
        <w:pStyle w:val="Normal"/>
        <w:spacing w:lineRule="atLeast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usica.........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5T09:23:00Z</dcterms:created>
  <dc:creator>Utente Generico</dc:creator>
  <dc:description/>
  <dc:language>en-US</dc:language>
  <cp:lastModifiedBy>pietro</cp:lastModifiedBy>
  <dcterms:modified xsi:type="dcterms:W3CDTF">1996-04-13T17:23:00Z</dcterms:modified>
  <cp:revision>3</cp:revision>
  <dc:subject/>
  <dc:title>come monna lisa</dc:title>
</cp:coreProperties>
</file>