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CANTARE E' D'A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Come una dinzione: non del sangue , ma del ros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acqua e sale e non le lacrime assaggi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Arsure come di battaglia, di comparse fuoco e pagl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ed i cuori son cavalli scossi in no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Amarsi è come andare in fuga è cosa ho fatto, cosa ho detto m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Non è la verità - che più la dici e più la dici m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E' l'illusione mia , che è v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E che scorre fiera tra le dita della vita -  passa il suono e belle immagini di no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Meravigliosa confusione tra i dialoghi e le pose -  e ogni peso appassionato è un soff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Ma non la verità, che è sempre un'altra storia ma non le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lei che tra i baci miei è d'a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E' improvvisazione, non è vento e non è s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ioggia atroce meglio è che non ci s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Amarsi è come arrampicarsi su uno schermo di illusi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e poi credere quell' edera realt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E le bugie ragazza mia - è il naso lungo e il gusto dell'ad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Non è la verità che più la dici e più la dici m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E' vita che non sai, sarà che come me tu  rivivr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Quando l'amore mio ti canterò</w:t>
      </w:r>
      <w:r>
        <w:rPr>
          <w:rFonts w:eastAsia="Times New Roman" w:cs="Times New Roman" w:ascii="Times New Roman" w:hAnsi="Times New Roman"/>
          <w:b/>
          <w:bCs/>
          <w:color w:val="FF0000"/>
          <w:lang w:val="it-IT"/>
        </w:rPr>
        <w:t>..............( FA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E quando tutti i giuramenti fatti a te saranno ingan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alla vita che stupita, sbanderà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Amarsi è prima di capire è rimbambire la ragione in no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Non è la verità che più la dici e meno baci avr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E'  l' illusione mia che è vera.   </w:t>
      </w:r>
      <w:r>
        <w:rPr>
          <w:rFonts w:eastAsia="Times New Roman" w:cs="Times New Roman" w:ascii="Times New Roman" w:hAnsi="Times New Roman"/>
          <w:b/>
          <w:bCs/>
          <w:color w:val="FF0000"/>
          <w:lang w:val="it-IT"/>
        </w:rPr>
        <w:t xml:space="preserve">(torna alla ton. iniziale)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it-IT"/>
        </w:rPr>
        <w:t xml:space="preserve">(L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>E chi ama canta tra le voci della vi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>l' acqua che si incontra col suo scialacqu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>Oppure è meglio non cantare - muti se non è d' a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>e qualcuno deve farlo e s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>Io che ti canterò - e come in fuga nel tuo cuore andrò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>Non è la verità che più la dici e più la dici m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>Perchè cantare è d'a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>E'  d' a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>E'  d' a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>E'  d' a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