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8"/>
        <w:gridCol w:w="842"/>
      </w:tblGrid>
      <w:tr>
        <w:trPr/>
        <w:tc>
          <w:tcPr>
            <w:tcW w:w="7768" w:type="dxa"/>
            <w:tcBorders/>
            <w:vAlign w:val="center"/>
          </w:tcPr>
          <w:p>
            <w:pPr>
              <w:pStyle w:val="H2"/>
              <w:spacing w:before="100" w:after="100"/>
              <w:jc w:val="center"/>
              <w:rPr/>
            </w:pPr>
            <w:r>
              <w:rPr/>
              <w:t xml:space="preserve">DISCO SAMBA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PE PE PE PE PE PE PE PE PE PE (RIPETERE SEI VOLTE)</w:t>
      </w:r>
    </w:p>
    <w:p>
      <w:pPr>
        <w:pStyle w:val="Corpodeltesto2"/>
        <w:rPr/>
      </w:pPr>
      <w:r>
        <w:rPr/>
        <w:t xml:space="preserve">UPA NEGUINHO NA ESTRADA </w:t>
        <w:br/>
        <w:t>UPA PRA' LA E PRA' CA'</w:t>
        <w:br/>
        <w:t>VIRGEM QUE COISA MAIS LINDA</w:t>
        <w:br/>
        <w:t>UPA NEGUINHO COMENCANDO A ANDAR</w:t>
        <w:br/>
        <w:t>COMENCANDO A ANDAR COMENCANDO A ANDAR</w:t>
      </w:r>
    </w:p>
    <w:p>
      <w:pPr>
        <w:pStyle w:val="Heading1"/>
        <w:rPr/>
      </w:pPr>
      <w:r>
        <w:rPr/>
        <w:t>ZAZUERA ZAZUERA ZAZUERA ZAZUERA</w:t>
      </w:r>
    </w:p>
    <w:p>
      <w:pPr>
        <w:pStyle w:val="Corpodeltesto2"/>
        <w:rPr/>
      </w:pPr>
      <w:r>
        <w:rPr/>
        <w:t>A-E-I-O-U IPSELON</w:t>
        <w:br/>
        <w:t>A-E-I-O-U IPSELON</w:t>
      </w:r>
    </w:p>
    <w:p>
      <w:pPr>
        <w:pStyle w:val="Corpodeltesto3"/>
        <w:rPr/>
      </w:pPr>
      <w:r>
        <w:rPr/>
        <w:t>FIO MARAVILHA NOS GOSTAMOS DE VOCE</w:t>
        <w:br/>
        <w:t>FIO MARAVILHA FAZ UM PRA' GENTE VER</w:t>
      </w:r>
    </w:p>
    <w:p>
      <w:pPr>
        <w:pStyle w:val="Corpodeltesto2"/>
        <w:rPr/>
      </w:pPr>
      <w:r>
        <w:rPr/>
        <w:t>BRIGITTE BARDOT BARDOT</w:t>
        <w:br/>
        <w:t>BRIGITTE BEIJOU BEIJOU</w:t>
        <w:br/>
        <w:t>NA FILA DO CINEMA TODO MUNDO SE AFOGOU</w:t>
      </w:r>
    </w:p>
    <w:p>
      <w:pPr>
        <w:pStyle w:val="Corpodeltesto3"/>
        <w:rPr/>
      </w:pPr>
      <w:r>
        <w:rPr/>
        <w:t>AY AY CARAMBA AY AY CARAMBA (2 VOLTE)</w:t>
      </w:r>
    </w:p>
    <w:p>
      <w:pPr>
        <w:pStyle w:val="Corpodeltesto2"/>
        <w:rPr/>
      </w:pPr>
      <w:r>
        <w:rPr/>
        <w:t>MORO NUM PAIS TROPICAL</w:t>
        <w:br/>
        <w:t>AMBENCONAO POR DEUS</w:t>
        <w:br/>
        <w:t>E BONITO POR NATUREZA MAIS QUE BELEZA</w:t>
        <w:br/>
        <w:t>SOU FLA FLA PAE-E-E (RIPETERE 4 VOLTE)</w:t>
      </w:r>
    </w:p>
    <w:p>
      <w:pPr>
        <w:pStyle w:val="Corpodeltesto3"/>
        <w:rPr/>
      </w:pPr>
      <w:r>
        <w:rPr/>
        <w:t>BRASIL LA LA LA LA LA LA LA LA</w:t>
        <w:br/>
        <w:t>BRASIL BRASIL</w:t>
      </w:r>
    </w:p>
    <w:p>
      <w:pPr>
        <w:pStyle w:val="Corpodeltesto2"/>
        <w:rPr/>
      </w:pPr>
      <w:r>
        <w:rPr/>
        <w:t>VOCE ABUSOU</w:t>
        <w:br/>
        <w:t>TIROU PARTIDO DE MIM ABUSOU (RIPETERE 3 VOLTE)</w:t>
      </w:r>
    </w:p>
    <w:p>
      <w:pPr>
        <w:pStyle w:val="Normal"/>
        <w:rPr/>
      </w:pPr>
      <w:r>
        <w:rPr>
          <w:b/>
          <w:sz w:val="26"/>
        </w:rPr>
        <w:t>NA NA NA</w:t>
        <w:br/>
      </w:r>
      <w:r>
        <w:rPr>
          <w:i/>
          <w:sz w:val="26"/>
        </w:rPr>
        <w:t>NEGA NEGA NEGA</w:t>
        <w:br/>
        <w:t>DE OBALUBAE-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NA NA NA NA NA NA NA NA NA </w:t>
        <w:br/>
        <w:t>NA NA NA NA NA NA NA</w:t>
        <w:br/>
        <w:t>QUERO DE NOVO CANTAR</w:t>
      </w:r>
    </w:p>
    <w:p>
      <w:pPr>
        <w:pStyle w:val="Corpodeltesto2"/>
        <w:rPr/>
      </w:pPr>
      <w:r>
        <w:rPr/>
        <w:t>EH MEU AMIGO CHARLIE</w:t>
        <w:br/>
        <w:t>EH MEU AMIGO CHARLIE CHARLIE BROWN</w:t>
        <w:br/>
        <w:t>CHARLIE BROWN</w:t>
      </w:r>
    </w:p>
    <w:p>
      <w:pPr>
        <w:pStyle w:val="TextBody"/>
        <w:rPr>
          <w:b/>
          <w:b/>
        </w:rPr>
      </w:pPr>
      <w:r>
        <w:rPr>
          <w:b/>
        </w:rPr>
        <w:t>O LE LE O LA LA</w:t>
        <w:br/>
        <w:t>PEGA NO GANZE' PEGA NO GANZA' (RIPETERE 2 VOLTE)</w:t>
      </w:r>
    </w:p>
    <w:p>
      <w:pPr>
        <w:pStyle w:val="Corpodeltesto2"/>
        <w:rPr/>
      </w:pPr>
      <w:r>
        <w:rPr/>
        <w:t>MARIANA MARIANA</w:t>
        <w:br/>
        <w:t>QUE SALUDADE DAQUELA LINDA BAIANA</w:t>
      </w:r>
    </w:p>
    <w:p>
      <w:pPr>
        <w:pStyle w:val="Corpodeltesto3"/>
        <w:rPr/>
      </w:pPr>
      <w:r>
        <w:rPr/>
        <w:t>O O O O O ARIA AIO</w:t>
        <w:br/>
        <w:t>OBA' OBA' OBA' (RIPETERE 2 VOLTE)</w:t>
      </w:r>
    </w:p>
    <w:p>
      <w:pPr>
        <w:pStyle w:val="Corpodeltesto2"/>
        <w:rPr/>
      </w:pPr>
      <w:r>
        <w:rPr/>
        <w:t>POR ISSO AGORA DEIXA ESTAR DEIXA ESTAR</w:t>
        <w:br/>
        <w:t>QUE EU VOU ENTREGAR VOCE (RIPETERE 2 VOLTE)</w:t>
      </w:r>
    </w:p>
    <w:p>
      <w:pPr>
        <w:pStyle w:val="Normal"/>
        <w:rPr>
          <w:sz w:val="26"/>
        </w:rPr>
      </w:pPr>
      <w:r>
        <w:rPr>
          <w:sz w:val="26"/>
        </w:rPr>
        <w:t>OLE' OLA' O FLAMENGO TA BOTANDO PRA' QUEBAR ( RIPETERE 2 VOLTE)</w:t>
      </w:r>
    </w:p>
    <w:p>
      <w:pPr>
        <w:pStyle w:val="Normal"/>
        <w:rPr>
          <w:sz w:val="26"/>
        </w:rPr>
      </w:pPr>
      <w:r>
        <w:rPr>
          <w:sz w:val="26"/>
        </w:rPr>
        <w:t>BAHIA........</w:t>
      </w:r>
    </w:p>
    <w:p>
      <w:pPr>
        <w:pStyle w:val="Corpodeltesto3"/>
        <w:rPr/>
      </w:pPr>
      <w:r>
        <w:rPr/>
        <w:t>EH MEU AMIGO CHARLIE</w:t>
        <w:br/>
        <w:t>EH MEU AMIGO CHARLIE BROWN CHARLIE BROWN</w:t>
        <w:br/>
        <w:t>EH MEU AMIGO CHARLIE</w:t>
        <w:br/>
        <w:t>EH MEU AMIGO CHARLIE BROWN CHARLIE BROW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it-IT"/>
    </w:rPr>
  </w:style>
  <w:style w:type="paragraph" w:styleId="Corpodeltesto2">
    <w:name w:val="Corpo del testo 2"/>
    <w:basedOn w:val="Normal"/>
    <w:qFormat/>
    <w:pPr/>
    <w:rPr>
      <w:i/>
      <w:sz w:val="26"/>
    </w:rPr>
  </w:style>
  <w:style w:type="paragraph" w:styleId="Corpodeltesto3">
    <w:name w:val="Corpo del testo 3"/>
    <w:basedOn w:val="Normal"/>
    <w:qFormat/>
    <w:pPr/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5:31:00Z</dcterms:created>
  <dc:creator>Pietro</dc:creator>
  <dc:description/>
  <dc:language>en-US</dc:language>
  <cp:lastModifiedBy>Pietro</cp:lastModifiedBy>
  <dcterms:modified xsi:type="dcterms:W3CDTF">1999-05-24T15:31:00Z</dcterms:modified>
  <cp:revision>2</cp:revision>
  <dc:subject/>
  <dc:title>BLUE EYES</dc:title>
</cp:coreProperties>
</file>