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DON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UCCHER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 , (tururu?) in cerca di gu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 al telefono che non suona ma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,  in mezzo a una v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 allo sbando senza compag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gli occhi hanno dei consigli e tanta voglia di avventur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se hanno fatto molti sbagli sono piene di paur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vedi camminare insieme nella pioggia o sotto il sol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ntro pomeriggi opachi senza gioia ne dolore.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Donne.... Donne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, pianeti dispers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r tutti gli uomini così divers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, amiche di semp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 alla moda, donne contro sorren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gli occhi hanno gli aeroplani per volare ad alta quot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e si respira l’aria e la vita non è vuot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vedi camminare insieme nella pioggia o sotto il sol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tro pomeriggi opachi senza gioe ne dolor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Donne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, in cerca di gu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 al telefono che non suona m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, in mezzo a una v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nne allo sbando senza compagnia.         .....</w:t>
      </w:r>
      <w:r>
        <w:rPr>
          <w:b/>
          <w:bCs/>
          <w:sz w:val="24"/>
          <w:szCs w:val="24"/>
        </w:rPr>
        <w:t>musica.......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7:54:00Z</dcterms:created>
  <dc:creator>CENTRO DI SERVIZIO  II.DD.  di Palermo</dc:creator>
  <dc:description/>
  <dc:language>en-US</dc:language>
  <cp:lastModifiedBy>CENTRO DI SERVIZIO  II.DD.  di Palermo</cp:lastModifiedBy>
  <cp:lastPrinted>1996-08-27T17:55:00Z</cp:lastPrinted>
  <dcterms:modified xsi:type="dcterms:W3CDTF">1996-08-27T17:55:00Z</dcterms:modified>
  <cp:revision>3</cp:revision>
  <dc:subject/>
  <dc:title>L�ELEFANTE E LA FARFALLA</dc:title>
</cp:coreProperties>
</file>