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RESCERAI    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CANINO-   (  Dati -  Zucchetti)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 </w:t>
      </w: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=  P 1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Ton. DO m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MBRA UNA GARA CHE NON VUOI VINCERE PIU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E TI FA PAURA, SEI GIA' UNA PICCOLA DONNA ANCHE TU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FATTI I TUOI SENI  DENTRO AL MAGLIONE  PIU' GRANDE CHE HA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CHE STASERA NON CENI, TORNI A STUDIARE MA NON CE LA FA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G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VAI  IN BAGNO  A LAVARTI I CAPELLI,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E' UN RAGAZZO AL TELEFONO MA, E' UNO DEI SOLITI AMICI-FRATELL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DELLA TUA ETA' CHE GIA' CONOSC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AI NON  DEVI PERDERTI COSI', LA VITA NON E' QUESTA QUI'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TU NON CI CRED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AI TI HANNO LASCIATO SOLA MA, QUESTO MOMENTO FINIRA'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AIUTO IO, PICCOLO  AMORE MIO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IU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 STESSA SEI FORTE, VUOI CHE TI LASCINO IN PACE PERCHE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I' RECITI SEMPRE UNA PARTE, C'E' UN MONDO DENTRO DI TE CHE NON ACCETT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EL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 AL CASTELLO, C'E' LA BESTIA CHE MUORE LO SA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L'AMORE  ANCHE IL SOGNO PIU' BELL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UO' VIVERE DAI, CHE COSA ASPETT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AI NON DEVI ARRENDERTI COSI', LA VITA NON E' QUESTA QUI'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TU NON CI CRED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AI ASCOLTA IL CUORE LUI LO SA, DOV' E' LA TUA FELICITA'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CORA NON VED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BAGLIERAI, SCAPPERAI, PER PAURA MA PO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NCERAI QUESTA GARA LO SAI..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AI NON PUOI PIU' VIVERE COSI', LA VITA E' UN SOGNO NON E' QUI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TU NON CI CREDI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AI, TI HANNO LASCIATA SOLA LA, QUESTO DOLORE FINIRA'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AIUTO IO, PICCOLO AMORE MIO, NON SEI PIU' SOLA ORMAI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CCOLO AMORE MIO, SEI GRANDE E NON LO SAI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794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