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-86995</wp:posOffset>
                </wp:positionV>
                <wp:extent cx="3517265" cy="721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172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pt;margin-top:-6.85pt;width:276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  <w:u w:val="single"/>
        </w:rPr>
        <w:t>COSA VUOI DA ME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S. Bersani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                          </w:t>
      </w:r>
      <w:r>
        <w:rPr>
          <w:b/>
          <w:bCs/>
          <w:color w:val="FF0000"/>
          <w:sz w:val="24"/>
          <w:szCs w:val="24"/>
        </w:rPr>
        <w:t xml:space="preserve">Inizio  musicale              Fa = - , La , Mi               Si-, Sol,  Re, La       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Do= -                      La            Mi                                 S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amo fatti come nuvole - che nel cielo si confondon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nti a scatenare un fulmine - ma ci divide il passaggio di un aere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o so più se credere  - agli amici che mi parlano di 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no delle  vipere - se mi dicono che adesso stai benissimo.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Fa= -        La ,  Si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Cosa vuoi da me - Cosa vuoi da me - Cosa vuoi, dimmi ma che cosa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more adesso vestiti - sto venendo a riprender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accio quello che vuoi tu - Una stanza senza la TV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eanche l’ombra di un telefono - Parleremo a un millimetro  - io e 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liremo sopra un albero - Di quello che faremo questo è il minim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sa vuoi da me - Cosa vuoi ......da me   - Cosa vuoi da me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Cosa vuoi, dimmi ma che cosa.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usica...     SI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 lo so che sono stupido - che bastavano due coccol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sei anche un’altra cosa  da me - Non un nemico da combatte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, per me che sono libero - Ma c’è anche il lato comico con 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o sarò davvero libero - confondendomi con te nel cielo limpid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sa vuoi da me - Cosa vuoi da m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Cosa vuoi, dimmi ma che cos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amo fatti come nuvole - che nel cielo si confondon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no a quando arriva il vento dell’ est  - inevitabilmente si dividon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o non so cosa cerchi da me - pensi forse che sia stupido o n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 addirittura che ho bisogno di te - ma ti prego torna subit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oh, Uoh, Uoh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5T01:04:00Z</dcterms:created>
  <dc:creator>CENTRO DI SERVIZIO DI PALERMO</dc:creator>
  <dc:description/>
  <dc:language>en-US</dc:language>
  <cp:lastModifiedBy>pietro</cp:lastModifiedBy>
  <cp:lastPrinted>1996-04-06T13:10:00Z</cp:lastPrinted>
  <dcterms:modified xsi:type="dcterms:W3CDTF">1996-04-25T22:19:00Z</dcterms:modified>
  <cp:revision>5</cp:revision>
  <dc:subject/>
  <dc:title>COSA VUOI DA ME</dc:title>
</cp:coreProperties>
</file>