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double"/>
        </w:rPr>
        <w:t xml:space="preserve">con il nastro rosa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6"/>
          <w:szCs w:val="26"/>
          <w:u w:val="double"/>
        </w:rPr>
        <w:t xml:space="preserve">  ( battisti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6"/>
          <w:szCs w:val="26"/>
          <w:u w:val="doub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6"/>
          <w:szCs w:val="26"/>
          <w:u w:val="doub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6"/>
          <w:szCs w:val="26"/>
          <w:u w:val="doub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6"/>
          <w:szCs w:val="26"/>
          <w:u w:val="doub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seguendo una libellula   in  un  prato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n giorno che avevo rotto col passato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ando già credevo d'esserci  riuscito, son caduto-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u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a frase sciocca, un  volgare  doppiosenso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i  ha allarmato: "non è come  io  la  penso"</w:t>
      </w:r>
    </w:p>
    <w:p>
      <w:pPr>
        <w:pStyle w:val="Normal"/>
        <w:bidi w:val="0"/>
        <w:ind w:firstLine="142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il sentimento era già un pò troppo denso e son restato-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double"/>
        </w:rPr>
        <w:t>ri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chissà  , chissà chi sei ,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issà che sarai, chissa' che sarà di no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 scopriremo solo vivendo.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munque adesso ho un pò paura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ra che questa avventu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ta diventando una storia ve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pero tanto tu sia sincera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**********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 xml:space="preserve">  musica  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u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  magazzino che contiene tante casse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lcune nere, alcune gialle, alcune  rosse,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ovendo scegliere e studiare  le  mie  mosse,  sono  all'impasse-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m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  sto accorgendo  che  son  giunto  dentro casa</w:t>
      </w:r>
    </w:p>
    <w:p>
      <w:pPr>
        <w:pStyle w:val="Normal"/>
        <w:bidi w:val="0"/>
        <w:ind w:firstLine="142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n  la  mia  cassa  ancora con  il  nastro  rosa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 non  vorrei  aver  sbagliato  la  mia spesa o la mia sposa-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single"/>
        </w:rPr>
        <w:t>ri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--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chissà.....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217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8T15:07:00Z</cp:lastPrinted>
  <cp:revision>0</cp:revision>
  <dc:subject/>
  <dc:title/>
</cp:coreProperties>
</file>