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>COSE   DELLA   VI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E. RAMAZZOT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MANE SITUAZIONI, QUEI MOMENTI  FRA DI N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 DISTACCHI  E  I RITORNI, DA CAPIRCI NIENTE P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ME VEDI, STO' PENSANDO A T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I.. DA UN PO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MANE CONDIZIONI, STARE BENE OPPURE 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UO' DIPENDERE DAI GIORNI, DALLE NOSTALGIE CHE H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IA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VEDI, STO PENSANDO A T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RIT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ME SE QUESTO  TEMPO NON FOSSE PASSATO M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VE SIAMO STATI COSA SIAMO POI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INANTI DI CUORE SOLO CHE OGNUNO SA'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TRO GLI STECCATI DEGLI ORRORI SU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' PENSANDO A TE.... STO PENSAND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musica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SE DELLA VITA, VANNO PRESE UN PO' COSI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GIA' STATA UNA PARTITA ARRIVARE FINO A QUI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ME VEDI, IO STO' ANCORA IN PIEDI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E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SONO UMANI TUTTI I SOGNI MIEI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 LE MANI IO LI PRENDEREI  ,  SI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CHE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SONO  UMANI QUESTI SOGNI MIE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 MAI IO LI PRENDER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alza  tonalità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SE DELLA VITA, MA LA VITA POI DOV'E', DOV'E', DOV'E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DA QUANDO E' PARTITA, UN INSEGUIMENTO E'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 DOV'E', POI DOV'E'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IA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VEDI, STO PENSANDO ANCORA A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-- QUESTA NOTTE CHE PASSO PIANO ACCANTO  A  ME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O DI AFFRONTARLA,  AFFERRARLA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PRENDO LE CURVE NEL CUORE SBANDANDO UN PO'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PROVOCARLA ANCHE ADESSO CHE.... CHE.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 PENSANDO A TE.... STO PENSANDO..... DA UN PO..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IA' DA UN PO'.... </w:t>
      </w:r>
    </w:p>
    <w:p>
      <w:pPr>
        <w:pStyle w:val="Normal"/>
        <w:bidi w:val="0"/>
        <w:ind w:left="708" w:firstLine="567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79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2T15:37:00Z</cp:lastPrinted>
  <cp:revision>0</cp:revision>
  <dc:subject/>
  <dc:title/>
</cp:coreProperties>
</file>