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>COS' HAI TROVATO IN LU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tino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' hai trovato in lui di tanto bello non 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' hai trovato in lui di tanto bello che io non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 due occhi , due mani, due labbra come me, come m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quegli occhi han rubato l' amore che era in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' hai trovato in lui che ti ha cambiata non 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ra tra le mie braccia solo in ricordo terrò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amore era dolce e sincero, la mia vita era i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 che hai trovato in lui cos' 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' hai trovato in lui che ti ha cambiata non 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ra tra le mie braccia solo in ricordo terrò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amore era dolce e sincero, la mia vita era i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 che hai trovato in lui cos' è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 che hai trovato in lui cos' è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21:00Z</cp:lastPrinted>
  <cp:revision>0</cp:revision>
  <dc:subject/>
  <dc:title/>
</cp:coreProperties>
</file>