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bCs/>
          <w:sz w:val="48"/>
          <w:szCs w:val="48"/>
          <w:u w:val="double"/>
        </w:rPr>
        <w:t>E dimmi che non vuoi mori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  V. Rossi - G. Currer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uarda, io sono la sola orma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di, non c’è più nessuna c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chiedi troppo e.. lo sa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vuoi quello che non sei 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cordati di me, forse può servirt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guardi, guarda sono qui per 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n ti ricordi, eri come lore... 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no tutti quanti degli ero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vogliono qualcosa.. bè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 chiedono, lo sai, a chi può sentirl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cambio io la vita che - non ce la fa a cambiare m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vi qualcosa, cosa volevi, - vuoi far l’amore con me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cambio io la vita che - che mi ha deluso più di t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rtami al mare, fammi sognare, e dimmi che non vuoi morire-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mmi, sono solo guai per 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mmi, ti sei ricordato c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i una donna che se non ci s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e può restare senza 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angi insiame a me - dimmi cosa cerchi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cambio io la vita che - non ce la fa a cambiare m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vi qualcosa, cosa volevi, - vuoi far l’amore con me.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cambio io la vita che - che mi ha deluso più di te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rtami al mare, fammi sognare, e dimmi che non vuoi morire -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3:17:00Z</dcterms:created>
  <dc:creator>CENTRO DI SERVIZIO  II.DD.  di Palermo</dc:creator>
  <dc:description/>
  <dc:language>en-US</dc:language>
  <cp:lastModifiedBy>CENTRO DI SERVIZIO  II.DD.  di Palermo</cp:lastModifiedBy>
  <dcterms:modified xsi:type="dcterms:W3CDTF">1997-04-10T13:17:00Z</dcterms:modified>
  <cp:revision>2</cp:revision>
  <dc:subject/>
  <dc:title>CAMBIARE             </dc:title>
</cp:coreProperties>
</file>