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 xml:space="preserve">FINALMENTE  TU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REPETTO  PEZZA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dono dall' orologio i battiti e non finisco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dividono da quegli immensi attim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inchiusi nelle braccia tu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rono manovre incomprensibili che poi si perdo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el telefono quegli occhi tuoi invisibi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cora più distante tu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 tu dove sei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gni giorno più diffici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tempo senz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tu torner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posso già distingu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iù vicini ormai li sento i passi tuo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poi finalmente tu , tirar tardi sotto cas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di corsa sulle scale insieme 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minuto ancora e poi, uno sguardo tra di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glio guardare addormentarsi gli occhi tuo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rono dell' orologio i battiti ,che mi riport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un attimo a ricordare i fremiti, irraggiungibile realt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tu dove se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gni giorno più diffici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tempo senz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tu torner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posso già distingu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iù vicini li sento i passi tuo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poi finalmente tu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rar tardi sotto cas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di corsa sulle scale insieme a te.                            (RIPETE  2 VOLTE)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minuto ancora e poi uno sguardo tra di no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glio guardare addormentarsi gli occhi tu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3T22:31:00Z</cp:lastPrinted>
  <cp:revision>0</cp:revision>
  <dc:subject/>
  <dc:title/>
</cp:coreProperties>
</file>