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>FORS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ghetti - Martino</w:t>
      </w:r>
    </w:p>
    <w:p>
      <w:pPr>
        <w:pStyle w:val="Normal"/>
        <w:bidi w:val="0"/>
        <w:ind w:firstLine="567"/>
        <w:jc w:val="left"/>
        <w:rPr/>
      </w:pPr>
      <w:r>
        <w:rPr/>
        <w:t>-----------------------------------------------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perchè ti voglio be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perchè sei già lonta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qualcosa si è destato in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non ho saputo dir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' amo non ho saputo dsr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iù cuore, amore, am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se vieni più vici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se prendi la mia m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l' amore si risveglier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eni ridammi l' illusio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' amo e non avrà mai fi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rna amore da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se vieni più vici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se prendi la mia m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l' amore si risveglier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eni ridammi l' illusio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' amo e non avrà mai fi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rna amore da m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12:00Z</cp:lastPrinted>
  <cp:revision>0</cp:revision>
  <dc:subject/>
  <dc:title/>
</cp:coreProperties>
</file>