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FALCO  A  META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. GRIGNA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FALCO  A  META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G. GRIGN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ono seduto su un grattacielo, vedo gli aerei passa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oi guardo giu, voglio saltare, voglio imparare a volar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allora volo via, - siamo in viaggio io e la mente mi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Guardami ho già spiccato il volo - ed ora sono proprio sopra a casa tua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falco va senza catene,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gge agli sguardi, sa che convien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fferente sorvola già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tte le accuse, boschi e città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che son falco , falco a met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ono di nuovo sul grattacielo ed ho imparato a vola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e guardo giù quello che vedo, ora è la gente passar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chissà se quello è- il segreto per vivere con m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eduto su un grattacielo devo stare, in alto per non farmi catturar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 il falco va senza catene,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gge agli sguardi, sa che convien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fferente sorvola già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tte le accuse, boschi e città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d so my friends -libera le ali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ni anima le ha  -uoo o 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ale alla libert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d so my friends -libera le ali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ni anima le ha  -uoo o 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ale alla libertà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falco va senza catene,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gge agli sguardi, sa che convien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fferente sorvola già 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tte le accuse, boschi e città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che son falco , falco a metà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usica........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2:21:00Z</dcterms:created>
  <dc:creator>Pietro</dc:creator>
  <dc:description/>
  <dc:language>en-US</dc:language>
  <cp:lastModifiedBy>Pietro</cp:lastModifiedBy>
  <cp:lastPrinted>1996-02-12T12:22:00Z</cp:lastPrinted>
  <dcterms:modified xsi:type="dcterms:W3CDTF">1996-02-12T12:44:00Z</dcterms:modified>
  <cp:revision>3</cp:revision>
  <dc:subject/>
  <dc:title>modello</dc:title>
</cp:coreProperties>
</file>