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  <w:bCs/>
          <w:sz w:val="52"/>
          <w:szCs w:val="52"/>
          <w:u w:val="single"/>
        </w:rPr>
        <w:t>El Talis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 talisman de tu pielme a rich - che sui la reina tus  caprici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o suie la se no sconafones - che sen passione en tu stentazion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 talisman de tu pielme quenta - chen tu monture ca y la lasbrienda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ando la noche e le amour de s’eperavos - ca  y gamos gunto siembrerad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al fombra de la rievredor - cava rande sur de na r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ando la noche d’amor che io no duwo - la eternida de gli assegur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ui ju el des nodo y el corason - se re mossun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 sui la tierra de tus rais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 talisman  de tu pien lo di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 sui la tierra de tus rais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 is el corason el fuego de tu piele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 sui la tierra de tus rais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 talisman  de tu pien lo dit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 sui la tierra de tus rais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che di te stu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 talisman de tu pielme tile - che a mo de scalta de eschila, eschil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orchè a la ca y chia ientu sue gnous - che so io el mar des todos  tus puert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 talisman de tu pielme quenta - che tu destino caira mi puert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ando la noche e le amour ve s’eperavos - ca  y ga mos gunto siembrerad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al fombra de la rievredor - cala rande sur de na r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ando la noche d’amor che io no duwo - la eternidade gli assegur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ui  ju el des nodo y el corason - se re mossun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ITORNELLO .......2 VOLTE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ando la noche e le amour ve s’eperavos  -  ca  y ga mos gunto siembrerado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uijyu el des nodo y el corason - se re mossuno.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14:58:00Z</dcterms:created>
  <dc:creator>CENTRO DI SERVIZIO  II.DD.  di Palermo</dc:creator>
  <dc:description/>
  <dc:language>en-US</dc:language>
  <cp:lastModifiedBy>CENTRO DI SERVIZIO  II.DD.  di Palermo</cp:lastModifiedBy>
  <dcterms:modified xsi:type="dcterms:W3CDTF">1997-07-29T14:58:00Z</dcterms:modified>
  <cp:revision>2</cp:revision>
  <dc:subject/>
  <dc:title>Dale tu cuerpo alegria Macarena </dc:title>
</cp:coreProperties>
</file>