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u w:val="double"/>
        </w:rPr>
      </w:pPr>
      <w:r>
        <w:rPr>
          <w:b/>
          <w:bCs/>
          <w:sz w:val="56"/>
          <w:szCs w:val="56"/>
          <w:u w:val="double"/>
        </w:rPr>
        <w:t>El Tic Tic Tac.</w:t>
      </w:r>
    </w:p>
    <w:p>
      <w:pPr>
        <w:pStyle w:val="Normal"/>
        <w:rPr>
          <w:b/>
          <w:b/>
          <w:bCs/>
          <w:sz w:val="56"/>
          <w:szCs w:val="56"/>
          <w:u w:val="double"/>
        </w:rPr>
      </w:pPr>
      <w:r>
        <w:rPr>
          <w:b/>
          <w:bCs/>
          <w:sz w:val="56"/>
          <w:szCs w:val="56"/>
          <w:u w:val="doub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a-ci bo-ci-u tam-bo-a !  !  !  - Ba-ci bo-ci-u tam-bo-a !  !  !  </w:t>
      </w:r>
    </w:p>
    <w:p>
      <w:pPr>
        <w:pStyle w:val="Normal"/>
        <w:rPr/>
      </w:pPr>
      <w:r>
        <w:rPr/>
        <w:t xml:space="preserve">Ah ah !!  Ah ah !!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i bociu tamboa  - te chiero tic tic tic tic tac   (4 volte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sica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i bociu tamboa  - te chiero tic tic tic tic tac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i bociu tamboa  - te chiero tic tic tic tic tac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E in esta dansa tira guarda mossa  - you pan du mi fora ti fara'  briga'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E in esta dansa tira guarda mossa  - you pan du mi fora ti fara' briga'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i bociu tamboa  - te chiero tic tic tic tic tac   (4 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Hasbaria si tea hasgarea  - far la rittu monso vi amar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Hasbaria si tea hasgarea  - far la rittu monso vi amar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Han la sora di andargli ja vida  - in man scedda vida chi men la spio'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er suseo ma man la via bella  - hu vius camou possu' innovador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er suseo ma man la via bella  - hu vius camou possu' innovador .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i bociu tamboa  - te chiero tic tic tic tic tac   (4 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sica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Hasbaria si tea hasgarea  - far la rittu monso vi amar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Hasbaria si tea hasgarea  - far la rittu monso vi amar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Han la sora di andargli ja vida  - in man scedda vida chi men la spio'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er suseo ma man la via bella  - hu vius camou possu' innovador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er suseo ma man la via bella  - hu vius camou possu' innovador .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i bociu tamboa  - te chiero tic tic tic tic tac   (4 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-ci bo-ci-u tam-bo-a !!!  - Ba-ci bo-ci-u tam-bo-a !!!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Baci bociu tamboa  - te chiero tic tic tic tic ta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aci bociu tamboa  - te chiero tic tic tic tic tac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-ci bo-ci-u tam-bo-a  - te chi-e-ro tic tic tic tic tac   (4 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1:36:00Z</dcterms:created>
  <dc:creator>CENTRO DI SERVIZIO  II.DD.  di Palermo</dc:creator>
  <dc:description/>
  <dc:language>en-US</dc:language>
  <cp:lastModifiedBy>pietro</cp:lastModifiedBy>
  <cp:lastPrinted>1997-04-25T12:36:00Z</cp:lastPrinted>
  <dcterms:modified xsi:type="dcterms:W3CDTF">1997-12-31T12:50:00Z</dcterms:modified>
  <cp:revision>6</cp:revision>
  <dc:subject/>
  <dc:title>El Tic Tic Tac.</dc:title>
</cp:coreProperties>
</file>