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u w:val="double"/>
        </w:rPr>
      </w:pPr>
      <w:r>
        <w:rPr>
          <w:sz w:val="40"/>
          <w:szCs w:val="40"/>
          <w:u w:val="double"/>
        </w:rPr>
        <w:t>El talismán</w:t>
      </w:r>
    </w:p>
    <w:p>
      <w:pPr>
        <w:pStyle w:val="Normal"/>
        <w:rPr/>
      </w:pPr>
      <w:r>
        <w:rPr/>
        <w:t xml:space="preserve">© Rosana Arbel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El talismán de tu piel me ha dich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Que soy la reina de tus caprich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Yo soy el as de los corazo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Que se pasean en tus tentacion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El talismán de tu piel me cuen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Que en tu montura caerán las riend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Cuando una noche de amor desesperad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Caigamos juntos y enredad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La alfombra y el alrededor acabarán desordenad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Cuando una noche de amor, que Yo no du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La eternidad vendrá seguro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Tú y Yo, el desnudo y el corazón, seremos un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</w:t>
      </w:r>
      <w:r>
        <w:rPr>
          <w:b/>
          <w:bCs/>
          <w:sz w:val="24"/>
          <w:szCs w:val="24"/>
        </w:rPr>
        <w:t>Yo soy la tierra de tus raíces: El talismán de tu piel lo dic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Yo soy la tierra de tus raíces: Lo dice el corazón y el fuego de tu piel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</w:t>
      </w:r>
      <w:r>
        <w:rPr>
          <w:b/>
          <w:bCs/>
          <w:sz w:val="24"/>
          <w:szCs w:val="24"/>
        </w:rPr>
        <w:t>Yo soy la tierra de tus raíces: El talismán de tu piel lo dic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</w:t>
      </w:r>
      <w:r>
        <w:rPr>
          <w:b/>
          <w:bCs/>
          <w:sz w:val="24"/>
          <w:szCs w:val="24"/>
        </w:rPr>
        <w:t>Yo soy la tierra de tus raíces: A ver qué dices tú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El talismán de tu piel me chi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Que ando descalza de esquina a esqui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Por cada calle que hay en tus sueñ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Que soy el mar de todos tus puert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El talismán de tu piel me cuen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Que tu destino caerá a mi puer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Cuando una noche de amor desesperad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Caigamos juntos y enredad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La alfombra y el alrededor acabarán desordenad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Cuando una noche de amor, que Yo no du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La eternidad vendrá seguro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Tú y Yo, el desnudo y el corazón, seremos un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</w:t>
      </w:r>
      <w:r>
        <w:rPr>
          <w:b/>
          <w:bCs/>
          <w:sz w:val="24"/>
          <w:szCs w:val="24"/>
        </w:rPr>
        <w:t>Yo soy la tierra de tus raíces: El talismán de tu piel lo dic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Yo soy la tierra de tus raíces: Lo dice el corazón y el fuego de tu piel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</w:t>
      </w:r>
      <w:r>
        <w:rPr>
          <w:b/>
          <w:bCs/>
          <w:sz w:val="24"/>
          <w:szCs w:val="24"/>
        </w:rPr>
        <w:t>Yo soy la tierra de tus raíces: El talismán de tu piel lo dic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</w:t>
      </w:r>
      <w:r>
        <w:rPr>
          <w:b/>
          <w:bCs/>
          <w:sz w:val="24"/>
          <w:szCs w:val="24"/>
        </w:rPr>
        <w:t>Yo soy la tierra de tus raíces: A ver qué dices tú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</w:t>
      </w:r>
      <w:r>
        <w:rPr>
          <w:b/>
          <w:bCs/>
          <w:sz w:val="24"/>
          <w:szCs w:val="24"/>
        </w:rPr>
        <w:t>Yo soy la tierra de tus raíces: El talismán de tu piel lo dic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Yo soy la tierra de tus raíces: Me lo dice el corazón y el fuego de tu piel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</w:t>
      </w:r>
      <w:r>
        <w:rPr>
          <w:b/>
          <w:bCs/>
          <w:sz w:val="24"/>
          <w:szCs w:val="24"/>
        </w:rPr>
        <w:t>Yo soy la tierra de tus raíces: El talismán de tu piel lo dic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</w:t>
      </w:r>
      <w:r>
        <w:rPr>
          <w:b/>
          <w:bCs/>
          <w:sz w:val="24"/>
          <w:szCs w:val="24"/>
        </w:rPr>
        <w:t>Yo soy la tierra de tus raíces: A ver qué dices tú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</w:t>
      </w:r>
      <w:r>
        <w:rPr>
          <w:i/>
          <w:iCs/>
          <w:sz w:val="24"/>
          <w:szCs w:val="24"/>
        </w:rPr>
        <w:t>Cuando una noche de amor desesperados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</w:t>
      </w:r>
      <w:r>
        <w:rPr>
          <w:i/>
          <w:iCs/>
          <w:sz w:val="24"/>
          <w:szCs w:val="24"/>
        </w:rPr>
        <w:t>Caigamos juntos y enredados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</w:t>
      </w:r>
      <w:r>
        <w:rPr>
          <w:i/>
          <w:iCs/>
          <w:sz w:val="24"/>
          <w:szCs w:val="24"/>
        </w:rPr>
        <w:t>Tú y Yo, el desnudo y el corazón, seremos uno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2268" w:right="1134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23:32:00Z</dcterms:created>
  <dc:creator>pietro</dc:creator>
  <dc:description/>
  <dc:language>en-US</dc:language>
  <cp:lastModifiedBy>pietro</cp:lastModifiedBy>
  <dcterms:modified xsi:type="dcterms:W3CDTF">1998-01-05T23:32:00Z</dcterms:modified>
  <cp:revision>1</cp:revision>
  <dc:subject/>
  <dc:title>El talismán</dc:title>
</cp:coreProperties>
</file>