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FOTOGRAFIE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AGLION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se       DISK   n. 2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ZZURRO SCALZO IN CIEL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L CIELO MATTO DI MARZO E DI QUEL NOSTRO INCONTR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AL CENTRO TU APPOGGIATA SUI GINOCCH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VENTO DI CAPELLI SUI TUOI OCCHI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'OMBRA CADE GIU' DALLA TUA MAN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 ORIZZONTE DI CANI ABBAIA DA LONTAN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U AGGRAPPATA ALLA RINGHIERA DI UNA TENERA E DISTRATTA PRIMAVERA-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OMERIGGIO LENTO E UN PO' SVOGLIAT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GGIO E' ANDATO VIA UN DITO SOTTO IL MENT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GLI UCCELLI FUGGONO INFILANDO IL VERD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OVE LA CITTA' SI PERD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PRA UN FOGLIO DI CARTA VETRA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UGLIO E TU SDRAIATA TU SPORCA DI BACI E SABBI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CERCAR LE LABBRA SMISURATE DELL'ESTATE SULLE MIE-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EST' ALTRA STIAMO INSIEM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COME RIDI DI GUSTO  E FINO A SOFFOCART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STRINGEVO  AGOSTO A T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VENDOTI CON GLI OCCHI MIEI PER NON SCORDARTI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CORA TU TRA FILE DI ALBERI CHE CUCIONO COLLINE DI UVA BIANC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TU SEI STATA UN GIORNO INTERO A BERE VIN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UN CONTADINO COL BICCHIERE IN MANO LI' VICINO-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FOGLIE ARRUGGINITE IN FONDO AL VIALE 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NUOVE VOGLIE E TU  SEI QUI VENUTA MAL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TUA FACCIA UN PO' TIRATA E UNA RISA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NZA PIU' ALLEGRIA E INCOSCIENZ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'ARIA ACERBA DELLA DOMENICA MATTIN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PRA L'ERBA TU E LACRIME DI BRIN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UANCE COLORATE MENTRE SBUCCI ARANCE E STUPIDE BUGI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REST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LI', NON MUOVERTI SORRIDI UN PO', ADESSO  VOLTAT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FAI COSI' APPOGGIATI, NON DIRE NO, AMORE  GUARDA  QU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MUSICA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NNAIO E IL FIATO GROSSO SCALDA LE PAROL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L SOLE ANDAVA GIU' CIELO DI MARMO ROSS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U UN PO' NERA CONTRO  QUELLA SER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SCAVAVA IL NOSTRO ADDIO E SCAPPAV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PIOGGIA FINA SALTA SOPRA I MARCIAPIED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IA MESCHINA E TU , TU GUARDI MA NON VED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E'  FINITA E FRA LE DITA NON CI SONO CHE FOTOGRAFI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ZZURRO SCALZO IN CIEL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L CIELO MATTO DI MARZO.....E DI QUEL NOSTRO INCONTR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AL CENTRO TU POGGIATA SUI GINOCCH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GLI OCCHI TUOI PER SEMPRE NEI MIEI OCCHI-</w:t>
      </w:r>
    </w:p>
    <w:sectPr>
      <w:type w:val="nextPage"/>
      <w:pgSz w:w="11906" w:h="16838"/>
      <w:pgMar w:left="1417" w:right="1417" w:gutter="0" w:header="0" w:top="794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3:30:00Z</cp:lastPrinted>
  <cp:revision>0</cp:revision>
  <dc:subject/>
  <dc:title/>
</cp:coreProperties>
</file>