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  <w:t>EBONY AND AVOR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c. CARTNEY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      Do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bony and avory live together in perfect armon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de by side on my piano keyboard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lord way don't w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e all kno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 people are the same wherever you 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re is good and bad in every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e leam to live, we leam to give each oth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at me need to survive together ali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bony and avory live together in perfect armon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de by side on my piano keyboard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 lord way don't w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bony, avory, live in perfect harmony    ( ripete ad libitum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