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  <w:u w:val="sing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  <w:u w:val="single"/>
        </w:rPr>
        <w:t>ESTA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rtino                             </w:t>
      </w:r>
    </w:p>
    <w:p>
      <w:pPr>
        <w:pStyle w:val="Normal"/>
        <w:bidi w:val="0"/>
        <w:ind w:firstLine="567"/>
        <w:jc w:val="left"/>
        <w:rPr/>
      </w:pPr>
      <w:r>
        <w:rPr/>
        <w:t>------------------------------------------------------------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tate sei calda come i baci che ho perdut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i piena di un amore che è passat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e il cuore mio vorrebbe cancella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dio l' esta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sole che ogni giorno mi scaldav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e splendidi tramonti dipingev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desso brucio solo con furo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ornerà un altro inver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dranno mille petali di ros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neve coprirà tutte le cos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forse un pò di pace tornerà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Odio l'estate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e ha dato il suo profumo ad ogni fi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'estate che ha creato ilo nostro am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 farmi poi morire di dolor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dio l'estat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