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ON.    STYLE   </w:t>
      </w:r>
    </w:p>
    <w:p>
      <w:pPr>
        <w:pStyle w:val="Normal"/>
        <w:bidi w:val="0"/>
        <w:jc w:val="left"/>
        <w:rPr/>
      </w:pPr>
      <w:r>
        <w:rPr/>
        <w:t xml:space="preserve">VEL.   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 FORZA DELLA VITA                                  VALLESI-- DATI                                                   &lt;=</w:t>
      </w:r>
      <w:r>
        <w:rPr/>
        <w:t xml:space="preserve">   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 quando ci buttiamo via, per rabbia o per vigliaccheri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un amore inconsolabile, anche quando in casa è il posto più invivibil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iangi e non lo sai che cosa vuoi, credi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' è una forza in noi , amore mio più forte dello scintilli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questo mondo pazzo e inutil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più forte di una morte incomprensibile e di questa nostalgia che non ci lascia mai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toccherai il fondo con le dita a un traddo sentirai la forza della vit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ti trascinerà con sè ,amore non lo sai, vedrai una via d' uscita c' è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quando mangi per dolore e nel silenzio senti il cuo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rumore insopportabil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vuoi più alzarti e il mondo è irraggiungibil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nche quando la speranza oramai non basterà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' è una volontà che questa morte sfid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la nostra dignità, la forza della vit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n si chiede mai cos' è l' eternità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se c' è chi la offende o chi le vende l'aldilà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sentirai che afferra le tue dit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riconoscerai, la forza della vit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ti trascinerà con s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lasciarti andare mai, non lasciarmi senza t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dentro alle prigioni della nostra iposcrisi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in fondo agli ospedali nella nuova malatti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' è una forza che ti guarda e che riconoscera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la forza più testarda che c' è in no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ogna e non si arrende mai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 E' la volontà più fragile e infinit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  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nostra dignità, la forza della vita.)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more mio è la forza della vit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n si chiede mai cos' è l' eternità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che lotta tutti i giorni insieme a no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chè non finirà.                                     (Quando sentirai che afferra le tue dit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 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riconoscera, la forza della vita)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forza è dentro di no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more mio prima o poi la sentira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forza della vit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ti trascinerà con s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ussurra intenerita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guarda ancora quanta vita c' è.    </w:t>
      </w:r>
    </w:p>
    <w:p>
      <w:pPr>
        <w:pStyle w:val="Normal"/>
        <w:bidi w:val="0"/>
        <w:ind w:firstLine="567"/>
        <w:jc w:val="left"/>
        <w:rPr>
          <w:rFonts w:eastAsia="Liberation Serif" w:cs="Liberation Serif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1">
    <w:name w:val="WW8Dropcap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2">
    <w:name w:val="WW8Dropcap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3">
    <w:name w:val="WW8Dropcap3"/>
    <w:qFormat/>
    <w:rPr/>
  </w:style>
  <w:style w:type="character" w:styleId="WW8Dropcap4">
    <w:name w:val="WW8Dropcap4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5">
    <w:name w:val="WW8Dropcap5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  <w:u w:val="single"/>
    </w:rPr>
  </w:style>
  <w:style w:type="character" w:styleId="WW8Dropcap6">
    <w:name w:val="WW8Dropcap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character" w:styleId="WW8Dropcap7">
    <w:name w:val="WW8Dropcap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