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</w:rPr>
        <w:t>L’ELEFANTE E LA FARFALL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RRILL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480"/>
        <w:rPr/>
      </w:pP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>ono l’elefante e non ci passo -  mi trascino lento il peso addosso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Vivo la vergogna e mangio da solo e non sai che dolore sognare per chi non può mai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ono l’elefante e mi nascondo, ma non c’è rifugio così profondo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o non so scappare, che pena mostrarmi così - al tuo sguardo che amo e che ride di me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una farfalla sei, leggera e libera su me 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Mai , non ti raggiungerò mai, mi spezzi il cuore e te ne vai lassu’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ono l’elefante che posso fare - inchiodato al suolo e a questo amore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rovo ad inseguirti ma cado e rimango così - non puoi neanche aiutarmi ti prego vai via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Una farfalla tu sei, leggera e libera su me.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Mai, non ti raggiungerò mai, mi spezzi il cuore e te ne vai da me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ntro di me, dentro di me ho un cuore di farfalla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non potrai vedere mai quanto lui ti assomiglia.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ntro di me, dentro di me ho un cuore di farfalla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non potrai vedere mai quanto lui ti assomiglia.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sica.............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ntro di me, dentro di me ho un cuore di farfalla.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17:41:00Z</dcterms:created>
  <dc:creator>CENTRO DI SERVIZIO  II.DD.  di Palermo</dc:creator>
  <dc:description/>
  <dc:language>en-US</dc:language>
  <cp:lastModifiedBy>CENTRO DI SERVIZIO  II.DD.  di Palermo</cp:lastModifiedBy>
  <dcterms:modified xsi:type="dcterms:W3CDTF">1996-08-27T17:41:00Z</dcterms:modified>
  <cp:revision>1</cp:revision>
  <dc:subject/>
  <dc:title>L�ELEFANTE E LA FARFALLA</dc:title>
</cp:coreProperties>
</file>