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  <w:u w:val="single"/>
        </w:rPr>
        <w:t>FIORE DI MAGGI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ncato                                                                      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Fa</w:t>
      </w:r>
    </w:p>
    <w:p>
      <w:pPr>
        <w:pStyle w:val="Normal"/>
        <w:bidi w:val="0"/>
        <w:ind w:firstLine="567"/>
        <w:jc w:val="left"/>
        <w:rPr/>
      </w:pPr>
      <w:r>
        <w:rPr/>
        <w:t>--------------------------------------------------------------------------------------------</w:t>
      </w:r>
    </w:p>
    <w:p>
      <w:pPr>
        <w:pStyle w:val="Normal"/>
        <w:bidi w:val="0"/>
        <w:ind w:firstLine="567"/>
        <w:jc w:val="left"/>
        <w:rPr/>
      </w:pPr>
      <w:r>
        <w:rPr/>
      </w:r>
    </w:p>
    <w:p>
      <w:pPr>
        <w:pStyle w:val="Normal"/>
        <w:bidi w:val="0"/>
        <w:ind w:firstLine="567"/>
        <w:jc w:val="left"/>
        <w:rPr/>
      </w:pPr>
      <w:r>
        <w:rPr/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u che sei nata dove c'è sempre il sol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opra uno scoglio che ci si può tuff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tu io sole ce ' hai dentro al cuo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ole di primaver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u quello scoglio in maggio è nato un fio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ti ricordi c'era il paese in fest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utti ubriachi di canzoni e di allegri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pensavo che su quella sabbia forse sei nata tu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 a casa di tuo fratello, non ricordo più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ci hai visto su dal ciel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i hai trovato e piano sei venuta giù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 passaggio da un gabbian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i ha posata su uno scoglio ed eri tu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 che bel sogno era maggio e c' era cald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oi sulla spiaggia vuota ad aspett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tu che mi dicevi guarda su quel gabbian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ammi vicino e tienimi la man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usica...................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ci hai visto su dal ciel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i hai trovato e piano sei venuta giù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 passaggio da un gabbian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i ha posata su uno scoglio ed eri tu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u che sei nata dove c' è sempre il sol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opra uno scoglio che ci si può tuff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tu il sole ce l' hai dentro al cuo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ole di primaver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u quello scoglio in maggio nasce un fior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