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52"/>
          <w:szCs w:val="52"/>
          <w:u w:val="singl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52"/>
          <w:szCs w:val="52"/>
          <w:u w:val="single"/>
        </w:rPr>
        <w:t>GRANDE GRAND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enis                                                                                 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OL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------------------------------------------------------------------------- </w:t>
      </w:r>
    </w:p>
    <w:p>
      <w:pPr>
        <w:pStyle w:val="Normal"/>
        <w:bidi w:val="0"/>
        <w:ind w:firstLine="567"/>
        <w:jc w:val="left"/>
        <w:rPr/>
      </w:pPr>
      <w:r>
        <w:rPr/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n te dovrò combatte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on ti si può pigliare come se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 tuoi difetti son talmente tant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he nemmeno tu li sa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ei peggio di un bambino capriccios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a vuoi sempre vinta tu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ei l' uomo più egoista e prepoten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he abbia conosciuto ma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 c' è di buono che al momento giusto tu sai diventare un altr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n un attimo tu sei grande grande grand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e mie pene non me le ricordo più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o vedo tutte quante le mie amich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on tranquille più di m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on devono discutere ogni cosa come tu fai fare a m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icevono regali e rose rosse per il loro compleann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dicon sempre di si, non hanno mai problemi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son convinte che la vita è tutta lì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nvece non, invece n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a vita è quella che tu dai a m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n guerra tutti i giorni sono viva , sono come piace a 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i odio e poi ti amo e poi ti odio e poi ti am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on lasiarmi mai più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ei grande, grande, grande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me te sei grande solamente tu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