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IL GATTO E LA VOLP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NNA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nta fretta ma dove corri, dove v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ci ascolti per un momento capir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ui è il gatto ed io la volpe, stiamo in societ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noi ti puoi fida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uoi parlarci dei tuoi problemi, dei tuoi gu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migliori in questo campo siamo no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È una ditta specializzata, fa un contratto e vedr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non ti pentir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oi scopriamo talenti e non sbagliamo m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oi sapremo sfruttare le tue qualit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cci solo quattro monete e ti iscriviamo al concorso per la celebrità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 vedi che è un vero affare, non perdere l’occasione, se no poi te ne pentirai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 capita tutti i giorni di avere due consulenti, due impresari che si fanno i quattro per t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vanti non perder tempo firma qu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è un normale contratto, è una formalit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u ci cedi tutti i diritti e noi faremo di 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un divo da hit parad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 vedi che è un vero affare, non perdere l’occasione, se no poi te ne pentirai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 capita tutti i giorni di avere due consulenti, due impresari che si fanno i quattro per t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nta fretta, ma dove corri, dove va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fortuna che hai avuto ad incontrare no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ui è il gatto ed io la volpe, stiamo in societ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noi ti puoi fida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noi ti puoi fida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noi ti puoi fid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3:49:00Z</dcterms:created>
  <dc:creator>CENTRO DI SERVIZIO  II.DD.  di Palermo</dc:creator>
  <dc:description/>
  <dc:language>en-US</dc:language>
  <cp:lastModifiedBy>CENTRO DI SERVIZIO  II.DD.  di Palermo</cp:lastModifiedBy>
  <dcterms:modified xsi:type="dcterms:W3CDTF">1996-08-28T13:49:00Z</dcterms:modified>
  <cp:revision>2</cp:revision>
  <dc:subject/>
  <dc:title>L�ELEFANTE E LA FARFALLA</dc:title>
</cp:coreProperties>
</file>