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HO BISOGNO DI VO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TADI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 xml:space="preserve"> CURRERI )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  .  personal       Ton: 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QUAN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LTE IO  GIOCO A FARE CREDER D'ESSE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LLO CHE NON SONO, UN VERO DURO UN'ALTRO UOM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TE VOLTE IO, DICO CHE COMUNQUE VADA , SI DECIDO I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NTO QUESTA E' LA MIA STRAD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IPENDO DA NESSUNO  E FACCIO QUELLO CHE MI V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CHE' STO BENE ANCHE DA SOL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QUESTA E' LA MIA LIBER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O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'E' SEMPRE L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E COMUNQUE E' INCERTEZZ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 CHE DICE SCEGLI, VUOI UN BACIO O UNA CAREZZ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 CHE NON SI ACCORGE SE LE SCRIVO UNA CANZON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 CHE MENTRE PARLO GUARDA LA TELEVISI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HE HA PAURA A DIRE AM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I CHE NON SI SBILANCIA MA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' LEI CHE FINGE DI ASCOLTARE E INTANTO PENSA AI FATTI SUO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IO HO BISOGNO DI VOI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E L'ACQUA DEL MAR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IO HO BISOGNO DI VOI COME LA TERRA DEL SOL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 PERCHE' MI SERVE  UNA MAN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 ARRIVARE LONTANO...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, PER CONFIDARVI UN SEGRET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CHE' IO SENZA DI VOI,  NO, NON SONO COMPLETO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,  QUANDO MI SERVE UN AIUT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DO MI SENTO PERDU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I MIEI AMICI  MI DIVERTO COSI' POC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 DISCORSI SERI NON SI FANNO SONO  UN GIOC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DO STO CON LORO TUTTO E' TIEPIDO E BANAL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ANCHE CHIACCHIERARE  E' GIA' UN FATTO ECCEZIONAL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BBIAMO POCO DA SPARTIRE , E PER QUEL POCO CHE SI F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DIAMO IL TEMPO  A RACCONTARE SE LEI CI STA O NON CI STA</w:t>
      </w:r>
    </w:p>
    <w:p>
      <w:pPr>
        <w:pStyle w:val="Normal"/>
        <w:bidi w:val="0"/>
        <w:ind w:left="1416"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IO HO BISOGNO DI VOI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E L'ACQUA DEL MAR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IO HO BISOGNO DI VOI COME LA TERRA DEL SOLE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 PERCHE' MI SERVE  UNA MAN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 ARRIVARE LONTANO...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, PER CONFIDARVI UN SEGRETO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CHE' IO SENZA DI VOI,  NO, NON SONO COMPLETO,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HO BISOGNO DI VOI,  QUANDO MI SERVE UN AIUTO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QUANDO MI SENTO PERDUTO.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H. OH.....</w:t>
      </w:r>
    </w:p>
    <w:p>
      <w:pPr>
        <w:pStyle w:val="Normal"/>
        <w:bidi w:val="0"/>
        <w:ind w:left="1416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ISTA CON    SAX...............................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94" w:footer="0" w:bottom="4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32:00Z</cp:lastPrinted>
  <cp:revision>0</cp:revision>
  <dc:subject/>
  <dc:title/>
</cp:coreProperties>
</file>