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double"/>
        </w:rPr>
        <w:t xml:space="preserve">ho voglia d'innamorarmi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double"/>
        </w:rPr>
        <w:t>(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double"/>
        </w:rPr>
        <w:t>baccini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double"/>
        </w:rPr>
        <w:t>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doub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**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USICA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roitale  ****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doub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t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utto va bene,  tutto è regol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tutto procede, come un treno in mezzo a un tempora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t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utto è tranquillo,  senza scossoni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troppo tranquillo, senza grosse emozion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 xml:space="preserve">rit-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ho voglia   d'innamorarmi, si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ho voglia di stare male,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ho voglia  di preoccuparmi , 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di dormire sulle scale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ho voglia  d' innamorarmi quando non arrivi m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sono solo sa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** MUSICA    come    inizio  ******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ome qualche anno fa, stare sotto il tuo porto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poi  vederti  passare  e   nascondermi  tra  le  person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s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nza avere il  coraggio di dirti una parola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poi   tornare a casa per sognarti ancor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rit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ho voglia d' innamorarmi, si, ho voglia di stare ma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Ho voglia di sputtanarmi  e  di soffrire come un ca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ho voglia d'innamorarmi, quando non arrivi m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sono sicuro , sa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single"/>
        </w:rPr>
        <w:t>***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single"/>
        </w:rPr>
        <w:t>MUSICA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me  inizio *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single"/>
        </w:rPr>
        <w:t>***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T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UTTO VA BENE,  TUTTO è REGOL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TUTTO è TRANQUILLO, TUTTO NORMAL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RIT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HO VOGLIA D'INNAMORARMI, SI,  HO VOGLIA DI GRIDARE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HO VOGLIA DI FARE A BOTTE, DI FINIRE  ALL'OSPEDALE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HO  VOGLIA  D'INNAMORARMI  ANCHE  SE  NON  CI  SARAI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SONO SICURO SAI.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H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O VOGLIA D'INNAMORARMI , DI UNA DONNA , DI UN ANIMALE,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I UNA BORSA DI COCCODRILLO, DI UNO STRACCIO D'IDEALE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HO VOGLIA D'INNAMORARMI DI QUALCOSA CHE NON C'E'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 xml:space="preserve">  OK, FACCIO IL CAFFè.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/>
        <w:t>****MUSICA  come  inizio****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5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5T20:52:00Z</cp:lastPrinted>
  <cp:revision>0</cp:revision>
  <dc:subject/>
  <dc:title/>
</cp:coreProperties>
</file>