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ton.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  <w:t xml:space="preserve">gloria di G. Bigazzi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40"/>
          <w:szCs w:val="40"/>
          <w:u w:val="single"/>
        </w:rPr>
        <w:t xml:space="preserve">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40"/>
          <w:szCs w:val="40"/>
        </w:rPr>
        <w:t xml:space="preserve">                                   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Gloria manchi tu nell'aria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manchi ad una mano che lavora piano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manchi a questa bocca che cibo piu' non tocca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e sempre questa storia che lei la chiamo Gloria.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Gloria sui tuoi fianchi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la mattina nasce il sole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entra odio ed esce amore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dal nome Gloria.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gloria manchi tu nell'aria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manchi come il sale manchi piu' del sole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sciogli questa neve che soffoca il mio petto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t'aspetto Gloria.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Gloria, chiesa di campagna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acqua nel deserto, lascio aperto il cuore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Scappa senza far rumore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dal lavoro dal tuo letto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dai gradini di un altare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ti aspetto Gloria.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Gloria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per chi accende il giorno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e invece di dormire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con la memoria torna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a un tuffo nei papaveri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in una terra libera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per chi respira nebbia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per chi respira rabbia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per me che senza Gloria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con te nuda sul divano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faccio stelle di cartone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pensando a Gloria.</w:t>
      </w:r>
    </w:p>
    <w:p>
      <w:pPr>
        <w:pStyle w:val="Normal"/>
        <w:tabs>
          <w:tab w:val="clear" w:pos="708"/>
          <w:tab w:val="left" w:pos="709" w:leader="none"/>
        </w:tabs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/>
      <w:bCs w:val="false"/>
      <w:i w:val="false"/>
      <w:iCs w:val="false"/>
      <w:caps/>
      <w:strike w:val="false"/>
      <w:dstrike w:val="false"/>
      <w:outline w:val="false"/>
      <w:vanish w:val="false"/>
      <w:sz w:val="40"/>
      <w:szCs w:val="40"/>
    </w:rPr>
  </w:style>
  <w:style w:type="character" w:styleId="WW8Dropcap1">
    <w:name w:val="WW8Dropcap1"/>
    <w:qFormat/>
    <w:rPr>
      <w:b/>
      <w:bCs w:val="false"/>
      <w:i w:val="false"/>
      <w:iCs w:val="false"/>
      <w:caps/>
      <w:strike w:val="false"/>
      <w:dstrike w:val="false"/>
      <w:outline w:val="false"/>
      <w:vanish w:val="false"/>
      <w:sz w:val="46"/>
      <w:szCs w:val="46"/>
      <w:u w:val="single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21:59:00Z</cp:lastPrinted>
  <cp:revision>0</cp:revision>
  <dc:subject/>
  <dc:title/>
</cp:coreProperties>
</file>