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GIPSY - MIX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se amor - llega a si' de esta manera - no tene' la culp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aballo de la en savana - porque' es muy despreciado por e s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o te perdono llora'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ste amor, llega a si'de esta manera - no tene' la culp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amor de compra y venta - amor en el pasado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en belen - ven belen - ven belen 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en ven belen - ven be-len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mboleo, Bambolea - porque' es mi vida yo la prefiero vivir asi'!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tiene pardon de di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 eres mi vida la fortuna del desti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ò el destino tendressa para d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 mismo yo que ayer - lo mismo so y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te encuentro a l’aband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impocible no te encuentro de vedr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 eso undia no cuento si de n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 mismo yo que ayer - yo piento en 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mboleo, Bambolea - porque' es mi vida yo la prefiero vivir asi'!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mboleo, Bambole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>Volare OH, OH - Cantare Oh, Oh Oh ,Oh</w:t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>nel blu dipinto di blu - felice di stare lassù-</w:t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mboleo, Bambolea - porque' es mi vida yo la prefiero vivir asi'!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jobì - Djobà - Djobì - Djobà - Cada dja yo te quiero ma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jobì - Djobì  - Djobì - Djobà - Cada dja yo te quiero ma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jobì - Djobì  - Djobì - Djobà - Cada dja yo te quiero ma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uando se Maria Dolores - Cuando se que mal d’amore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uando se Malea sus vezas - Cuando se malea doctore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uando se Maria Dolores - Cuando se  que mal d’amore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uando se Malea sus vezas - Cuando se malea favore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ila, baila, baila, baila - baila, baila, baila m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a rumba esta gitana - que yo siempre cantare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o yo siempre cantare’- Pero yo siempre cantare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a rumba esta gitana - que yo siempre cantare’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CANZONE">
    <w:name w:val="TITOLO CANZONE"/>
    <w:basedOn w:val="Normal"/>
    <w:qFormat/>
    <w:pPr/>
    <w:rPr>
      <w:b/>
      <w:bCs/>
      <w:sz w:val="48"/>
      <w:szCs w:val="48"/>
      <w:u w:val="single"/>
    </w:rPr>
  </w:style>
  <w:style w:type="paragraph" w:styleId="TESTOCANZONE">
    <w:name w:val="TESTO CANZONE"/>
    <w:basedOn w:val="TITOLOCANZONE"/>
    <w:qFormat/>
    <w:pPr/>
    <w:rPr>
      <w:b w:val="false"/>
      <w:bCs w:val="false"/>
      <w:sz w:val="24"/>
      <w:szCs w:val="24"/>
      <w:u w:val="none"/>
    </w:rPr>
  </w:style>
  <w:style w:type="paragraph" w:styleId="RITORNELLO">
    <w:name w:val="RITORNELLO"/>
    <w:basedOn w:val="TESTOCANZON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2:01:00Z</dcterms:created>
  <dc:creator>Pietro</dc:creator>
  <dc:description/>
  <dc:language>en-US</dc:language>
  <cp:lastModifiedBy>Pietro</cp:lastModifiedBy>
  <cp:lastPrinted>1997-04-25T14:06:00Z</cp:lastPrinted>
  <dcterms:modified xsi:type="dcterms:W3CDTF">1997-04-25T12:08:00Z</dcterms:modified>
  <cp:revision>7</cp:revision>
  <dc:subject/>
  <dc:title>BAMBOLEO</dc:title>
</cp:coreProperties>
</file>