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STYLE     </w:t>
      </w:r>
    </w:p>
    <w:p>
      <w:pPr>
        <w:pStyle w:val="Normal"/>
        <w:bidi w:val="0"/>
        <w:jc w:val="left"/>
        <w:rPr/>
      </w:pPr>
      <w:r>
        <w:rPr/>
        <w:t>VEL.   7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UIDO  PIANO</w:t>
      </w:r>
    </w:p>
    <w:p>
      <w:pPr>
        <w:pStyle w:val="Normal"/>
        <w:bidi w:val="0"/>
        <w:jc w:val="left"/>
        <w:rPr/>
      </w:pPr>
      <w:r>
        <w:rPr/>
        <w:t>CONCATO</w:t>
      </w:r>
      <w:r>
        <w:rPr/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/>
        <w:t>TON.  FA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IDO PIANO E HO QUALCOSA DENTRO AL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MISTERO, NON SO NEANCHE DOVE AND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M' ALLONTANO, ANCHE SE VORREI TORNARE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I MI ASPETTA, SI POTREBBE PREOCCUPA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 C' E' TANTO SOLE,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MI ACCORGO CHE NE HO BISOGNO COME UN FI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HO BISOGNO DI STANCARMI E DI CAMMIN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SENTIRE L'ACQUA IL VENTO E DI RESPIR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CCATO CHE QUI VICINO NON C' E' IL MA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IDO PIANO, CHE MISTERO DOPO IL PON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BIA IL MONDO, VIENE VOGLIA DI CANT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A SERA, TE LO VOGLIO RACCONTARE, SON SERE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SE FOSSE NATA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HO TANTA VOGL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SDRAIARMI SU QUESTA TERRA COSI' CALD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DORMIRE E DI SOGNARE CHE QUESTO FIU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TAMENTE MI PORTA FRA I MONTI E LE PIANU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MI CULLA COME UN BAMBINO FINO AL MA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ORE MIO PERCHE' OGNI VOLTA SCAPPO V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IAMO COSI' LONTANI DAI PROFUMI E DALLA V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FORSE TI INCONTRERO' DOVE COMINCIA IL M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ANDO MI SVEGLIERO SARO' MIGLIO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961" w:footer="0" w:bottom="8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/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8">
    <w:name w:val="WW8Dropcap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4T14:47:00Z</cp:lastPrinted>
  <cp:revision>0</cp:revision>
  <dc:subject/>
  <dc:title/>
</cp:coreProperties>
</file>