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>GARIBALDI  INNAMORATO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APU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 TON.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O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min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L GARIBALDI INNAMORATO TIRA UN SORSO DI RHUM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 MARSALA QUI ALL'AVANA NON NE PASSANO P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ENSA AI FICHIDINDIA DELLA TERRA NAT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NOTTI CALDE GIU' A BAIA,  CHE  MALINCONI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'TACCA BANDA SE UNA SAMBA  SIA SUONATA DA  DIO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E' IL GARIBALDI INNAMORATO PER LE STRADE DI R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PELLO A LARGHE FALDE E CON UN PONCIO MARRO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TTO IL PONCIO MARRON, ANITA MIA, BATTE UN CORASO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..   POSSO DARTI SOLO AMORE, TUTTO QUELLO CHE VOR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SSO DARTI SOLO AMORE  QUANDO ME LO CHIEDE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I VA LA, VIVA GARIBALDI, HEI  PAISA' FUOCO A VOLON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CLAMOR PASSA IL GARIBALDI , SI SENIOR E' IL CONQUISTAD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L GARIBALDI E' RICERCATO IN TUTTI I MARI DEL SU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SI PUO' TAGLIAR LA BARBA PER QUESTIONI DI LOOK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ITA DICE " BEPPE QUANDO  GIOCA IL BRASIL SI VA A VEDERLO IN ITAL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ACI PEPPI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...   POSSO DARTI SOLO AMORE, TUTTO QUELLO CHE VORR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 LO SO NON E' QUESTIONE, IO NON MI SBILANCIO 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I VA LA, VIVA GARIBALDI, HEI  PAISA' FUOCO A VOLON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CLAMOR PASSA IL GARIBALDI , SI SENIOR E' IL CONQUISTADO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USICA.........SAX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I VA LA, VIVA GARIBALDI, HEI  PAISA' FUOCO A VOLON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CLAMOR PASSA IL GARIBALDI , SI SENIOR E' IL CONQUISTADO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AMBIA TONALI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I VA LA, VIVA GARIBALDI, HEI  PAISA' FUOCO A VOLON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CLAMOR PASSA IL GARIBALDI , SI SENIOR E' IL CONQUISTADO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9:10:00Z</cp:lastPrinted>
  <cp:revision>0</cp:revision>
  <dc:subject/>
  <dc:title/>
</cp:coreProperties>
</file>