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GLI   AMICI    MIE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40"/>
          <w:szCs w:val="40"/>
          <w:u w:val="double"/>
        </w:rPr>
        <w:t xml:space="preserve">  GLI  AMICI  MIEI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 -VECCHIONI -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 </w:t>
      </w: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= P 1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n =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QUESTA STORIA CHE DIVENTA TEMPO , IN QUESTO TEMPO CHE DIVENTA AMO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ONOSCIUTO RAGAZZE RIDENTI, FUGGENTI, NEL GIRO  DI  POCHE ORE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ON DUE ALI DI CERA MI SONO PERMESSO DI ANDARE A  BECCARE IL SOL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CHE SORRISO DI MADRE FA CRESCERE IN FRETTA, FA BENE ALLA PELLE E AL CU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ESSO VINCO  SE PURE SI VINCE CHE E' TUTTO DA  DIMOSTRA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EREDITATO LA TERRA CHE AVEVA MIO PADRE, OVVERO LE SUE PAROL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UARDO L'ALBA CHE INSEGUE , IL TRAMONTO CHE INSEGUE LA NOTTE PER FAR L'AMO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NTO TE CHE MI RIEMPI  LA STANZA E LA VITA CHE NIENTE PUO' FARMI MAL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NSO DOVE SARANNO GLI AMICI MI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I DEL TEMPO CHE C'ERA L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VORREI, COSA DARE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SARANNO GLI AMICI MI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MO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ORE TIENMI FORTE LA MANO E AIUTAMI A RICORDA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NO UN PICCOLO UOMO SOTTO IL PICCOLO VETRO CHE NON SI PUO' PIU' SPEZZA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REI MANDARE IN FRANTUMI MEMORIE, PENSIERI ALMENO PER UN SALUT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VERE ANCORA VENT'ANNI  E  ANCORA TUTTO DA DIRE  PER UN MINUT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HIUDO GLI OCCHI PIU' FORTE DEL TEMPO PERO' TU NON MI LASCIA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LL'IMPROVVISO LI VEDO  LONTANI , VICINI, GLI STESSI DI MILLE LE SE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NTO TUTTE LE VOCI, LA DOLCE, L'ACUTA, LA TENUE E LA DISPERATA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EVO CHIEDERE  SCUSA A QUALCUNO, RICORDO, MA FORSE E' UNA PUTTANAT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SERA TORNANO TUTTI GLI AMICI MIE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SE NON SONO PARTITI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NO QUI, DENTRO DI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 NON L'AVEVO CAPITO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LZA TONALITA'.................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ANO TUTTI GLI AMICI MI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NON CI SIAMO LASCIATI MA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ONO QUI DENTRO DI M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ANO TUTTI GLI AMICI MI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877" w:footer="0" w:bottom="6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1:56:00Z</cp:lastPrinted>
  <cp:revision>0</cp:revision>
  <dc:subject/>
  <dc:title/>
</cp:coreProperties>
</file>