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</w:rPr>
        <w:t>HOW DEEP IS YOUR LOV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ARRY GIBB - ROBIN GIBB - MAURICE GIB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know your eyes in the morning su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feel you touch me in the pouring rai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d the moment you wander far from m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wanna feel you in my arms agai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d you come to me on a summer breez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ep me warm in your love and you softly leav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d it’s me you need to show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w deep is your love - I really need to know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use we’re living in a world of blues - Breaking us down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en they all should let us be - We belong to you and m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belive in yo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You know the door to paraso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You’re my light in my deepest darkest hou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You’re my savior when I fal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d you may not thing - I care for yo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en you know down inside that I really d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n it’s me that you need to show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w deep is your love - I really need to know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use we’re living in a world of blues - Breaking us down -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en they all should let us be -We belong to you and m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MUSICA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d you come to me on a summer breez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ep me warm in your love and you softly leav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nd it’s me you need to show.                     </w:t>
      </w:r>
      <w:r>
        <w:rPr>
          <w:b/>
          <w:bCs/>
          <w:sz w:val="24"/>
          <w:szCs w:val="24"/>
          <w:u w:val="single"/>
        </w:rPr>
        <w:t>Ritornell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5T12:19:00Z</dcterms:created>
  <dc:creator>CENTRO DI SERVIZIO  II.DD.  di Palermo</dc:creator>
  <dc:description/>
  <dc:language>en-US</dc:language>
  <cp:lastModifiedBy>CENTRO DI SERVIZIO  II.DD.  di Palermo</cp:lastModifiedBy>
  <dcterms:modified xsi:type="dcterms:W3CDTF">1996-09-05T12:19:00Z</dcterms:modified>
  <cp:revision>2</cp:revision>
  <dc:subject/>
  <dc:title>L�ELEFANTE E LA FARFALLA</dc:title>
</cp:coreProperties>
</file>