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ORILLA AL SOLE</w:t>
      </w:r>
    </w:p>
    <w:p>
      <w:pPr>
        <w:pStyle w:val="Normal"/>
        <w:bidi w:val="0"/>
        <w:jc w:val="left"/>
        <w:rPr/>
      </w:pPr>
      <w:r>
        <w:rPr/>
        <w:t>PAOLI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vo così tranquillo che non sembrava ve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lo sulla mia pancia a scrivere canz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e un gorilla al sole vivevo sul mio ra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n mi passava in testa di frequentare il mond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' hanno fatto capire che questo non basta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e c' era da impegnarsi ma non al singo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 una buona causa c' era da stare insie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 può cambiare il mondo solo con il plur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n c'e' voluto molto per fare il conto che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esto plurale e' fatto di tanti singolar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tti quanti vicini e tutti quanti ugua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più sono uguali più inseguono l' ide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e tanto per cambiare è sempre quella giust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usica.......... come iniz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 resto è sempre vero che chi segue l' ide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sso nella sua testa non ne ha nemmeno 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incontri troppo spesso chi si sente qualcu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lo se in mezzo a tanti nessuno è come lu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allora son tornato di corsa sul mio ra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lo sulla mia pancia a scrivere canz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 la gente le vuole le canto volentie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 non le vorrà più le canterò agli amic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usica.......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' è tanta gente giusta quando non è nel mucchi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'è tanta gente vera quando canta da s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adesso sono qui ancora sul mio ra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lo sulla mia pancia a scrivere canz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 la gente le vuole le canto volentie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 non le vorrà più le canterò al mio amo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14:03:00Z</cp:lastPrinted>
  <cp:revision>0</cp:revision>
  <dc:subject/>
  <dc:title/>
</cp:coreProperties>
</file>