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THE  GREAT PRETENDER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 xml:space="preserve">(ram)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</w:t>
      </w:r>
      <w:r>
        <w:rPr>
          <w:rFonts w:ascii="Wingdings" w:hAnsi="Wingdings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&l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=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N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H  Y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I' M  THE GREAT PRETENDER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TENDING  I' M  DOING  TO  WELL-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Y NEED  IS  SUCH, I  PREDEND  TOO MUCH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LONELY  BUT  NO, ONE CAN  TELL.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H  YES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' M THE GREAT PRETENDER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DRIFT IN A WORLD  OF MY OWN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LAY THE GAME,  BUT TO MY,  REAL SHAN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'VE LEFT ME,  TO DREAM , ALL ALONE-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OO  REAL IS THIS  FEELING  OF  MAKE  BELIVE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OO REAL  WHEN  I FEEL, WHAT  MY HEART,  CAN'T CANCEL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H  Y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' M  THE GREAT PRETENDER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ST LAUGHING AND  GAY ,  LIKE A CLOWN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EEM TO  BE,  WHAT  I' M NOT ,  YOU SE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' M WEARING ,   MY HEART,   LIKE A CROWN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TENDING  THAT YOU'ARE ,   STILL AROUND-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SICA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OO   REAL  WHEN  I FEEL,  WHAT MY HEART CAN' T CANCEL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H Y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I' M  THE GREAT PRETENDER</w:t>
      </w:r>
    </w:p>
    <w:p>
      <w:pPr>
        <w:pStyle w:val="Normal"/>
        <w:tabs>
          <w:tab w:val="clear" w:pos="708"/>
          <w:tab w:val="left" w:pos="8931" w:leader="none"/>
        </w:tabs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ST LAUGHING ,  AND GAY  ,   LIKE  A CLOWN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EEM  TO BE,  WHAT  I' M  NOT,   YOU SE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' M WEARING ,  MY HEART  ,  LIKE A CROWN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TENDING ,THAT  YOU'RE  ,  STILL AROUN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15T21:36:00Z</cp:lastPrinted>
  <cp:revision>0</cp:revision>
  <dc:subject/>
  <dc:title/>
</cp:coreProperties>
</file>