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  <w:u w:val="double"/>
        </w:rPr>
        <w:tab/>
        <w:t xml:space="preserve">just the way you are     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  <w:t>(billy   joe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d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n't  go changing, to try and place 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you never let me down bef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don't immagine, you are too  famili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and i don't see you any mor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i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want not leave you, in time of troub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we never could have come this fa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  took the good times, i'll take the bad ti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'll take you just the way you a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d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on't   go  trying, some new fash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don't change the color of your ha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you always have my, uspoken pass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althoug  i might not seem to c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i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don't want clever, covers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never want to work the h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just want someone, that  i  can   talk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want you just the way you are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rit-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 need to know that you will always b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the some old someone that i knew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what will it takes till you believe in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the  way  that  i  believe  in  you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i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said  i  love  you   and   that's  fore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and  i  promised  from  the  he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 could  not  love  you,   any  bet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 love  you  just the way  you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ab/>
        <w:t>******** musica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  <w:t>i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said  i  love  you  and that's  fore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and  i  promised  from  the  he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 could  not  love you.  any  bet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ab/>
        <w:t>i  love  you  just  the  way  you   are.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75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28T15:18:00Z</cp:lastPrinted>
  <cp:revision>0</cp:revision>
  <dc:subject/>
  <dc:title/>
</cp:coreProperties>
</file>