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 xml:space="preserve">LE RAGAZZE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 </w:t>
      </w:r>
      <w:r>
        <w:rPr/>
        <w:t>MATTO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si lanciano ad occhi chiusi nelle avventu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lche volta confondono la bugia e la veri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guono l' istinto e l' istinto le aiuter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treni in corsa che nessuno fermer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decidono il destino dei loro amo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ragazzi  s' illudono ma non contano un gran che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ti sorridono - è probabile che sia un s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si allontanano è no,  e t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i devi stare inutile sperare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recuperare se hanno detto 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lio sparire non telefon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ntirsi dire un' altra volta no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se non t' importasse più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farti mai vedere giù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 può amare da morire ma morire d' amore no.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che ispirano tutti i testi delle canz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sempre al centro dei discorsi di tutti no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conosciamo, nemmeno la me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tutto quel che pensano e dei segreti che ognuna ha, ah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volteggiano sulle ali degli aquilo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noi innamorati che le seguiamo da quagg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 come planano qualcuna scender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si allontanano è no, e tu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i devi stare inutile sperare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recuperare se hanno detto 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lio sparire non telefona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 sentirsi dire un altra volta no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se non t' importasse più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farti mai vedere giù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 può amare da morire ma morire d' amore no.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ragazze che sfidano le opinioni della g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nno occhi limpidi di chi dice la verit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za compromessi ne' mezze misu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o più sincere le ragazze della nostra età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