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L’ufficio delle cose perdute</w:t>
      </w:r>
    </w:p>
    <w:p>
      <w:pPr>
        <w:pStyle w:val="Normal"/>
        <w:rPr/>
      </w:pPr>
      <w:r>
        <w:rPr/>
        <w:t>(G. Paol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lla grande tartaruga con i tetti a scaglie grig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rincorrono gli odori i colori e le putta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l gran ventre del paese ci son posti 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no strani certe volte anche per 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lla strada che va al porto dopo un arco c’è una piaz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pre piena di bambini, qualche gatto e un vo cumpr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 un negozio di bottoni un tizio che si f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’è un ufficio senza targa e senza e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d è l’Ufficio delle cose perdute quelle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e son sparite in fondo a qualche momento chiuso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d è l’ufficio pieno di vecchie cianfrusaglie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 giorni poco usati di candeline di un’altra età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no andato li a cercare i capelli che ho perdu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sorriso di mio padre ed il canto di un am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glio indietro i miei vent’anni e le speranze in pi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glio l’albero dei come e dei perch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 dentro a quel momento non c’è nel mio giardino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’albero che ho piantato otto anni fa per sempre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 nell’ufficio delle cose perdute devo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 cambio dei vent’anni ridare tutto quello che ho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ritorno piano a casa tra le rughe ed i pensie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scio li i miei vent’anni, le speranze e i sogni in pi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va bene rimanere con quello che h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rno a casa apro la porta e ci sei 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e ci sei tu</w:t>
      </w:r>
    </w:p>
    <w:sectPr>
      <w:type w:val="nextPage"/>
      <w:pgSz w:w="11906" w:h="16838"/>
      <w:pgMar w:left="1701" w:right="1134" w:gutter="0" w:header="0" w:top="11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CANZONE">
    <w:name w:val="TITOLO CANZONE"/>
    <w:basedOn w:val="Normal"/>
    <w:qFormat/>
    <w:pPr/>
    <w:rPr>
      <w:b/>
      <w:bCs/>
      <w:sz w:val="48"/>
      <w:szCs w:val="48"/>
      <w:u w:val="single"/>
    </w:rPr>
  </w:style>
  <w:style w:type="paragraph" w:styleId="TESTOCANZONE">
    <w:name w:val="TESTO CANZONE"/>
    <w:basedOn w:val="TITOLOCANZONE"/>
    <w:qFormat/>
    <w:pPr/>
    <w:rPr>
      <w:b w:val="false"/>
      <w:bCs w:val="false"/>
      <w:sz w:val="24"/>
      <w:szCs w:val="24"/>
      <w:u w:val="none"/>
    </w:rPr>
  </w:style>
  <w:style w:type="paragraph" w:styleId="RITORNELLO">
    <w:name w:val="RITORNELLO"/>
    <w:basedOn w:val="TESTOCANZON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15:04:00Z</dcterms:created>
  <dc:creator>Pietro</dc:creator>
  <dc:description/>
  <dc:language>en-US</dc:language>
  <cp:lastModifiedBy>pietro</cp:lastModifiedBy>
  <cp:lastPrinted>1997-12-29T23:49:00Z</cp:lastPrinted>
  <dcterms:modified xsi:type="dcterms:W3CDTF">1997-12-29T22:55:00Z</dcterms:modified>
  <cp:revision>3</cp:revision>
  <dc:subject/>
  <dc:title>L’ufficio delle cose perdute</dc:title>
</cp:coreProperties>
</file>