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     </w:t>
      </w:r>
    </w:p>
    <w:p>
      <w:pPr>
        <w:pStyle w:val="Normal"/>
        <w:bidi w:val="0"/>
        <w:jc w:val="left"/>
        <w:rPr/>
      </w:pPr>
      <w:r>
        <w:rPr/>
        <w:t>IO MUOIO DI 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>TOZZI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giorno di te è un lamento di tanti gua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ti accorgi che al mondo le guerre non muoiono ma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potesse un bambino giocare anche con le al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ù non tornerebbe, qui ci sono solo animal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cosa  fai - ogni se ogni mai - io muoio di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volta no - ogni tuo non so -ogni tornerò , io muoio di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volta no e muoio di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mio perchè - ogni si con te- ogni senza te , io muoio di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' un riflesso non so, nel mio libro io leggo and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per dove e chi se noi qui non sappiamo vol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 mi arrendo con te come scoglio che sa argin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 non affogare qui hai tante cose da ber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cosa  fai - ogni se, ogni mai - io muoio di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volta no - ogni tuo non so -ogni tornerò , io muoio di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volta no e muoio di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mio perchè - ogni si con te- ogni senza te , io muoio di 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lami d'amore, parlami di un anno di ma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mio dolore ha sapore solo di t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sica....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cosa  fai - ogni se ogni mai - io muoio di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volta no - ogni tuo non so -ogni tornerò , io muoio di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volta no e muoio di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gni mio perchè - ogni si con te- ogni senza te , io muoio di 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7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  <w:u w:val="single"/>
    </w:rPr>
  </w:style>
  <w:style w:type="character" w:styleId="WW8Dropcap3">
    <w:name w:val="WW8Dropcap3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qFormat/>
    <w:pPr>
      <w:numPr>
        <w:ilvl w:val="1"/>
        <w:numId w:val="1"/>
      </w:numPr>
      <w:ind w:left="354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