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75605</wp:posOffset>
                </wp:positionH>
                <wp:positionV relativeFrom="paragraph">
                  <wp:posOffset>180975</wp:posOffset>
                </wp:positionV>
                <wp:extent cx="1452245" cy="575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</w:rPr>
                              <w:t>TONALITA'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45.35pt;mso-wrap-distance-left:7.05pt;mso-wrap-distance-right:7.05pt;mso-wrap-distance-top:0pt;mso-wrap-distance-bottom:0pt;margin-top:14.25pt;mso-position-vertical-relative:text;margin-left:431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</w:rPr>
                        <w:t>TONA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ragraph">
                  <wp:posOffset>21590</wp:posOffset>
                </wp:positionV>
                <wp:extent cx="4119245" cy="626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44"/>
                                <w:szCs w:val="44"/>
                                <w:u w:val="single"/>
                              </w:rPr>
                              <w:t>IO CHE NON VIVO SENZA 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16"/>
                                <w:szCs w:val="16"/>
                                <w:u w:val="single"/>
                              </w:rPr>
                              <w:t>DONAGGI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35pt;height:49.3pt;mso-wrap-distance-left:7.05pt;mso-wrap-distance-right:7.05pt;mso-wrap-distance-top:0pt;mso-wrap-distance-bottom:0pt;margin-top:1.7pt;mso-position-vertical-relative:text;margin-left:8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caps/>
                          <w:sz w:val="44"/>
                          <w:szCs w:val="44"/>
                          <w:u w:val="single"/>
                        </w:rPr>
                        <w:t>IO CHE NON VIVO SENZA 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caps/>
                          <w:sz w:val="16"/>
                          <w:szCs w:val="16"/>
                          <w:u w:val="single"/>
                        </w:rPr>
                        <w:t>DONAGG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287645</wp:posOffset>
                </wp:positionH>
                <wp:positionV relativeFrom="paragraph">
                  <wp:posOffset>31750</wp:posOffset>
                </wp:positionV>
                <wp:extent cx="1477645" cy="7137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Y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56.2pt;mso-wrap-distance-left:7.05pt;mso-wrap-distance-right:7.05pt;mso-wrap-distance-top:0pt;mso-wrap-distance-bottom:0pt;margin-top:2.5pt;mso-position-vertical-relative:text;margin-left:41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Y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SIAMO QUI NOI SOLI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COME OGNI SERA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 xml:space="preserve">MA TU SEI PIU' TRISTE 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D IO LO SO PERCHE'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FORSE TU VUOI DIRMI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CHE NON SEI FELICE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CHE IO STO CAMBIANDO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E TU MI VUOI LASCIAR..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IO CHE NON VIVO PIU' DI UN' ORA SENZA TE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COME POSSO STARE UNA VITA SENZA TE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SEI MIA, SEI MIA, MAI NIENTE LO SAI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SEPARARCI UN GIORNO POTRA'.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 xml:space="preserve">VIENI QUI' ASCOLTAMI 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IO TI VOGLIO BENE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TE NE PREGO FERMATI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ANCORA INSIEME A ME.</w:t>
      </w:r>
    </w:p>
    <w:p>
      <w:pPr>
        <w:pStyle w:val="Normal"/>
        <w:ind w:firstLine="567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IO CHE NON VIVO PIU' DI UN' ORA SENZA TE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COME POSSO STARE UNA VITA SENZA TE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SEI MIA, SEI MIA ..........................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IO CHE NON VIVO PIU' DI UN' ORA SENZA TE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COME POSSO STARE UNA VITA SENZA TE</w:t>
      </w:r>
    </w:p>
    <w:p>
      <w:pPr>
        <w:pStyle w:val="Normal"/>
        <w:ind w:firstLine="567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SEI MIA, SEI MIA, SEI MIA.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2T23:49:00Z</dcterms:created>
  <dc:creator>Utente Generico</dc:creator>
  <dc:description/>
  <dc:language>en-US</dc:language>
  <cp:lastModifiedBy>Pietro</cp:lastModifiedBy>
  <cp:lastPrinted>1995-12-30T08:59:00Z</cp:lastPrinted>
  <dcterms:modified xsi:type="dcterms:W3CDTF">1995-12-30T08:59:00Z</dcterms:modified>
  <cp:revision>4</cp:revision>
  <dc:subject/>
  <dc:title>IO CHE NON VIVO</dc:title>
</cp:coreProperties>
</file>