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  STYLE   </w:t>
      </w:r>
    </w:p>
    <w:p>
      <w:pPr>
        <w:pStyle w:val="Normal"/>
        <w:bidi w:val="0"/>
        <w:jc w:val="left"/>
        <w:rPr/>
      </w:pPr>
      <w:r>
        <w:rPr/>
        <w:t xml:space="preserve">VEL.   </w:t>
      </w:r>
    </w:p>
    <w:p>
      <w:pPr>
        <w:pStyle w:val="Normal"/>
        <w:bidi w:val="0"/>
        <w:jc w:val="left"/>
        <w:rPr/>
      </w:pPr>
      <w:r>
        <w:rPr/>
        <w:t>L'ESTATE STA FINEND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 </w:t>
      </w:r>
      <w:r>
        <w:rPr/>
        <w:t>LA BIONDA - RIGHI - RO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' estate sta finendo e un anno se ne v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o diventando grande,  lo sai che non mi v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n spiaggia di ombrelloni  non ce ne sono più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è il solito rituale, ma ora mi manchi tu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, la, la, languidi bri, bri, bri brivid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me il ghiaccio bruciano quando sto con t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a, ba, ba, baciami, sia, sia, sia, siamo com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ue satelliti in orbita sul mar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usica..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' tempo che i gabbiani arrivino in città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' estate sta finendo lo sai che non mi v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o sono ancora solo, non è una novità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u hai già chi ti consola , a me chi penserà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me il ghiaccio bruciano quando sto con t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a, ba, ba, baciami, sia, sia, sia, siamo com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ue satelliti in orbita sul mar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usica..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' estate sta finendo e un anno se ne v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o diventando grande, lo sai che non mi v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a fotografia è tutto quel che h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 stanne pur sicura, io non ti scorderò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2"/>
      <w:szCs w:val="42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