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lu maritiell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o so nu maritiello assai curio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a na cantina esche e 'nda n'ata tras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quanne ritorno a casa tutto 'mbriach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ico mugliera mia facime la pac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Lena mia cara Le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tu sei la pena di questo cu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vorrei coprir la tua bocc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 baci di baci di b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 dirti quanto mi pi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 poi tenerti sul cu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Pace non voglio fare sono adir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se prima non mi dici dove hai sta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o vado a lavorare trasporto vi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lo bevo e lo trasporto qui dentro di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Vino vino eccolo qu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vino vino e tira a campa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vorrei coprir la tua bocc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 baci di baci di b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 dirti quanto mi pi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 poi tenerti sul cu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Nun veco l'ora ca vene Nat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pe famme na magnata de maccar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pe me scurdà li guaie e le cambialì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me faccio na bevuta e chi se ne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Vino vino eccolo qu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vino vino e tira a campa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vorrei coprir la tua bocc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 baci di baci di b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 dirti quanto mi pi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 poi tenerti sul cu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Tu si'cchiù bella de na rosa de magg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l'uocchio ca tiene 'nfronte so com'a lu m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pe vulé bene a te ce vole curagg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o sparapacchio e moro d'amore pe' 'ttb!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Lena, mia cara Lena tu se  la pena di questo cu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vorrei coprir la tua bocc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i baci di baci di b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er dirti quanto mi piac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e poi tenerti sul cu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003" w:footer="0" w:bottom="4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