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0"/>
          <w:szCs w:val="50"/>
          <w:u w:val="single"/>
        </w:rPr>
        <w:t>la piu bella del mondo</w:t>
      </w:r>
      <w:r>
        <w:rPr/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a magg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rini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bidi w:val="0"/>
        <w:ind w:firstLine="567"/>
        <w:jc w:val="left"/>
        <w:rPr/>
      </w:pPr>
      <w:r>
        <w:rPr/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 sei per me la più bella del mon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n amore profondo mi lega a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 sei per me una cara bambin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imavera di brina per il mio cu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splende il tuo sorriso sul dolce tuo bel vis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gli occhi tuoi sinceri mi parlano d' amor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 sei per me la più bella del mon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un amore profondo mi lega a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tto tu sei per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splende il tuo sorriso sul dolce tuo bel vis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gli occhi tuoi sinceri mi parlano d' amo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 sei per me la più bella del  mond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un amore profondo mi lega a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utto tu sei per m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3T22:38:00Z</cp:lastPrinted>
  <cp:revision>0</cp:revision>
  <dc:subject/>
  <dc:title/>
</cp:coreProperties>
</file>