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0"/>
          <w:szCs w:val="50"/>
          <w:u w:val="single"/>
        </w:rPr>
      </w:pPr>
      <w:r>
        <w:rPr>
          <w:b/>
          <w:bCs/>
          <w:sz w:val="50"/>
          <w:szCs w:val="50"/>
          <w:u w:val="single"/>
        </w:rPr>
        <w:t>LA VITA E’ ADESSO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. BAGLIONI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La vita è adesso - nel vecchio albergo della terr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 ognuno in una stanza - e in una storia di mattini più legger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 cieli smarginati di speranza e di silenzi da ascoltar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 ti sorprenderai a cantare ma - non sai perchè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La vita è adesso nei pomeriggi appena freschi - che ti viene sonno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 le campane girano le nuvole e piove sui capell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 sopra i tavolini dei caffè all’aperto - e ti domando incerto chi sei tu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ei tu - sei tu - sei tu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Sei tu che spingi avanti il cuore ed il lavoro duro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 essere unomo e non sapere cosa sarà il futuro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Sei tu - nel tempo che ci fa più grandi e soli in mezzo al mondo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 l’ansia di cercare insieme un bene più profondo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E un altro che ti dia respiro e che si curvi verso te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 un’attesa di volersi di più senza capir cos’è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E tu che mi ricambi gli occhi in questo istante immens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sopra il rumore della gente - dimmi se questo ha un senso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La vita è adesso nell’aria tenera di un dopocen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e musi di bambini contro i vetri e i prati che si lisciano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ome gattini e stelle che si appicciano ai lampioni - milion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entre ti chiederai dove sei tu -sei tu - sei tu - sei tu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Sei tu che porterai il tuo amore per cento e mille strade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rchè non c’è mai fine al viaggio anche se un sogno cade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Sei tu - che hai un vento nuovo tra le braccia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ntre mi vieni incontro - e imparerai che per morire ti basterà un tramonto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In una gioia che fa male di più della malinconia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d in qualunque sera ti troverai non ti buttare via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E non lasciare andare un giorno per ritrovar te stesso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lio di un cielo così belloa - perchè la vita è adesso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è adesso - è adessso.</w:t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7T09:20:00Z</dcterms:created>
  <dc:creator>CENTRO DI SERVIZIO  II.DD.  di Palermo</dc:creator>
  <dc:description/>
  <dc:language>en-US</dc:language>
  <cp:lastModifiedBy>CENTRO DI SERVIZIO  II.DD.  di Palermo</cp:lastModifiedBy>
  <dcterms:modified xsi:type="dcterms:W3CDTF">1996-09-17T09:52:00Z</dcterms:modified>
  <cp:revision>3</cp:revision>
  <dc:subject/>
  <dc:title>L�ELEFANTE E LA FARFALLA</dc:title>
</cp:coreProperties>
</file>