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b/>
          <w:bCs/>
          <w:sz w:val="52"/>
          <w:szCs w:val="52"/>
          <w:u w:val="double"/>
        </w:rPr>
        <w:t>LA  DONNA  DEL  MIO  AMIC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   Facchinett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Non mi dire niente stammi ad ascoltare - sono troppe notti che ci dormo male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u mi piaci forte tu mi prendi dentro - e non c’è bisogno che ti dica quanto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Ma la vita a volte ha i suoi comandamenti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qualche volta da difendere anche con i denti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i vorrei, ma lo so , non si può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ra di noi questo no, non si può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i sorprenderà che sia proprio io - che non credo in niente, che non credo in Dio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a tirare in ballo questi sentimenti - e a tirarmi indietro con te qui davanti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Sei la donna del mio amico e a qualunque costo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non possiamo fargli questo, non sarebbe giusto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dirti si, sarebbe facile - ma io no, non posso farcela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>Se io fossi in me ti trascinerei qui su questo letto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  <w:t>non ci penserei, neanche un po' ti farei di tutto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i innamorerei come forse io non ho fatto ancor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 non è così, non saremmo noi solo per un’or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cappa via, scappa via, scappa vi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n mi dare il tempo mai di poter cambiare ide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n si può, non si può, non si può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civolarci tra le braccia e guardarci ancora in facci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n si può.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i regalerò tutti i miei silenzi - perché sei per lui più di quanto pensi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E’ l’amico mio da che sono al mondo - e non saremo noi a buttarlo a fondo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quante volte lui per me è finito a botte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quante donne abbiam diviso, quante ne abbiam fatte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ma con te, questo no, non si può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tu per lui sei di più, tu sei tu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e io fossi in me non ti chiederei di lasciarmi stare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che ogni volta che ti vedrò con lui mi farò del male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n ti perderò se ti incontrerò in un’altra vit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ma stavolta no, anche se lo so che non è finita.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cappa via, scappa via, scappa via .....................MUSICA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Non si può, non si può, non si può</w:t>
      </w:r>
    </w:p>
    <w:p>
      <w:pPr>
        <w:pStyle w:val="Normal"/>
        <w:ind w:left="1416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civolarci tra le braccia e guardarci ancora in faccia - non si può.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8:28:00Z</dcterms:created>
  <dc:creator>CENTRO DI SERVIZIO  II.DD.  di Palermo</dc:creator>
  <dc:description/>
  <dc:language>en-US</dc:language>
  <cp:lastModifiedBy>CENTRO DI SERVIZIO  II.DD.  di Palermo</cp:lastModifiedBy>
  <cp:lastPrinted>1997-07-02T08:30:00Z</cp:lastPrinted>
  <dcterms:modified xsi:type="dcterms:W3CDTF">1997-07-02T08:31:00Z</dcterms:modified>
  <cp:revision>3</cp:revision>
  <dc:subject/>
  <dc:title>CAMBIARE             </dc:title>
</cp:coreProperties>
</file>