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  <w:u w:val="singl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  <w:u w:val="single"/>
        </w:rPr>
        <w:t xml:space="preserve">        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  <w:u w:val="single"/>
        </w:rPr>
        <w:t xml:space="preserve">LA    VITA    MIA    </w:t>
      </w:r>
    </w:p>
    <w:p>
      <w:pPr>
        <w:pStyle w:val="Normal"/>
        <w:bidi w:val="0"/>
        <w:ind w:firstLine="567"/>
        <w:jc w:val="left"/>
        <w:rPr/>
      </w:pPr>
      <w:r>
        <w:rPr/>
        <w:t xml:space="preserve">(A. MINGHI)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DO  Magg.  </w:t>
        <w:tab/>
        <w:t xml:space="preserve"> 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TA  MIA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NON SAPPIAMO PIU' AFFERRARE , MANEGGIARE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O AMORE CHE SVANISCE E SGUSCIA VIA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SEI INTRISTITA E POI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I  TI SEI SVANITA NON DICI PIU'  "CHE BEL TEMPO SEI TU",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INFATTI PIOVE,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RRESTI USCIRE, RAFFREDDARTI INSIEME A ME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VESTITO LEGGERISSIMO  MORREI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 MI ABBANDONEREI, PER VEDER DI NUOVO  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VITA MIA , RAPIDISSIMO ADDIO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GUARDO FUORI, VEDO CUORI E SONO ALBERI CHE ANCH'IO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O SCALATO ANCH'IO E ANNIDATO LASSU'  RIVEDO TE CHE SEI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LA VITA MIA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A VITA TRA LE BRACCIA ,TRA  LE MANI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UN BEL VOLTO , LA TUA FACCIA HA UN GRAN BEL VISO,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IL VUOTO  CHE DAI TU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IL TUO SORRISO IO L'HO VISSUTO E CONFUSO SUL MIO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QUESTA E' VITA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HO TOCCATA, L'HO SENTITA SU DI ME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HO ABBRACCIATA IN TE, GUARDO MEGLIO E NON C'E'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DUBBIO CHE TU SIA, CHE SEI LA VITA MIA.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musica)-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BEGLI OCCHI VEDRE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GLI OCCHI MIEI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TO AMORE CATTURATO CON LE MANI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HA LE ALI E CON LE ALI  SVANIRA'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IO MI INNAMORAI, VENNI A DIRLO A TE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 CONFIDAI CHE ERI TU O ERA  MA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'E' UN TEMPORALE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SSIAMO USCIRE E RAFFREDDARCI INSIEME ORMAI, TREMARE,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HE' TREMARE   FA , LA VITA CHE SE NE VA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TE CHE PORTI VIA  LA VITA MIA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bidi w:val="0"/>
        <w:ind w:firstLine="567"/>
        <w:jc w:val="left"/>
        <w:rPr/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musica)-----PERCHE'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TREMARE FA</w:t>
      </w:r>
    </w:p>
    <w:p>
      <w:pPr>
        <w:pStyle w:val="Normal"/>
        <w:tabs>
          <w:tab w:val="clear" w:pos="708"/>
          <w:tab w:val="left" w:pos="8931" w:leader="none"/>
        </w:tabs>
        <w:bidi w:val="0"/>
        <w:ind w:left="2124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VITA CHE SE NE VA'</w:t>
      </w:r>
    </w:p>
    <w:p>
      <w:pPr>
        <w:pStyle w:val="Normal"/>
        <w:bidi w:val="0"/>
        <w:ind w:left="2124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TE CHE PORTI VIA  LA VITA MIA.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41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41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sectPr>
      <w:type w:val="nextPage"/>
      <w:pgSz w:w="11906" w:h="16838"/>
      <w:pgMar w:left="713" w:right="1417" w:gutter="0" w:header="0" w:top="710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0"/>
      <w:szCs w:val="50"/>
    </w:rPr>
  </w:style>
  <w:style w:type="character" w:styleId="WW8Dropcap1">
    <w:name w:val="WW8Dropcap1"/>
    <w:qFormat/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  <w:u w:val="single"/>
    </w:rPr>
  </w:style>
  <w:style w:type="character" w:styleId="WW8Dropcap2">
    <w:name w:val="WW8Dropcap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4-23T22:42:00Z</cp:lastPrinted>
  <cp:revision>0</cp:revision>
  <dc:subject/>
  <dc:title/>
</cp:coreProperties>
</file>