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13155</wp:posOffset>
                </wp:positionH>
                <wp:positionV relativeFrom="paragraph">
                  <wp:posOffset>-161925</wp:posOffset>
                </wp:positionV>
                <wp:extent cx="3366770" cy="818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u w:val="single"/>
                              </w:rPr>
                              <w:t>UNA STORIA INUTI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esto e Musica di Ignazio VOLP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1pt;height:64.45pt;mso-wrap-distance-left:7.05pt;mso-wrap-distance-right:7.05pt;mso-wrap-distance-top:0pt;mso-wrap-distance-bottom:0pt;margin-top:-12.75pt;mso-position-vertical-relative:text;margin-left:8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u w:val="single"/>
                        </w:rPr>
                        <w:t>UNA STORIA INUTI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esto e Musica di Ignazio VOLP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Rivivere le immagini di una storia inutile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Rincorrersi, dividersi senza mai illudersi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Senza sapere, senza volere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mi accorsi che, eri parte di me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Senza un perché m’ incamminai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lasciandomi un po’ andare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perché eri tu la garanzia del mio vagare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Senza parlare, senza chiederlo a te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la tua strada diventò la mia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 le tue strane manie di prendermi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tre storie di donne impossibili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 portavano dentro un buco nero di guai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nza uno sguardo da quegli occhi stupidi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n gesto tuo che mi portasse a credere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 dimmi un po’, tu dentro cosa sei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Rivivere le immagini di una storia senza idea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senza un perché , fidandomi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caddi nella tua trappola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tanto lo so, la colpa non è tua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tu, tu, dentro cosa sei ?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 le tue strane manie di prendermi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tre storie di donne impossibili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 portavano dentro un buco nero di guai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nza uno sguardo da quegli occhi stupidi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n gesto tuo che mi portasse a credere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 dimmi un po’, tu dentro cosa sei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9T15:38:00Z</dcterms:created>
  <dc:creator>Pietro</dc:creator>
  <dc:description/>
  <dc:language>en-US</dc:language>
  <cp:lastModifiedBy>Pietro</cp:lastModifiedBy>
  <dcterms:modified xsi:type="dcterms:W3CDTF">1996-01-09T15:38:00Z</dcterms:modified>
  <cp:revision>2</cp:revision>
  <dc:subject/>
  <dc:title>modello</dc:title>
</cp:coreProperties>
</file>