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>L'  IMMENSITA'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SON SICURO CHE PER OGNI GOCC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OGNI GOCCIA CHE CADRA' UN NUOVO FIORE NASC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UL QUEL FIORE UNA FARFALLA VOL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 SON SICURO CHE, IN QUESTA GRANDE IMMENSI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UNO PENSA UN POCO A ME, NON MI SCORD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', IO LO SO, TUTTA LA VITA SEMPRE SOLO NON SARO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RNO LO SAPRO' D'ESSERE UN PICCOLO PENSIER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A PIU' GRANDE IMMENSITA' DI QUEL CIEL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, IO LO SO, TUTTA LA VITA SEMPRE SOLO NON SAR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.......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LL'IMMENSI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 , IO LO SO, TUTTA LA VITA SEMPRE SOLO NON SARO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 GIORNO TROVERÒ UN PO' D'AMORE ANCHE PER 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ME CHE SONO NULLITA' , NELL' IMMENSI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08:00Z</cp:lastPrinted>
  <cp:revision>0</cp:revision>
  <dc:subject/>
  <dc:title/>
</cp:coreProperties>
</file>