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4750</wp:posOffset>
                </wp:positionH>
                <wp:positionV relativeFrom="paragraph">
                  <wp:posOffset>606425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47.7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ON.</w:t>
                      </w:r>
                      <w:r>
                        <w:rPr>
                          <w:b/>
                          <w:bCs/>
                          <w:sz w:val="38"/>
                          <w:szCs w:val="3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84750</wp:posOffset>
                </wp:positionH>
                <wp:positionV relativeFrom="paragraph">
                  <wp:posOffset>-117475</wp:posOffset>
                </wp:positionV>
                <wp:extent cx="1337945" cy="514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YL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L.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35pt;height:40.5pt;mso-wrap-distance-left:7.05pt;mso-wrap-distance-right:7.05pt;mso-wrap-distance-top:0pt;mso-wrap-distance-bottom:0pt;margin-top:-9.25pt;mso-position-vertical-relative:text;margin-left:39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TYL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VEL.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03630</wp:posOffset>
                </wp:positionH>
                <wp:positionV relativeFrom="paragraph">
                  <wp:posOffset>-219075</wp:posOffset>
                </wp:positionV>
                <wp:extent cx="3366770" cy="851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IO  SONO  QUI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AGLIO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7.05pt;mso-wrap-distance-left:7.05pt;mso-wrap-distance-right:7.05pt;mso-wrap-distance-top:0pt;mso-wrap-distance-bottom:0pt;margin-top:-17.25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IO  SONO  QUI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AGLIO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Dove sono stato, in tutti questi ann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o me ne ero andato a lavarmi i pann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dagli inganni del successo a riscoprirmi uom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o sempre lo stesso più grigio ma non dorm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MUSICA.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Siamo tutti dentro la storia tardi o presto e io sono qui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tutti in libertà provvisoria in arresto o a nasconderc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E dove eramavo rimasti chissà dove - ma io sono qui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orse prigionieri o fuggiaschi forse altrove - a difenderc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La realtà mi ha fatto atterrare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il mio errore fu di errare e non ero un ero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 io sono vivo e sono qui  con la pazzia di stringerti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 hai perquisito gli occhi e sai sono pulito - non posso ucciderti mai più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si torna a scendere in pista un altro viaggio - e io sono qu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on perdiamoci più di vista né il coraggio - di riprenderc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Dentro l’ abito della festa quello scuro - ora sono qui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l’ unica paura che resta  del futuro - è di non esserci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Tra sparare oppure sparire scelgo ancora di sperare finché ho te da respirar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inché ho un cielo da spiare per sapere ch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sono vivo e sono qui e vengo dentro a prenderti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solo disarmato innamorato ,tu devi arrenderti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i sono io e sono qui perché ora so pretenderti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r fuori la tua scorta e fuori dalla porta - sarò ad attenderti, così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E scriverò il mio nome sui fogli della gent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fino a sapere come mi chiamo e non chi son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Veramente ma quaggiù sto - a chiedere perdono - se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on sono un uomo giusto, ma sono giusto un uomo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MUSICA...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no qui e vengo dentro a prenderti - da solo disarmato innamorato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 devi arrenderti se sono io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 sono qui -e resto qui a viverti per vivere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 qualche parte a mettere le porte al vento - per questo  sono qui.</w:t>
      </w:r>
    </w:p>
    <w:sectPr>
      <w:type w:val="nextPage"/>
      <w:pgSz w:w="11906" w:h="16838"/>
      <w:pgMar w:left="1417" w:right="1417" w:gutter="0" w:header="0" w:top="851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9:37:00Z</dcterms:created>
  <dc:creator>Pietro</dc:creator>
  <dc:description/>
  <dc:language>en-US</dc:language>
  <cp:lastModifiedBy>Pietro</cp:lastModifiedBy>
  <cp:lastPrinted>1996-02-04T19:51:00Z</cp:lastPrinted>
  <dcterms:modified xsi:type="dcterms:W3CDTF">1996-02-04T20:08:00Z</dcterms:modified>
  <cp:revision>5</cp:revision>
  <dc:subject/>
  <dc:title>modello</dc:title>
</cp:coreProperties>
</file>