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  <w:u w:val="single"/>
        </w:rPr>
        <w:t>LOVE IS A MANY SPLENDOR THING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ARBACK -- KERN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N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VE IS A MANY SPLENDOR THING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'S THE APRIL ROSE THAT ONLY GROW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HE EARLY SPRING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VE IS NATURE WAY OF GIVING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REASON TO BE LIVING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 GOLDEN CROWN THAT MAKES A MAN  A KING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CE ON A HIGH AND WINDY HILL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HE MORNING MIST TWO LOVERS KISSED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THE WORLD STOOD STILL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N YOUR FINGERS TOUCHED MY SILENT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ART AND THAUGHT IT HOW TO SING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ES TRUE LOVE IS MANY SPLENDOR THING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CE ON A HIGH AND WINDY HILL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THE MORNING MIST TWO LOVERS KISSED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THE WORLD STOOD STILL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N YOUR FINGERS TOUCHED MY SILENT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ART AND THAUGHT IT HOW TO SING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ES TRUE LOVE IS MANY SPLENDOR THING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5T21:23:00Z</cp:lastPrinted>
  <cp:revision>0</cp:revision>
  <dc:subject/>
  <dc:title/>
</cp:coreProperties>
</file>