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-75565</wp:posOffset>
                </wp:positionV>
                <wp:extent cx="3932555" cy="8235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932640" cy="823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4pt;margin-top:-5.95pt;width:309.6pt;height:64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44"/>
          <w:szCs w:val="44"/>
          <w:u w:val="single"/>
        </w:rPr>
        <w:t>LIBERI  COME  IL  SOL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assimo Di Cataldo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quante sono le stelle io non ricordo pi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emila fari nel buio, chissà dove sei 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mi ricordo di noi,  ragazzi in un b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tu che ridevi con no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’ stato l’ultimo inverno nell’ 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ndo una volta mi hai detto “Non ce la faccio , sai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guarda che faccia che hai  -- non sembri più 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 mi dicevi lo sa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amo nati liberi, liberi come il so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beri di decidere, se vivere o mori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o non lo so, però che senso h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o non lo so....però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’ solo un viaggio sbagliato che ti ha portato v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meno una settimana dall’ultima bug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mi ricordo di noi - ragazzi in un b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tu che dicevi lo sa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amo nati liberi, liberi come il so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beri di decidere, se vivere o mori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o non lo so, però che senso h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o non lo so....però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voglia di vivere non ti ha fatto mai cambiare ide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’ bruciato in un angolo il sogno di volare vi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amo nati liberi, liberi come il so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beri di decidere, se vivere o mori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o non lo so, però che senso h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o non lo so....però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quante sono le stelle io non le conto pi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chissà dove sei tu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23:15:00Z</dcterms:created>
  <dc:creator>CENTRO DI SERVIZIO DI PALERMO</dc:creator>
  <dc:description/>
  <dc:language>en-US</dc:language>
  <cp:lastModifiedBy>pietro</cp:lastModifiedBy>
  <dcterms:modified xsi:type="dcterms:W3CDTF">1996-04-06T13:13:00Z</dcterms:modified>
  <cp:revision>4</cp:revision>
  <dc:subject/>
  <dc:title>COSA VUOI DA ME</dc:title>
</cp:coreProperties>
</file>