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  <w:u w:val="single"/>
        </w:rPr>
        <w:t>KALIMBA DE LU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T. ESPOSIT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land a the sunsh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ople hot the gro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e in a marshe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ive in what I 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ica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limba de lu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e me to n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w me the w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gether I love jo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hi. oh, uh, a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hi. oh, uh, a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limba de lu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limba de lu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limba don't sto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don't to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fe is my li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nving in what you s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eheee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limba de lu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limba de lu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limba de lu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limba de lu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ohh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hi. oh, uh, a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hi. oh, uh, a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limba de lu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limba de luna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CANZONE">
    <w:name w:val="TITOLO CANZONE"/>
    <w:basedOn w:val="Normal"/>
    <w:qFormat/>
    <w:pPr/>
    <w:rPr>
      <w:b/>
      <w:bCs/>
      <w:sz w:val="48"/>
      <w:szCs w:val="48"/>
      <w:u w:val="single"/>
    </w:rPr>
  </w:style>
  <w:style w:type="paragraph" w:styleId="TESTOCANZONE">
    <w:name w:val="TESTO CANZONE"/>
    <w:basedOn w:val="TITOLOCANZONE"/>
    <w:qFormat/>
    <w:pPr/>
    <w:rPr>
      <w:b w:val="false"/>
      <w:bCs w:val="false"/>
      <w:sz w:val="24"/>
      <w:szCs w:val="24"/>
      <w:u w:val="none"/>
    </w:rPr>
  </w:style>
  <w:style w:type="paragraph" w:styleId="RITORNELLO">
    <w:name w:val="RITORNELLO"/>
    <w:basedOn w:val="TESTOCANZON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2:08:00Z</dcterms:created>
  <dc:creator>Pietro</dc:creator>
  <dc:description/>
  <dc:language>en-US</dc:language>
  <cp:lastModifiedBy>Pietro</cp:lastModifiedBy>
  <cp:lastPrinted>1997-04-15T14:08:00Z</cp:lastPrinted>
  <dcterms:modified xsi:type="dcterms:W3CDTF">1997-04-15T12:09:00Z</dcterms:modified>
  <cp:revision>3</cp:revision>
  <dc:subject/>
  <dc:title>KALIMBA DE LUNA</dc:title>
</cp:coreProperties>
</file>