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IO VAGABOND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o  un giorno crescero`,  e nel cielo della vita volero`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 un bimbo che ne  sa, sempre azzurra non puo` essere l'eta`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i, una notte di settembre mi svegliai,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l vento sulla pelle  sul mio corp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l chiarore delle stel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issa` dov'era casa mia e quel bambino ch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ocava in un cortil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o vagabondo che son io, vagabondo che non sono altr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ldi in tasca non ne ho,  ma lassu` mi e` rimasto Dio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i, la strada e` ancora la`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 deserto mi sembra va la citta`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  un bimbo che ne  sa,</w:t>
      </w:r>
    </w:p>
    <w:p>
      <w:pPr>
        <w:pStyle w:val="Normal"/>
        <w:rPr/>
      </w:pPr>
      <w:r>
        <w:rPr>
          <w:sz w:val="32"/>
          <w:szCs w:val="32"/>
        </w:rPr>
        <w:t>sempre azzurra non può essere l’et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i, una notte di settembre me ne anda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l fuoco di un cam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n è caldo come il sole del mattino</w:t>
      </w:r>
    </w:p>
    <w:p>
      <w:pPr>
        <w:pStyle w:val="Normal"/>
        <w:rPr/>
      </w:pPr>
      <w:r>
        <w:rPr>
          <w:sz w:val="32"/>
          <w:szCs w:val="32"/>
        </w:rPr>
        <w:t>chissà dov’era casa m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quel bambino che giocava in un cortile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o vagabondo che son io, vagabondo che non sono altr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ldi in tasca non ne ho,  ma lassu` mi e` rimasto Dio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o un giorno crescerò e nel cielo della vita volerò</w:t>
      </w:r>
    </w:p>
    <w:p>
      <w:pPr>
        <w:pStyle w:val="Normal"/>
        <w:rPr/>
      </w:pPr>
      <w:r>
        <w:rPr>
          <w:sz w:val="32"/>
          <w:szCs w:val="32"/>
        </w:rPr>
        <w:t>ma un bimbo che ne sa sempre azzurra non può essere l’et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i, una notte di settembre me ne anda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l fuoco sulla pelle, sul mio corpo il chiarore delle stelle</w:t>
      </w:r>
    </w:p>
    <w:p>
      <w:pPr>
        <w:pStyle w:val="Normal"/>
        <w:rPr/>
      </w:pPr>
      <w:r>
        <w:rPr>
          <w:sz w:val="32"/>
          <w:szCs w:val="32"/>
        </w:rPr>
        <w:t>chissà dov’era casa m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quel bambino che giocava in un corti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o vagabondo che son io, vagabondo che non sono altr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ldi in tasca non ne ho,  ma lassu` mi e` rimasto Dio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CANZONE">
    <w:name w:val="TITOLO CANZONE"/>
    <w:basedOn w:val="Normal"/>
    <w:qFormat/>
    <w:pPr/>
    <w:rPr>
      <w:b/>
      <w:bCs/>
      <w:sz w:val="48"/>
      <w:szCs w:val="48"/>
      <w:u w:val="single"/>
    </w:rPr>
  </w:style>
  <w:style w:type="paragraph" w:styleId="TESTOCANZONE">
    <w:name w:val="TESTO CANZONE"/>
    <w:basedOn w:val="TITOLOCANZONE"/>
    <w:qFormat/>
    <w:pPr/>
    <w:rPr>
      <w:b w:val="false"/>
      <w:bCs w:val="false"/>
      <w:sz w:val="24"/>
      <w:szCs w:val="24"/>
      <w:u w:val="none"/>
    </w:rPr>
  </w:style>
  <w:style w:type="paragraph" w:styleId="RITORNELLO">
    <w:name w:val="RITORNELLO"/>
    <w:basedOn w:val="TESTOCANZON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12:13:00Z</dcterms:created>
  <dc:creator>Pietro</dc:creator>
  <dc:description/>
  <dc:language>en-US</dc:language>
  <cp:lastModifiedBy>Pietro</cp:lastModifiedBy>
  <dcterms:modified xsi:type="dcterms:W3CDTF">1997-04-20T00:26:00Z</dcterms:modified>
  <cp:revision>3</cp:revision>
  <dc:subject/>
  <dc:title>- - - - - - - - - - - - I-o - un gior-no cre--sce-ro`-</dc:title>
</cp:coreProperties>
</file>