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>LEI  BALLA  SOL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FIORELLO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YLE                   TON .            VEL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E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LA SOLA, HA  LA MUSICA NELL'ANIMA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TANTO VOLA, DOVE NON SI ARRIVA MAI.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O SOLO, LA SUA IMMAGINE NEGLI  OCCHI MIEI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UNA CANZONE CHE NON VUOL FINIRE MAI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 LO DIRO' DOMANI  CHE SI PUO' STARE INSIEME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416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VOGLIO GIA' BENE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SPET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L'ALBA  E' LUNGHISSIMA MA SO PERCHE'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ULTIMA NOTTE CHE TRASCORRO SENZA TE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E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LA SOLA,  HA LA MUSICA NELL'ANIMA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CANZONE CHE NON VUOL FINIRE MAI.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' APPENA NATO IL GIORNO, 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TI STO'  GIA' CHIAMANDO</w:t>
      </w:r>
    </w:p>
    <w:p>
      <w:pPr>
        <w:pStyle w:val="Normal"/>
        <w:tabs>
          <w:tab w:val="clear" w:pos="708"/>
          <w:tab w:val="left" w:pos="1985" w:leader="none"/>
        </w:tabs>
        <w:bidi w:val="0"/>
        <w:ind w:left="1416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REMO SOGNANDO      (  MUSICA..........DUE VOLTE.......)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E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LA SOLA, HA  LA MUSICA NELL'ANIMA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TANTO VOLA, DOVE NON SI ARRIVA MAI.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MA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CCESA  LA SUA IMMAGINE NEGLI OCCHI MIEI</w:t>
      </w:r>
    </w:p>
    <w:p>
      <w:pPr>
        <w:pStyle w:val="Normal"/>
        <w:tabs>
          <w:tab w:val="clear" w:pos="708"/>
          <w:tab w:val="left" w:pos="2127" w:leader="none"/>
          <w:tab w:val="left" w:pos="8931" w:leader="none"/>
        </w:tabs>
        <w:bidi w:val="0"/>
        <w:ind w:left="708"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' UNA CANZONE   CHE NON VUOL FINIRE MAI..... </w:t>
      </w:r>
    </w:p>
    <w:p>
      <w:pPr>
        <w:pStyle w:val="Normal"/>
        <w:tabs>
          <w:tab w:val="clear" w:pos="708"/>
          <w:tab w:val="left" w:pos="2127" w:leader="none"/>
        </w:tabs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NON VUOL FINIRE MAI.......CHE NON VUOL FINIRE   MAI-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