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bCs/>
          <w:caps/>
          <w:sz w:val="56"/>
          <w:szCs w:val="56"/>
          <w:u w:val="single"/>
        </w:rPr>
      </w:pPr>
      <w:r>
        <w:rPr>
          <w:b/>
          <w:bCs/>
          <w:caps/>
          <w:sz w:val="56"/>
          <w:szCs w:val="56"/>
          <w:u w:val="single"/>
        </w:rPr>
        <w:t>let it be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Lennon</w:t>
      </w:r>
    </w:p>
    <w:p>
      <w:pPr>
        <w:pStyle w:val="Normal"/>
        <w:ind w:firstLine="567"/>
        <w:rPr/>
      </w:pPr>
      <w:r>
        <w:rPr/>
        <w:t>--------------------------------------------------------------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When I find myself in times of troubl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other mary comes to m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peaking words of wisdom, let it b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nd in my hour of darkeness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he is standing right in front af m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peaking words of wisdom le it b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it be,let it be,let it be,let it be,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spers words of wisdom let it be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nd when the broken hearted peopl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iving in the world agre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here will be an answer, let it b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for though they may be parted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here is still a chance that they will se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here will be an answer, let it b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it be,let it be,let it be,let it be,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ill be an answer , let it be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it be,let it be,let it be,let it be,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spers words of wisdom let it be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it be,let it be,let it be,let it be,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spers words of wisdom let it be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And when the night is cloudy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ther is still a light that shines on m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hine until tomorrow, let it b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wake to the sound of music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mother may cames to me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peaking words of wisdom, let it be.</w:t>
      </w:r>
    </w:p>
    <w:p>
      <w:pPr>
        <w:pStyle w:val="Normal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it be,let it be,let it be,let it be,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here will be an answer , let it be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it be,let it be,let it be,let it be,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spers words of wisdom let it be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et it be,let it be,let it be,let it be,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ispers words of wisdom let it b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1134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9T20:15:00Z</dcterms:created>
  <dc:creator>Utente Generico</dc:creator>
  <dc:description/>
  <dc:language>en-US</dc:language>
  <cp:lastModifiedBy>pietro</cp:lastModifiedBy>
  <cp:lastPrinted>1995-03-18T13:36:00Z</cp:lastPrinted>
  <dcterms:modified xsi:type="dcterms:W3CDTF">1997-12-31T12:52:00Z</dcterms:modified>
  <cp:revision>6</cp:revision>
  <dc:subject/>
  <dc:title/>
</cp:coreProperties>
</file>