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/>
      </w:pPr>
      <w:r>
        <w:rPr/>
        <w:t>LA NOTTE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>Adamo</w:t>
      </w:r>
      <w:r>
        <w:rPr/>
        <w:t xml:space="preserve">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e il giorno posso non pensar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notte maledico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quando infine spunta I' alb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'è solo il vuoto intorno a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notte tu mi appari immens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nvano tento di afferrar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 ti diverti a tormentarm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notte tu mi fai impazzir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not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 fai impazzir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 fai impazzir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la tua voce fende il bu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ove cercarti? Non lo so!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 vedo e torna la speranza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 voglio tanto bene ancor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er un istante riappar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 chiami e mi tendi le man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 il mio sangue si fa ghiacci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ando ridendo ti allontan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not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 fai impazzir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 fai impazzir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giorno splende in piena pac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la tua immagine scompar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elice tu ritrovi l'altr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ell'altro che mi fa impazzir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not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 fai impazzir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i fai impazzir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0"/>
      <w:szCs w:val="50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">
    <w:name w:val="WW8Dropcap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8T13:30:00Z</cp:lastPrinted>
  <cp:revision>0</cp:revision>
  <dc:subject/>
  <dc:title/>
</cp:coreProperties>
</file>