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INSIEME</w:t>
      </w:r>
    </w:p>
    <w:p>
      <w:pPr>
        <w:pStyle w:val="Normal"/>
        <w:bidi w:val="0"/>
        <w:jc w:val="left"/>
        <w:rPr/>
      </w:pPr>
      <w:r>
        <w:rPr/>
        <w:t>MOGOL - BATTISTITON.STYLE</w:t>
      </w:r>
    </w:p>
    <w:p>
      <w:pPr>
        <w:pStyle w:val="Normal"/>
        <w:bidi w:val="0"/>
        <w:jc w:val="left"/>
        <w:rPr/>
      </w:pPr>
      <w:r>
        <w:rPr/>
        <w:t>VEL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NON TI CONOSCO, IO NON SO CHI SE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O CHE HAI CANCELLATO CON UN GESTO I SOGNI MIE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ONO NATO IERI NEI PENSIERI TUOI, EPPURE ADESSO SIAMO INSIEM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TI CHIEDO SAI QUANTO RESTERAI, DURA UN GIORNO LA MIA VIT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SAPRO' CHE L' HO VISSUTA ANCHE SOLO UN GIOR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L' AVRO'  FERMATA INSIEME A T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 TE, A TE CHE ORMAI SEI MIA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L' AMORE ED 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SIEME, INSIEME - LA LA LA LA L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TI AMO E TI AMERO' FINCHE'  LO VUO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NCHE SEMPRE SE TU LO VORRA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SIEME, INSIEME, INSIEME A T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LA LA LA LA LA LA LA , TU  L' AMORE ED IO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SIEME, INSIEM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NON TI CONOSCO, IO NON SO CHI SE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O CHE HAI CANCELLATO CON UN GESTO I SOGNI MIEI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SONO NATO IERI NEI PENSIERI TUOI, EPPURE ADESSO SIAMO INSIEM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NON TI CHIEDO SAI QUANTO RESTERAI, DURA UN GIORNO LA MIA VIT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O SAPRO' CHE L' HO VISSUTA ANCHE SOLO UN GIORN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MA L' AVRO'  FERMATA INSIEME A T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A TE, A TE CHE ORMAI SEI MIA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L' AMORE ED 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INSIEME, INSIEME -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LA LA LA LA L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U L' AMORE ED I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INSIEME, INSIEME - LA LA LA LA L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2"/>
      <w:szCs w:val="42"/>
      <w:u w:val="single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/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