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/>
      </w:pPr>
      <w:r>
        <w:rPr/>
        <w:t>il mondo</w:t>
      </w:r>
    </w:p>
    <w:p>
      <w:pPr>
        <w:pStyle w:val="Normal"/>
        <w:bidi w:val="0"/>
        <w:jc w:val="left"/>
        <w:rPr/>
      </w:pPr>
      <w:r>
        <w:rPr/>
        <w:t>meccia - fontana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, stanotte amore non ho più pensato a te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a aperto gli occhi per guardare intorno a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intorno a me girava il mondo come semp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ira il mondo gira nello spazio senza fin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gli amori appena nati e con gli amori già finit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on la gioia e col dolore della gente come m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h,, mon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ltanto adesso io ti guar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el tuo silenzio io mi per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sono niente accanto a t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on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n si è fermato mai un moment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otte insegue sempre il gior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d il giorno verrà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Oh,  mondo.............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sica....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l mond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on si è fermato mai un moment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a notte insegue sempre il giorn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d il giorno verra'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/>
      <w:strike w:val="false"/>
      <w:dstrike w:val="false"/>
      <w:outline w:val="false"/>
      <w:vanish w:val="false"/>
      <w:sz w:val="48"/>
      <w:szCs w:val="48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8">
    <w:name w:val="WW8Dropcap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