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N.    SOL STYLE   </w:t>
      </w:r>
    </w:p>
    <w:p>
      <w:pPr>
        <w:pStyle w:val="Normal"/>
        <w:bidi w:val="0"/>
        <w:jc w:val="left"/>
        <w:rPr/>
      </w:pPr>
      <w:r>
        <w:rPr/>
        <w:t xml:space="preserve">VEL.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L CIELO IN UNA STANZA</w:t>
      </w:r>
    </w:p>
    <w:p>
      <w:pPr>
        <w:pStyle w:val="Normal"/>
        <w:bidi w:val="0"/>
        <w:jc w:val="left"/>
        <w:rPr/>
      </w:pPr>
      <w:r>
        <w:rPr/>
        <w:t>PAOLI</w:t>
      </w:r>
      <w:r>
        <w:rPr/>
        <w:t xml:space="preserve">       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Quando sei qui con 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questa stanza non ha più pareti ma alberi,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lberi infiniti quando tu sei vicino a 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questo soffitto viola no, non esiste più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o vedo il cielo sopra  noi che restiamo qu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bbandonati come se non ci fosse più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iente, più niente al mondo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uona un'armonica, mi sembra un organo ch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ibra per te e per me qui nell' immensità del ciel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' per me, e' per te, nel ciel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usica...................................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uona un'armonica, mi sembra un organo ch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ibra per te e per me qui nell' immensità del ciel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' per me, e' per te, nel ciel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  <w:u w:val="single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7">
    <w:name w:val="WW8Dropcap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4-24T22:56:00Z</cp:lastPrinted>
  <cp:revision>0</cp:revision>
  <dc:subject/>
  <dc:title/>
</cp:coreProperties>
</file>