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N.  SOLSTYLE</w:t>
      </w:r>
    </w:p>
    <w:p>
      <w:pPr>
        <w:pStyle w:val="Normal"/>
        <w:bidi w:val="0"/>
        <w:jc w:val="left"/>
        <w:rPr/>
      </w:pPr>
      <w:r>
        <w:rPr/>
        <w:t>VEL.   136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IMONATA  CHA  CHA CHA</w:t>
      </w:r>
      <w:r>
        <w:rPr/>
        <w:t xml:space="preserve">      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CHA, CHA, CHA DELLA LIMONATA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CHA, CHA, CHA, SEDUTI IN RIVA AL MAR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CHA, CHA, CHA DELLA LIMONATA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CHA, CHA, CHA, SEDUTI IN RIVA AL MAR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ABBATTIMENTO MORALE  ADESSO PROVO PERCHE'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STASERA MI MANCA L'AFRICA, MI GUARDO INTORNO E NON C'E' NE'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UNA GAZZOSA AFRICANA IO STO BEVENDO PERCHE'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MI SENTO STRANO E NOSTALGICO E ME NE VADO A SANTAFE'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SUCCESSO TRIONFO E FORTUNA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LE CARTE HANNO DETTO PER M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MI SEMBRA DI STAR SULLA LUNA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NON VOGLIO PENSARE PIU' A TE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CHA, CHA, CHA DELLA LIMONATA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CHA, CHA, CHA, SEDUTI IN RIVA AL MAR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CHA, CHA, CHA DELLA LIMONATA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CHA, CHA, CHA, SEDUTI IN RIVA AL MAR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ANDIAMO DA DONNA  TRIPOLI , QUALCOSA CI OFFRIRA'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UN' ARANCIATA DELL'AFRICA O UN' AVVENTURA IN RIVA AL MAR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SUCCESSO TRIONFO E FORTUNA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LE CARTE HANNO DETTO PER M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MI SEMBRA DI STAR SULLA LUNA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NON VOGLIO PENSARE PIU' A TE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MUSICA..........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UNA GAZZOSA AFRICANA IO STO BEVENDO PERCHE'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MI SENTO STRANO E NOSTALGICO E ME NE VADO A SANTAFE'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CHA, CHA, CHA DELLA LIMONATA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CHA, CHA, CHA, SEDUTI IN RIVA AL MAR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CHA, CHA, CHA DELLA LIMONATA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CHA, CHA, CHA, SEDUTI IN RIVA AL MAR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MUSICA.........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 xml:space="preserve">UNA LIMONATA, CHA, CHA, UNA LIMONATA, CHA, CHA, 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UNA LIMONATA, CHA, CHA, CHA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character" w:styleId="WW8Dropcap0">
    <w:name w:val="WW8Dropcap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character" w:styleId="WW8Dropcap1">
    <w:name w:val="WW8Dropcap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character" w:styleId="WW8Dropcap2">
    <w:name w:val="WW8Dropcap2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3">
    <w:name w:val="WW8Dropcap3"/>
    <w:qFormat/>
    <w:rPr/>
  </w:style>
  <w:style w:type="character" w:styleId="WW8Dropcap4">
    <w:name w:val="WW8Dropcap4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5">
    <w:name w:val="WW8Dropcap5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2"/>
      <w:szCs w:val="4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4-23T23:21:00Z</cp:lastPrinted>
  <cp:revision>0</cp:revision>
  <dc:subject/>
  <dc:title/>
</cp:coreProperties>
</file>