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  <w:u w:val="single"/>
        </w:rPr>
        <w:t xml:space="preserve">INSIEME A TE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  <w:u w:val="singl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4"/>
          <w:szCs w:val="54"/>
        </w:rPr>
        <w:t xml:space="preserve"> </w:t>
      </w:r>
      <w:r>
        <w:rPr/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lavezzi -mogol  </w:t>
      </w:r>
      <w:r>
        <w:rPr/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T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MORI GRANDI AMORI INTENSI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OR ROMANTICI E IMMENS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ORI SENZA FINE O BUONI UN DI'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TE MOLTO COMPLICATE, ENTRAMBI STORIE UN PO' INVENTAT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MBRAVA ETERNO INVECE POI FINI'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FUSI PAZZI, RINSAVITI, SERENI ALLEGRI E POI AGITAT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CUORE IL SESSO GIOCANO COSI'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TERNAMENTE INNAMORATI E IL GIORNO DOPO SCONOSCIUT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NSAR DI DIRE NO E DIRE S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BELLO AMORE RESTA CON 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MAI PER SEMPRE HO SCELTO 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DUTAMENTE INSIEME A TE,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DUTAMENTE HO SCELTO TE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ORI DOLCI AMORI INNAT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UN ISTANTE FULMINATI PER TE DAREI QUALSIASI COSA H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SE ROSSE APPASSIONATE ROSE GIALLE AVVELENAT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ESSO SI TI AMO NON LO S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LICI CALMI GENEROSI E POI BUGIARDI E POI NERVOS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'INCANTO D'IMPROVVISO SI SPEZZO'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TE PER SEMPRE TE LO GIURO ED IO PER SEMPRE DIETRO UN MUR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QUESTO DUBBIO ATROCE IO VIVRO'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BELLO AMORE RESTA CON 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MAI PER SEMPRE HO SCELTO 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DUTAMENTE INSIEME A TE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UPIDAMENTE INSIEME A 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N TE PER SEMPRE TE LO GIURO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 IO PER SEMPRE DIETRO UN MUR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 QUESTO DUBBIO ATROCE IO VIVRO'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DUTAMENTE INSIEME  A TE,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UPIDAMENTE INSIEME A 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DUT.................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5T08:03:00Z</cp:lastPrinted>
  <cp:revision>0</cp:revision>
  <dc:subject/>
  <dc:title/>
</cp:coreProperties>
</file>