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46"/>
          <w:szCs w:val="46"/>
          <w:u w:val="singl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6"/>
          <w:szCs w:val="46"/>
          <w:u w:val="single"/>
        </w:rPr>
        <w:t xml:space="preserve">L' APPUNTAMENTO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 xml:space="preserve"> fa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o sbagliato tante volte ormai che lo so già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he oggi quasi lentamente sto sbagliando su di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una volta in più che cosa può cambiare nella vita m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ccettare questo strano appuntamento è stata una pazz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o triste tra la gente che mi sta passando accan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la nostalgia di rivedere te è dolce più del piant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sto sole accende sul mio volto un segno di speranz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to aspettando quando ad un tratto ti vedrò spuntare in lontananz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more  fai presto , io non resist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 tu non arrivi  io non resisto, non resisto, non resist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' cambiato il tempo e sta piovendo ma resto ad aspett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n mi importa cosa il mondo può pensare, io non me ne voglio and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o mi guardo dentro e mi domando ma non sento nien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o solo un resto di speranza perduta tra la gen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more  fai presto , io non resist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 tu non arrivi  io non resisto, non resisto, non resist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uci, macchine, vetrine, strade , tutto quanto si confonde nella men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mia ombra si è stancata di seguirmi, il giorno muore lentamen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n mi resta che tornare a casa mia , alla mia triste v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sta vita che volevo dare a tre ' hai sbriciolata tra le dit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more  fai presto , io non resist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 tu non arrivi  io non resisto, non resisto, non resist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