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LUGLIOBIGAZZI -- DEL TURCO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 xml:space="preserve">     TONALITA'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Luglio col bene che ti VOgli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VEDRAI NON FINIRA'   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Luglio m'ha fatto una promess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L'amore porterà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Anche tu, in riva al ma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tempo fa. amore amo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mi dicevi luglio ci porterà fortun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poi non ti ho viSTA piu'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Vieni da me c'E' tanto soL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ma ho tanto freddo al cuo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aL tu mON sei con m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Luglio si veste di novemb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se non arrivi tu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LUGLIO sarebbe un grosso sbagli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non rivedersi piu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ma perchE' in riva al ma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Non ci sei. amore amo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ma perché non tornì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è Luglio da tre giorn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e ancora non sei qu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vieni da me c'E' tanto sol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ma ho tanto freddo aL cuo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se tu non sei con m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Luglio stamani Al mio risvegli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non ci speravo più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luglio credevo ad un abbagli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e invece ci sei tu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Ci sei tu, in riva al ma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solo tu, amore amo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e mi corri incontr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ti scusi del ritard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ma non mi importa piU'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Luglio ho ritrovato il sol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non ho piU' freddo al cuo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perché tu sei con m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/>
      <w:bCs w:val="false"/>
      <w:i w:val="false"/>
      <w:iCs w:val="false"/>
      <w:caps/>
      <w:strike w:val="false"/>
      <w:dstrike w:val="false"/>
      <w:outline w:val="false"/>
      <w:vanish w:val="false"/>
      <w:sz w:val="44"/>
      <w:szCs w:val="44"/>
      <w:u w:val="single"/>
    </w:rPr>
  </w:style>
  <w:style w:type="character" w:styleId="WW8Dropcap1">
    <w:name w:val="WW8Dropcap1"/>
    <w:qFormat/>
    <w:rPr>
      <w:b/>
      <w:bCs w:val="false"/>
      <w:i w:val="false"/>
      <w:iCs w:val="false"/>
      <w:caps/>
      <w:strike w:val="false"/>
      <w:dstrike w:val="false"/>
      <w:outline w:val="false"/>
      <w:vanish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