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 xml:space="preserve">I  WATUSSI                  </w:t>
      </w:r>
      <w:r>
        <w:rPr>
          <w:b/>
          <w:bCs/>
          <w:sz w:val="16"/>
          <w:szCs w:val="16"/>
          <w:u w:val="single"/>
        </w:rPr>
        <w:t>vianello</w:t>
      </w:r>
    </w:p>
    <w:p>
      <w:pPr>
        <w:pStyle w:val="Normal"/>
        <w:ind w:firstLine="567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8" w:firstLine="567"/>
        <w:rPr>
          <w:rFonts w:ascii="Amerigo BT" w:hAnsi="Amerigo BT" w:eastAsia="Amerigo BT" w:cs="Amerigo BT"/>
          <w:b/>
          <w:b/>
          <w:bCs/>
        </w:rPr>
      </w:pPr>
      <w:r>
        <w:rPr>
          <w:rFonts w:eastAsia="Amerigo BT" w:cs="Amerigo BT" w:ascii="Amerigo BT" w:hAnsi="Amerigo BT"/>
          <w:b/>
          <w:bCs/>
        </w:rPr>
        <w:t>NEL CONTINENTE NERO,  ALLE FALDE DEL  KILIMANGIARO</w:t>
      </w:r>
    </w:p>
    <w:p>
      <w:pPr>
        <w:pStyle w:val="Normal"/>
        <w:ind w:firstLine="567"/>
        <w:rPr>
          <w:rFonts w:ascii="Amerigo BT" w:hAnsi="Amerigo BT" w:eastAsia="Amerigo BT" w:cs="Amerigo BT"/>
          <w:b/>
          <w:b/>
          <w:bCs/>
          <w:i/>
          <w:i/>
          <w:iCs/>
        </w:rPr>
      </w:pPr>
      <w:r>
        <w:rPr>
          <w:rFonts w:eastAsia="Amerigo BT" w:cs="Amerigo BT" w:ascii="Amerigo BT" w:hAnsi="Amerigo BT"/>
          <w:b/>
          <w:bCs/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I STA UN POPOLO DI NEGRI CHE HA INVENTATO TANTI BALL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IL PIU' FAMOSO  E' L'HULLY GULLY, HULLY GULLY, HULLY GU....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SIAMO I WATUSSI, SIAMO I WATUSSI, GLI ALTISSIMI NEGR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OGNI TRE PASSI, OGNI TRE PASSI FACCIAMO SEI METR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 xml:space="preserve">NOI SIAMO QUELLI CHE NELL'EQUATORE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VEDIAMO PER PRIMI LA LUCE DEL SOLE,    SIAMO I WATUSSI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SIAMO I WATUSSI, SIAMO I WATUSSI, GLI ALTISSIMI NEGR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QUELLO PIU' BASSO, QUELLO PIU' BASSO E' ALTO  DUE METR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QUI' CI SCAMBIAMO L'AMORE PROFONDO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DANDOCI I BACI PIU' ALTI DEL MONDO, SIAMO  I WATUSS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ALLE GIRAFFE GUARDIAMO NEGLI OCCHI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AGLI ELEFANTI PARLIAMO NEGLI ORECCHI</w:t>
      </w:r>
    </w:p>
    <w:p>
      <w:pPr>
        <w:pStyle w:val="Normal"/>
        <w:ind w:left="708" w:firstLine="567"/>
        <w:rPr>
          <w:b/>
          <w:b/>
          <w:bCs/>
        </w:rPr>
      </w:pPr>
      <w:r>
        <w:rPr>
          <w:b/>
          <w:bCs/>
        </w:rPr>
        <w:t>SE NON CREDETE VENITE QUAGGIU', VENITE, VENITE QUAGGIU'.</w:t>
      </w:r>
    </w:p>
    <w:p>
      <w:pPr>
        <w:pStyle w:val="Normal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SIAMO I WATUSSI, SIAMO I WATUSSI, GLI ALTISSIMI NEGR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OGNI TRE PASSI, OGNI TRE PASSI FACCIAMO SEI METR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 xml:space="preserve">NOI SIAMO QUELLI CHE NELL'EQUATORE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VEDIAMO PER PRIMI LA LUCE DEL SOLE,    SIAMO I WATUSSI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MUSICA....................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SIAMO I WATUSSI, SIAMO I WATUSSI, GLI ALTISSIMI NEGR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QUELLO PIU' BASSO, QUELLO PIU' BASSO E' ALTO  DUE METR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1090</wp:posOffset>
                </wp:positionH>
                <wp:positionV relativeFrom="paragraph">
                  <wp:posOffset>135255</wp:posOffset>
                </wp:positionV>
                <wp:extent cx="4377055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ANDO LE DONNE STRINGIAMO SUL CUOR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I CON LE STELLE PARLIAMO D'AMORE, SIAMO I WATUSSI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' CI SCAMBIAMO L'AMORE PROFONDO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NDOCI I BACI PIU' ALTI DEL MONDO, SIAMO  I WATUSSI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OI SIAMO QUELLI CHE NELL'EQUATORE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DIAMO PER PRIMI LA LUCE DEL SOLE,    SIAMO I WATUSS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65pt;height:130.05pt;mso-wrap-distance-left:7.05pt;mso-wrap-distance-right:7.05pt;mso-wrap-distance-top:0pt;mso-wrap-distance-bottom:0pt;margin-top:10.65pt;mso-position-vertical-relative:text;margin-left:8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ANDO LE DONNE STRINGIAMO SUL CUOR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I CON LE STELLE PARLIAMO D'AMORE, SIAMO I WATUSSI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' CI SCAMBIAMO L'AMORE PROFONDO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NDOCI I BACI PIU' ALTI DEL MONDO, SIAMO  I WATUSSI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NOI SIAMO QUELLI CHE NELL'EQUATORE 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DIAMO PER PRIMI LA LUCE DEL SOLE,    SIAMO I WATUSS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 VOLTE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567"/>
        <w:rPr>
          <w:rFonts w:ascii="Amerigo BT" w:hAnsi="Amerigo BT" w:eastAsia="Amerigo BT" w:cs="Amerigo BT"/>
          <w:b/>
          <w:b/>
          <w:bCs/>
          <w:i/>
          <w:i/>
          <w:iCs/>
        </w:rPr>
      </w:pPr>
      <w:r>
        <w:rPr>
          <w:rFonts w:eastAsia="Amerigo BT" w:cs="Amerigo BT" w:ascii="Amerigo BT" w:hAnsi="Amerigo BT"/>
          <w:b/>
          <w:bCs/>
          <w:i/>
          <w:iCs/>
        </w:rPr>
      </w:r>
    </w:p>
    <w:p>
      <w:pPr>
        <w:pStyle w:val="Normal"/>
        <w:ind w:left="708" w:firstLine="567"/>
        <w:rPr>
          <w:rFonts w:ascii="Amerigo BT" w:hAnsi="Amerigo BT" w:eastAsia="Amerigo BT" w:cs="Amerigo BT"/>
          <w:b/>
          <w:b/>
          <w:bCs/>
        </w:rPr>
      </w:pPr>
      <w:r>
        <w:rPr>
          <w:rFonts w:eastAsia="Amerigo BT" w:cs="Amerigo BT" w:ascii="Amerigo BT" w:hAnsi="Amerigo BT"/>
          <w:b/>
          <w:bCs/>
        </w:rPr>
        <w:t>NEL CONTINENTE NERO,  ALLE FALDE DEL  KILIMANGIARO</w:t>
      </w:r>
    </w:p>
    <w:p>
      <w:pPr>
        <w:pStyle w:val="Normal"/>
        <w:ind w:firstLine="567"/>
        <w:rPr>
          <w:rFonts w:ascii="Amerigo BT" w:hAnsi="Amerigo BT" w:eastAsia="Amerigo BT" w:cs="Amerigo BT"/>
          <w:b/>
          <w:b/>
          <w:bCs/>
          <w:i/>
          <w:i/>
          <w:iCs/>
        </w:rPr>
      </w:pPr>
      <w:r>
        <w:rPr>
          <w:rFonts w:eastAsia="Amerigo BT" w:cs="Amerigo BT" w:ascii="Amerigo BT" w:hAnsi="Amerigo BT"/>
          <w:b/>
          <w:bCs/>
          <w:i/>
          <w:iCs/>
        </w:rPr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CI STA UN POPOLO DI NEGRI CHE HA INVENTATO TANTI BALLI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IL PIU' FAMOSO  E' L'HULLY GULLY, HULLY GULLY, HULLY GUUUUU...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go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7T00:42:00Z</dcterms:created>
  <dc:creator>Utente Generico</dc:creator>
  <dc:description/>
  <dc:language>en-US</dc:language>
  <cp:lastModifiedBy>Pietro</cp:lastModifiedBy>
  <cp:lastPrinted>1995-12-11T12:27:00Z</cp:lastPrinted>
  <dcterms:modified xsi:type="dcterms:W3CDTF">1995-12-11T12:28:00Z</dcterms:modified>
  <cp:revision>5</cp:revision>
  <dc:subject/>
  <dc:title/>
</cp:coreProperties>
</file>