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b/>
          <w:bCs/>
          <w:sz w:val="50"/>
          <w:szCs w:val="50"/>
          <w:u w:val="single"/>
        </w:rPr>
        <w:t xml:space="preserve">I WILL  ALWAYS  LOVE  YOU </w:t>
      </w:r>
      <w:r>
        <w:rPr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u w:val="single"/>
        </w:rPr>
        <w:t>(PARTON)</w:t>
      </w:r>
    </w:p>
    <w:p>
      <w:pPr>
        <w:pStyle w:val="Normal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4"/>
          <w:szCs w:val="24"/>
        </w:rPr>
        <w:t xml:space="preserve">ND  </w:t>
      </w:r>
      <w:r>
        <w:rPr>
          <w:i/>
          <w:iCs/>
          <w:sz w:val="24"/>
          <w:szCs w:val="24"/>
        </w:rPr>
        <w:t>I ,  WILL  ALWAYS  LOVE YOU,  WILL ALWAYS LOVE YOU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YOU, MY DARLYNG  NEW ,  UHMM..   PETER SWEET, MEMORY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RE IS ON  J'M  TAKIN  WITH ME   IIH.....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 GOODBYE,  PLEASE DON'T CRY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E'VE OF KNOW, ANOTHER CHILD YOU ME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T.-- AND  I    WILL ALWAYS LOVE YOU  UUHH..  I  WILL ALWAYS LOVE YOU.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USICA........................SAX........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 xml:space="preserve">I  </w:t>
      </w:r>
      <w:r>
        <w:rPr>
          <w:i/>
          <w:iCs/>
          <w:sz w:val="24"/>
          <w:szCs w:val="24"/>
        </w:rPr>
        <w:t>HOLD  LIFE  WHICH YOU CAME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  I  HOME, YOU HAVE ON YOU,  TWIN DOOR  OOHH...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D  I   WISH YOU  ENJOY AND  HAPPYNESS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HERE  I  BOBO THESE,  I  WHISH YOU LOVE  OOOH..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T.-- AND  I    WILL ALWAYS LOVE YOU  UUHH..  I  WILL ALWAYS LOVE YOU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UUH... DARLING  I   LOVE YOU</w:t>
      </w:r>
    </w:p>
    <w:p>
      <w:pPr>
        <w:pStyle w:val="Normal"/>
        <w:ind w:left="708" w:right="-1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UUHH... I LOVE YOU,  I  LOVE...... YOU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18T14:12:00Z</dcterms:created>
  <dc:creator>Utente Generico</dc:creator>
  <dc:description/>
  <dc:language>en-US</dc:language>
  <cp:lastModifiedBy>pietro</cp:lastModifiedBy>
  <dcterms:modified xsi:type="dcterms:W3CDTF">1995-09-01T13:58:00Z</dcterms:modified>
  <cp:revision>4</cp:revision>
  <dc:subject/>
  <dc:title>I WILL ALWAYS LOVE YOU</dc:title>
</cp:coreProperties>
</file>