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  <w:u w:val="singl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>LIVING ON MY OW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  <w:u w:val="single"/>
        </w:rPr>
        <w:t xml:space="preserve">(MERCURY)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 STYLE: PERSONAL   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TON: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10"/>
          <w:szCs w:val="10"/>
          <w:u w:val="singl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10"/>
          <w:szCs w:val="10"/>
          <w:u w:val="single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SOMETIMES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I FELL I'M GONNA BREACK DOWN AND CRY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          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NOWHERE TO GO, NOTHING TO DO WITH MY TIME           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GET LONELY, SO LONELY, LIVING ON MY OWN</w:t>
      </w:r>
    </w:p>
    <w:p>
      <w:pPr>
        <w:pStyle w:val="Normal"/>
        <w:bidi w:val="0"/>
        <w:ind w:left="1416" w:hanging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.....musica..              .LINVING ON MY OWN......CAME ON BABY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/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...MUSICA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GIRO ACCORDI COME RITORNELLO)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%%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SOMETIMES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I FELL I'M GONNA BREACK DOWN AND CRY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                    </w:t>
      </w:r>
    </w:p>
    <w:p>
      <w:pPr>
        <w:pStyle w:val="Normal"/>
        <w:bidi w:val="0"/>
        <w:ind w:left="2124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NOWHERE TO GO, NOTHING TO DO WITH MY TIME              </w:t>
      </w:r>
    </w:p>
    <w:p>
      <w:pPr>
        <w:pStyle w:val="Normal"/>
        <w:bidi w:val="0"/>
        <w:ind w:left="2124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GET LONELY, SO LONELY, LIVING ON MY OWN</w:t>
      </w:r>
    </w:p>
    <w:p>
      <w:pPr>
        <w:pStyle w:val="Normal"/>
        <w:bidi w:val="0"/>
        <w:ind w:left="2124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SOMETIME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I FEEL I'M ALWAYS WALKING TOO  FAST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AND EVERYTHING IS COMING DOWN ON ME, DOWN ON ME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GO CRAZY - OH SO CRAZY, LIVING ON MY OWN.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EE DO DE DE , DEE DO DE 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DON'T HAVE NO TIME FOR NO MONKEY BUSINESS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EE, DO DE DE,  DEE DO DE 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GET SO LONELY, LONELY, LONELY, LONELY, YEAH.</w:t>
      </w:r>
    </w:p>
    <w:p>
      <w:pPr>
        <w:pStyle w:val="Normal"/>
        <w:bidi w:val="0"/>
        <w:ind w:left="1416" w:hanging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GOT TO BE SOME GOOD TIMES  A HEAD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u w:val="single"/>
        </w:rPr>
        <w:t xml:space="preserve">  %%%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SOMETIME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I FEEL NOBODY GIVES ME NO WARNING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FIND MY HEAD IS ALWAYS UP IN THE CLOUDS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N A DREAM WORD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T'S NON EASY - LIVING ON MY OWN....,  MY OWN......,  MY OWN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EE DO DE DE , DEE DO DE 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DON'T HAVE NO TIME FOR NO MONKEY BUSINESS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EE, DO DE DE,  DEE DO DE 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GET SO LONELY, LONELY, LONELY, LONELY, YEAH.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GOT TO BE SOME GOOD TIMES  A  HEAD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               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position w:val="6"/>
        </w:rPr>
        <w:t>***************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EE DO DE DE , DEE DO DE 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DON'T HAVE NO TIME FOR NO MONKEY BUSINESS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EE, DO DE DE,  DEE DO DE 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GET SO LONELY, LONELY, LONELY, LONELY, YEAH.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GOT TO BE SOME GOOD TIMES HEAD</w:t>
      </w:r>
    </w:p>
    <w:p>
      <w:pPr>
        <w:pStyle w:val="Normal"/>
        <w:bidi w:val="0"/>
        <w:ind w:left="283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3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I RAM BE YOU RAM BE BAMBY</w:t>
      </w:r>
    </w:p>
    <w:p>
      <w:pPr>
        <w:pStyle w:val="Normal"/>
        <w:bidi w:val="0"/>
        <w:ind w:left="283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283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RAM  BE BAMBY BUT DON'T-...</w:t>
      </w:r>
    </w:p>
    <w:p>
      <w:pPr>
        <w:pStyle w:val="Normal"/>
        <w:bidi w:val="0"/>
        <w:ind w:left="2832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EE DO DE DE , DEE DO DE 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DON'T HAVE NO TIME FOR NO MONKEY BUSINESS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DEE, DO DE DE,  DEE DO DE D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I GET SO LONELY, LONELY, LONELY, LONELY, YEAH.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GOT TO BE SOME GOOD TIMES HEAD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>RIPETE    DA %%   A  %%%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</w:t>
      </w:r>
    </w:p>
    <w:sectPr>
      <w:type w:val="nextPage"/>
      <w:pgSz w:w="11906" w:h="16838"/>
      <w:pgMar w:left="1417" w:right="1174" w:gutter="0" w:header="0" w:top="1045" w:footer="0" w:bottom="108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5:58:00Z</cp:lastPrinted>
  <cp:revision>0</cp:revision>
  <dc:subject/>
  <dc:title/>
</cp:coreProperties>
</file>