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13155</wp:posOffset>
                </wp:positionH>
                <wp:positionV relativeFrom="paragraph">
                  <wp:posOffset>15875</wp:posOffset>
                </wp:positionV>
                <wp:extent cx="3366770" cy="729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IO  PER  LE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.  DANIE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57.45pt;mso-wrap-distance-left:7.05pt;mso-wrap-distance-right:7.05pt;mso-wrap-distance-top:0pt;mso-wrap-distance-bottom:0pt;margin-top:1.25pt;mso-position-vertical-relative:text;margin-left:8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IO  PER  LE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.  DANIE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Sai che mi piace quando muovi quella test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per seguire la musica, per provare la caric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Sai che mi piaci con quella gonna strett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quando muovi il fisico in un ritmo isterico che fa.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 du du du du du du du du du du.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 per lei , ho due occhi da bambino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 sei tu il mio destino, allora portami via.    (portami via)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 per lei ho deciso di cambiare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 smettere di rovinare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mpre tutto per colpa della solitudine.  (questa solitudine)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SICA........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Sai che mi piaci quando parli così in frett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sembra che mastichi le nuvol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e poi non rompi mai le scatol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Sai che mi piace quell’ aria da furbett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con quel sorriso di plastic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quando fai la ginnastica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 du du du du du du du du du du.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 per lei , ho due occhi da bambino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 sei tu il mio destino, allora portami via.    (portami via)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o per lei ho deciso di cambiare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 smettere di rovinare</w:t>
      </w:r>
    </w:p>
    <w:p>
      <w:pPr>
        <w:pStyle w:val="Normal"/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mpre tutto per colpa della solitudine.  (questa solitudine)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 du du du du du du du du du du..</w:t>
      </w:r>
    </w:p>
    <w:p>
      <w:pPr>
        <w:pStyle w:val="Normal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0T08:55:00Z</dcterms:created>
  <dc:creator>Pietro</dc:creator>
  <dc:description/>
  <dc:language>en-US</dc:language>
  <cp:lastModifiedBy>Pietro</cp:lastModifiedBy>
  <cp:lastPrinted>1995-12-30T08:55:00Z</cp:lastPrinted>
  <dcterms:modified xsi:type="dcterms:W3CDTF">1995-12-30T08:57:00Z</dcterms:modified>
  <cp:revision>3</cp:revision>
  <dc:subject/>
  <dc:title>modello</dc:title>
</cp:coreProperties>
</file>