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4750</wp:posOffset>
                </wp:positionH>
                <wp:positionV relativeFrom="paragraph">
                  <wp:posOffset>606425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N.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47.7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N.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16330</wp:posOffset>
                </wp:positionH>
                <wp:positionV relativeFrom="paragraph">
                  <wp:posOffset>-363220</wp:posOffset>
                </wp:positionV>
                <wp:extent cx="3329940" cy="9715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 xml:space="preserve">LO SPECCHIO DEI PENSIERI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 -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FINIZIO - CAPAS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2pt;height:76.5pt;mso-wrap-distance-left:7.05pt;mso-wrap-distance-right:7.05pt;mso-wrap-distance-top:0pt;mso-wrap-distance-bottom:0pt;margin-top:-28.6pt;mso-position-vertical-relative:text;margin-left:87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u w:val="single"/>
                        </w:rPr>
                        <w:t xml:space="preserve">LO SPECCHIO DEI PENSIERI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 xml:space="preserve">  -</w:t>
                      </w:r>
                      <w:r>
                        <w:rPr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FINIZIO - CAPAS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eduta sulla riva di questa mia coscienza, la malinconia</w:t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a il conto dei miei giorni, comprese le esperienze della vita mia,</w:t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omiglia ad un gabbiano con le ali aperte lungo l' orizzonte</w:t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bbraccia il cielo che è sopra di me, </w:t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he  affoga dentro lo scenario di un tramonto</w:t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o che leggevo sempre ali di farfalla dentro gli occhi tuoi</w:t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utrivo la speranza che la tua pelle fosse solamente mia,</w:t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u invece programmavi un’ avventura, un’ altra storia senza me</w:t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 il tuo profumo non mi va più via</w:t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alle lenzuola e il mare aperto di un ricordo.</w:t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o senza di te,  fotografia di chi va via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llo specchio dei pensieri miei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 vedo ma non ti raggiungo mai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ccio a  pezzi  la mia rabbia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ndo a calci questa sabbia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 sapessi amare un' altra ti cancellerei dal tempo..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,  senza di te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guo una via di periferia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 cielo sta piangendo su di noi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ssà se sta bagnando gli occhi tuoi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o ti cerco come il fiato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si perde contro un vetro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lla tela di un pittore che dipinge quello che non c'è..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'amore ci abbandona e il vortice del tempo non ci avvolge più</w:t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perduti nella sfera di un mondo capovolto che ci spinge giù</w:t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i perde la speranza di ritrovarti ancora nella vita mia</w:t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orse eri solo una fotografia</w:t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bbandonata nell'armadio  dei ricordi.</w:t>
      </w:r>
    </w:p>
    <w:p>
      <w:pPr>
        <w:pStyle w:val="Normal"/>
        <w:spacing w:lineRule="exact" w:line="312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o senza di te,  fotografia di chi va via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llo specchio dei pensieri miei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 vedo ma non ti raggiungo mai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ccio a pezzi la mia rabbia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ndo a calci questa sabbia</w:t>
      </w:r>
    </w:p>
    <w:p>
      <w:pPr>
        <w:pStyle w:val="Normal"/>
        <w:spacing w:lineRule="exact" w:line="312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 sapessi amare un' altra ti cancellerei dal tempo..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5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6T19:30:00Z</dcterms:created>
  <dc:creator>Gigi Finizio - V. Capasso</dc:creator>
  <dc:description/>
  <dc:language>en-US</dc:language>
  <cp:lastModifiedBy>pietro</cp:lastModifiedBy>
  <cp:lastPrinted>1995-11-01T20:46:00Z</cp:lastPrinted>
  <dcterms:modified xsi:type="dcterms:W3CDTF">1995-11-01T20:46:00Z</dcterms:modified>
  <cp:revision>4</cp:revision>
  <dc:subject>sanremo 95</dc:subject>
  <dc:title>lo specchio dei pensieri</dc:title>
</cp:coreProperties>
</file>