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6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LA MIA BANDA SUONA IL RO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</w:t>
      </w:r>
    </w:p>
    <w:p>
      <w:pPr>
        <w:pStyle w:val="Normal"/>
        <w:bidi w:val="0"/>
        <w:ind w:firstLine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>FOSSATI</w:t>
      </w:r>
    </w:p>
    <w:p>
      <w:pPr>
        <w:pStyle w:val="Normal"/>
        <w:bidi w:val="0"/>
        <w:ind w:firstLine="426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ASE       </w:t>
      </w: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&l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 =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TON.</w:t>
      </w:r>
    </w:p>
    <w:p>
      <w:pPr>
        <w:pStyle w:val="Normal"/>
        <w:bidi w:val="0"/>
        <w:ind w:firstLine="426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A BANDA SUONA IL ROCK  E TUTTO IL RESTO ALL'OCCORR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PPIAMO BENE CHE  DA NOI FARE TUTTO E' UN'ESIG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ROCK BAMBINO SOLTANTO UN PO' LATIN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A MUSICA CHE E' SPERANZA, UNA MUSICA CHE  E' PAZI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OME UN TRENO CHE E' PASSANO COME UN CARICO DI FRUTTI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AVAMO ALLA STAZIONE SI, MA DORMIVAMO TUTTI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 MIA BANDA SUONA IL ROCK PER CHI L'HA VISTO E PER CHI NON C'ER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ER CHI QUEL GIORNO LI' INSEGUIVA UNA SUA CHIMER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SVEGLIATEVI,  NON ANCORA</w:t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ON FERMATECI NO, PER FAVORE NO,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IA BANDA SUONA IL ROCK E CAMBIA FACCIA  ALL'OCCORR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 QUANDO IL TRASFORMISMO E' DIVENTATO UN'ESIG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RETE IN PRIMA LINEA COME BRUTTE BALLERIN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I VEDRETE DANZARE COME GIOVANI ZANZARE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DRETE ALLA FRONTIERA CON LA MACCHINA BLOCCAT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LUI CE  L'AVRÀ' FATTA, LA MUSICA E' PASSAT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ROCK BAMBINO, SOLTANTO UN PO' LATIN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AGGIA SENZA PASSAPORTO E NOI DIETRO COL FIATO CORT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LU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 PENETRA NEI MURI SI FA BRECCIA NELLA PORT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IN FONDO VIENE A DIRTI CHE LA TUA ANIMA NON E' MORT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SVEGLIATEVI,  NON ANCORA</w:t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ON FERMATECI NO, PER FAVORE NO,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USICA.............</w:t>
      </w:r>
    </w:p>
    <w:p>
      <w:pPr>
        <w:pStyle w:val="Normal"/>
        <w:bidi w:val="0"/>
        <w:ind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IA BANDA SUONA IL ROCK ED E' UN'ETERNA PART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IAGGIA BENE AD ONDE MEDIE A MODULAZIONE DI FREQU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'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ROCK BAMBINO , SOLTANTO UN PO' LATINO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N MUSICA CHE E' SPERANZA, UNA MUSICA CHE E' PAZIENZ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COME UN TRENO CHE E' PASSATO CON UN CARICO DI FRUTTI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RAVAMO ALLA STAZIONE SI, MA DORMIVAMO TUTTI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426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MIA BANDA SUONA IL ROCK PER CHI L'HA VISTO E PER CHI NON C'ERA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PER CHI QUEL GIORNO LI' INSEGUIVA UNA SUA CHIMERA.</w:t>
      </w:r>
    </w:p>
    <w:p>
      <w:pPr>
        <w:pStyle w:val="Normal"/>
        <w:bidi w:val="0"/>
        <w:ind w:firstLine="426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SVEGLIATEVI,  NON ANCORA</w:t>
      </w:r>
    </w:p>
    <w:p>
      <w:pPr>
        <w:pStyle w:val="Normal"/>
        <w:bidi w:val="0"/>
        <w:ind w:left="708" w:firstLine="426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NON FERMATECI NO, PER FAVORE NO,</w:t>
      </w:r>
    </w:p>
    <w:p>
      <w:pPr>
        <w:pStyle w:val="Normal"/>
        <w:bidi w:val="0"/>
        <w:ind w:left="708" w:hanging="0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710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5:33:00Z</cp:lastPrinted>
  <cp:revision>0</cp:revision>
  <dc:subject/>
  <dc:title/>
</cp:coreProperties>
</file>