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8600</wp:posOffset>
                </wp:positionH>
                <wp:positionV relativeFrom="paragraph">
                  <wp:posOffset>-79375</wp:posOffset>
                </wp:positionV>
                <wp:extent cx="1128395" cy="455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on.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35.9pt;mso-wrap-distance-left:7.05pt;mso-wrap-distance-right:7.05pt;mso-wrap-distance-top:0pt;mso-wrap-distance-bottom:0pt;margin-top:-6.25pt;mso-position-vertical-relative:text;margin-left:41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Ton.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99075</wp:posOffset>
                </wp:positionH>
                <wp:positionV relativeFrom="paragraph">
                  <wp:posOffset>459105</wp:posOffset>
                </wp:positionV>
                <wp:extent cx="956945" cy="484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Y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38.15pt;mso-wrap-distance-left:7.05pt;mso-wrap-distance-right:7.05pt;mso-wrap-distance-top:0pt;mso-wrap-distance-bottom:0pt;margin-top:36.15pt;mso-position-vertical-relative:text;margin-left:41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Y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9475</wp:posOffset>
                </wp:positionH>
                <wp:positionV relativeFrom="paragraph">
                  <wp:posOffset>-697230</wp:posOffset>
                </wp:positionV>
                <wp:extent cx="3366770" cy="755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MALAFEMME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DE CURT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59.5pt;mso-wrap-distance-left:7.05pt;mso-wrap-distance-right:7.05pt;mso-wrap-distance-top:0pt;mso-wrap-distance-bottom:0pt;margin-top:-54.9pt;mso-position-vertical-relative:text;margin-left:6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2"/>
                          <w:szCs w:val="4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2"/>
                          <w:szCs w:val="42"/>
                          <w:u w:val="single"/>
                        </w:rPr>
                        <w:t>MALAFEMME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DE CURT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SI AVISSE FATTO A 'NATO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CHELLO CH' E' FATTO A MME,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ST' OMMO T' AVESSE ACCISO,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E VUO' SAPE' PECCHE'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PECCHE' 'NCOPP' A STA TERRA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FEMMENE COMME A TE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NUN CE HANNA STA PE' N' OMMO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ONESTO COMME A ME.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FEMMENA, TU SI NA MALAFEMMENA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CHIST' UOCCHI 'E FATTO CHIAGNERE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LACREME E 'NFAMITA'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FEMMENA, SI TU PEGGIO 'E NA VIPERA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M'HE 'NTUSSICATA L'ANEMA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NUN POZZO CCHIU' CAMPA'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FEMMENA, SI DDOCE COMME 'O ZUCCHERO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PERO' STA FACCIA D'ANGELO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TE SERVE PE' 'NGANNA'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FEMMENA, TU SI  'A CCHIU' BELLA FEMMENA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TE VOGLIO BENE E T' ODIO</w:t>
      </w:r>
    </w:p>
    <w:p>
      <w:pPr>
        <w:pStyle w:val="Normal"/>
        <w:ind w:left="70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NUN TE POZZO SCURDA'.</w:t>
      </w:r>
    </w:p>
    <w:p>
      <w:pPr>
        <w:pStyle w:val="Normal"/>
        <w:ind w:left="708" w:hanging="0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TE VOGLIO  ANCORA BENE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MA TU NUN SAIE PECCHE'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PECCHE' L'UNICO AMMORE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SI STATA TU PE ME.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E TU PE NU CAPRICCIO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TUTTO  'E DISTRUTTO OINE',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MA DIO NUN T'O PERDONE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CHELLO CHE'E FATTO A MME.</w:t>
      </w:r>
    </w:p>
    <w:p>
      <w:pPr>
        <w:pStyle w:val="Normal"/>
        <w:ind w:left="708" w:hanging="0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08" w:hanging="0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2T21:33:00Z</dcterms:created>
  <dc:creator>Utente Generico</dc:creator>
  <dc:description/>
  <dc:language>en-US</dc:language>
  <cp:lastModifiedBy>Pietro</cp:lastModifiedBy>
  <dcterms:modified xsi:type="dcterms:W3CDTF">1995-12-30T11:21:00Z</dcterms:modified>
  <cp:revision>3</cp:revision>
  <dc:subject/>
  <dc:title>MALAFEMMENA</dc:title>
</cp:coreProperties>
</file>