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MARE    MARE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( Luca  Carboni 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yle=                  Vel: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n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HO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RATO ANCHE LA MOTO USATA MA TENUTA BEN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FATTO IL PIENO IN AUTOSTRADA ,PRENDO  L'ARIA SULLA FACCIA, OLE'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O IL RITMO, PRENDO UN CAFFE' LO SO', QUESTA NOTTE TI TROVERO'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ARTITO DA BOLOGNA, CON LE LUCI DELLA SERA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SE TU MI STAI ASPETTANDO  MENTRE IO ATTRAVERSO IL MOND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LE', QUESTA NOTTE MI PORTA VIA, ALE' QUESTA VITA MI PORTA VIA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PORTA AL MAR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I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-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E, MARE, MARE, MA CHE VOGLIA DI ARRIVARE LI DA TE, DA TE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O ACCELERANDO E ADESSO ORMAI TI PRENDO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E, MARE, MARE, SAI CHE OGNUNO C'HA IL SUO MARE DENTRO AL CUORE  ,SI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OGNI TANTO GLI FA SENTIRE L'ONDA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E, MARE, MARE, MA SAI CHE OGNUNO C'HA I SUOI SOGNI DA INSEGUIRE, SI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TARE A GALLA E NON AFFONDARE, NO, NO, Y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...musica....... come inizio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 FINITO QUI' SUL MOLO  A PARLARE ALL'INFINIT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RAGAZZE CHE SGHIGNAZZANO  ,E MI FAN SENTIRE SOLO , SI,  MA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A SON VENUTO A FARE, HO GIA' UN SONNO DA MORIRE, VA BE'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ERIERE UN ALTRO CAFFE', PER PIACERE, ALE'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O IL RITMO, BALLO CON ME,...MA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IT-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ARE , MARE, MARE, COSA SON VENUTO A FARE SE NON CI SEI TU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, NON VOGLIO RESTARCI PIU', NO, NO, NO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E, MARE, MARE, MA COSA SON VENUTO A FARE SE NON CI SEI TU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, NON  VOGLIO RESTARCI PIU', NO, NO, NO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E , MARE, MARE, AVEVO VOGLIA DI ABBRACCIARE TUTTE QUANTE VOI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GAZZE BELLE DEL MARE, MARE, MARE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E, MARE, MARE, POI LO SO CHE TORNO SEMPRE A NAUFRAGARE QUI'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WOM A LOMMI TO GHEI TU  LO  WO WO ......musica a sfumare.....-)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838" w:right="838" w:gutter="0" w:header="0" w:top="58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15:03:00Z</cp:lastPrinted>
  <cp:revision>0</cp:revision>
  <dc:subject/>
  <dc:title/>
</cp:coreProperties>
</file>