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MY  WAY</w:t>
      </w:r>
    </w:p>
    <w:p>
      <w:pPr>
        <w:pStyle w:val="Normal"/>
        <w:bidi w:val="0"/>
        <w:jc w:val="left"/>
        <w:rPr/>
      </w:pPr>
      <w:r>
        <w:rPr/>
        <w:t>di P. Anka - J. Revaux-C. Froncois - ThibaultEd. MEdodi / Les Copains - Milano</w:t>
      </w:r>
      <w:r>
        <w:rPr/>
        <w:t>TON.</w:t>
      </w:r>
    </w:p>
    <w:p>
      <w:pPr>
        <w:pStyle w:val="Normal"/>
        <w:bidi w:val="0"/>
        <w:ind w:firstLine="567"/>
        <w:jc w:val="left"/>
        <w:rPr/>
      </w:pPr>
      <w:r>
        <w:rPr/>
        <w:t>VEL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  <w:u w:val="single"/>
        </w:rPr>
        <w:t xml:space="preserve">           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  <w:u w:val="singl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/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nd now the end is near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nd so I race the final curtain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y frknd I'll say it  clear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'Il state my case of which I'm certain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've lived a life that's fuil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've travelled each and every highway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nd more, much more than this I did it my way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egrets I've had a few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ut then again too few to mention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 did what I had to d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nd saw it throught without exemption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 planned each chartered cours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ach careful step along the byway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nd more, much more than this I did it my way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Yes there were times I'm sure you knew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hen  I  bit off more than I could chew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ut throught it all when there was doubt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 ate it up and spit it out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 faced it all And I stood tall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nd did it my way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've loved I've laughed and cried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've had my fill my share of losing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nd now as tears subsid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 find it all so amusing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o think I did all that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nd may I say  "not in a Shy Way"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h no, oh no not me, I did it my way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or what is a man what has he got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f not himself then he has not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o say the things he'd truly feel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nd not the words of one who kneels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he record shows I took the blows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nd did it my way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pacing w:val="132"/>
      <w:sz w:val="38"/>
      <w:szCs w:val="38"/>
      <w:u w:val="single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pacing w:val="132"/>
      <w:sz w:val="16"/>
      <w:szCs w:val="16"/>
    </w:rPr>
  </w:style>
  <w:style w:type="character" w:styleId="WW8Dropcap2">
    <w:name w:val="WW8Dropcap2"/>
    <w:qFormat/>
    <w:rPr>
      <w:spacing w:val="132"/>
    </w:rPr>
  </w:style>
  <w:style w:type="character" w:styleId="WW8Dropcap3">
    <w:name w:val="WW8Dropcap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character" w:styleId="WW8Dropcap4">
    <w:name w:val="WW8Dropcap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3T14:58:00Z</cp:lastPrinted>
  <cp:revision>0</cp:revision>
  <dc:subject/>
  <dc:title/>
</cp:coreProperties>
</file>