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  <w:t>MERCY  BEACOUP</w:t>
      </w:r>
    </w:p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u w:val="double"/>
        </w:rPr>
        <w:t>(SERGIO CAPUTO)</w:t>
      </w:r>
    </w:p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 tu storia lascia un po' a desiderare - ferma un tax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uastarti la serata no, non è chic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nfidarmi col tassista mi diverte molto di pi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 lasci pure all’angolo e diamoci del tu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 vita è bella , ciao mercy beacoup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ardo le vetrine piene di bigotteria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arpe parigine, reggicalze, campionari di tappezzeria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ì c’è un manichino che somiglia a 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foggia un taglierino giallo senape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vederti più farci una risata su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vederti più già dimenticata pure tu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o stock di giapponesi mi travolge, me e la mia ban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 sparisce fra le fauci di un hote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’ottimismo ricomincia a pilotarmi per la citt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’insegna verde menta mi promette un whisky ba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 jou-box sussurra wacciuwariwa’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ante signorine - bello capitarci senza 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ccio il milionario  e destreggio un sgabello come Fred Aster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mni non animnes, per la prima manch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se sono triste ma il mio cuore non lo sa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vederti più farci una risata su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vederti più già dimenticata pure tu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lla fine quasi tutto sanno tutto , sempre così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nviene alzare i tacchi via di qu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go il conto ed esco fuori per la strada. mercy beacoup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’orchestra di gatti sta provando l’over tou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 mia stella da spettacolo lass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ercy beacoup.......</w:t>
      </w:r>
    </w:p>
    <w:sectPr>
      <w:type w:val="nextPage"/>
      <w:pgSz w:w="11906" w:h="16838"/>
      <w:pgMar w:left="1985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7:52:00Z</dcterms:created>
  <dc:creator>CENTRO DI SERVIZIO  II.DD.  di Palermo</dc:creator>
  <dc:description/>
  <dc:language>en-US</dc:language>
  <cp:lastModifiedBy>CENTRO DI SERVIZIO  II.DD.  di Palermo</cp:lastModifiedBy>
  <dcterms:modified xsi:type="dcterms:W3CDTF">1997-04-23T17:52:00Z</dcterms:modified>
  <cp:revision>2</cp:revision>
  <dc:subject/>
  <dc:title>IL  TRIANGOLO</dc:title>
</cp:coreProperties>
</file>