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 xml:space="preserve">MY  PRAYER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the Platters                      KENNEDY--BOULANGER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N THE TWILIGHT IS GON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NO SONG BIRD IS SINGING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N THE TWILIGHT IS GON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YOU COME INTO MY HEART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HERE IN MY HEART YOU WILL STAY.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LE I PRAY.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 PRAY IS TO LINGER WITH YOU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 THE END OF THE DAY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A DREAM THAT'S DIVIN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Y PRAYER IS A RAPTURE IN BLU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TH THE  WORLD FAR AWAY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 YOUR LIPS CLOSE TO MIN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NIGHT WHILE OUR HERATR ARE AGLOW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H, TELL ME THE WORDS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 I' M LONGING TO KNOW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Y PRAYER AND THE ANSWER YOU GIV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Y THEY STILL BE THE SAME</w:t>
      </w:r>
    </w:p>
    <w:p>
      <w:pPr>
        <w:pStyle w:val="Normal"/>
        <w:bidi w:val="0"/>
        <w:ind w:firstLine="567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 AS LONG AS WE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IV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YOU' LL ALWAYS BE THE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 THE END OF MY PRAYER.</w:t>
      </w:r>
    </w:p>
    <w:p>
      <w:pPr>
        <w:pStyle w:val="Normal"/>
        <w:tabs>
          <w:tab w:val="clear" w:pos="708"/>
          <w:tab w:val="left" w:pos="8931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60"/>
      <w:szCs w:val="60"/>
      <w:u w:val="single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character" w:styleId="WW8Dropcap2">
    <w:name w:val="WW8Dropcap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2T01:21:00Z</cp:lastPrinted>
  <cp:revision>0</cp:revision>
  <dc:subject/>
  <dc:title/>
</cp:coreProperties>
</file>