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56"/>
          <w:szCs w:val="56"/>
        </w:rPr>
        <w:t>MALAG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ngusto - Mancin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/>
      </w:pPr>
      <w:r>
        <w:rPr/>
      </w:r>
    </w:p>
    <w:p>
      <w:pPr>
        <w:pStyle w:val="Normal"/>
        <w:bidi w:val="0"/>
        <w:ind w:firstLine="567"/>
        <w:jc w:val="left"/>
        <w:rPr/>
      </w:pPr>
      <w:r>
        <w:rPr/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l mio amore è nato a Malaga, Malaga, Malag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l mio cuore resta a Malaga, Malaga, Malag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n quella casa dal patio antic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quante dolcezze ti ho sussurrato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n quella notte di grande fiest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o ti ho donato il cuor, tutto il mio amor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l mio amore è nato a Malaga, Malaga, Malag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l mio cuore resta a Malaga, Malaga, Malaga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usica.........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......in quella notte di grande fiest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o ti ho donato il cuor, tutto il mio amor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l mio amore è nato a Malaga, Malaga, Malag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l mio cuore resta a Malaga, Malaga, Malag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4-25T07:56:00Z</cp:lastPrinted>
  <cp:revision>0</cp:revision>
  <dc:subject/>
  <dc:title/>
</cp:coreProperties>
</file>