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N.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ON.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L.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EL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4750</wp:posOffset>
                </wp:positionH>
                <wp:positionV relativeFrom="paragraph">
                  <wp:posOffset>-217170</wp:posOffset>
                </wp:positionV>
                <wp:extent cx="3366770" cy="600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MAR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RANAD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47.25pt;mso-wrap-distance-left:7.05pt;mso-wrap-distance-right:7.05pt;mso-wrap-distance-top:0pt;mso-wrap-distance-bottom:0pt;margin-top:-17.1pt;mso-position-vertical-relative:text;margin-left: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u w:val="single"/>
                        </w:rPr>
                        <w:t>MAR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GRAN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i sono innamorato di Marina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una ragazza mora ma carina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a lei non vuol saperne del mio amor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sa farò per conquistarle il cuor.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un giorno la incontrai sola, sola,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l cuore mi batteva a mille all' ora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quando le dissi che la volevo amar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i diede un bacio e l' amor sbocciò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ina, Marina, Marina,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 voglio al più presto sposar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ina, Marina, Marina,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 voglio al più presto sposar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h mia bella mora no, non mi lasciare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n mi devi rovinare  oh  no, no, no , no, no.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h mia bella mora no, non mi lasciare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n mi devi rovinare  oh  no, no, no , no, no.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..- Ma..-Ma..- Ma..- Ma..- Ma..-...  Marina-      ( 4 volte)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7T13:35:00Z</dcterms:created>
  <dc:creator>granada</dc:creator>
  <dc:description/>
  <dc:language>en-US</dc:language>
  <cp:lastModifiedBy>Pietro</cp:lastModifiedBy>
  <dcterms:modified xsi:type="dcterms:W3CDTF">1995-12-11T12:30:00Z</dcterms:modified>
  <cp:revision>3</cp:revision>
  <dc:subject/>
  <dc:title>marina</dc:title>
</cp:coreProperties>
</file>