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sz w:val="56"/>
          <w:szCs w:val="56"/>
          <w:u w:val="double"/>
        </w:rPr>
        <w:t>MARIA  DOLORES</w:t>
      </w:r>
    </w:p>
    <w:p>
      <w:pPr>
        <w:pStyle w:val="Normal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Maria Dolo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que mal d’amo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Malea sus vez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malea docto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Maria Dolo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 que mal d’amo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Malea sus vez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ando se malea favo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ila, baila, baila, baila - baila, baila, baila m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a rumba esta gitana - que yo siempre cantare’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o yo siempre cantare’- Pero yo siempre cantare’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a rumba esta gitana - que yo siempre cantare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417" w:gutter="0" w:header="0" w:top="212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7:09:00Z</dcterms:created>
  <dc:creator>CENTRO DI SERVIZIO  II.DD.  di Palermo</dc:creator>
  <dc:description/>
  <dc:language>en-US</dc:language>
  <cp:lastModifiedBy>CENTRO DI SERVIZIO  II.DD.  di Palermo</cp:lastModifiedBy>
  <dcterms:modified xsi:type="dcterms:W3CDTF">1997-04-23T17:17:00Z</dcterms:modified>
  <cp:revision>4</cp:revision>
  <dc:subject/>
  <dc:title>IL  TRIANGOLO</dc:title>
</cp:coreProperties>
</file>