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N.      STYLE   </w:t>
      </w:r>
    </w:p>
    <w:p>
      <w:pPr>
        <w:pStyle w:val="Normal"/>
        <w:bidi w:val="0"/>
        <w:jc w:val="left"/>
        <w:rPr/>
      </w:pPr>
      <w:r>
        <w:rPr/>
        <w:t xml:space="preserve">VEL.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N QUESTO MONDO DI LADRI</w:t>
      </w:r>
    </w:p>
    <w:p>
      <w:pPr>
        <w:pStyle w:val="Normal"/>
        <w:bidi w:val="0"/>
        <w:jc w:val="left"/>
        <w:rPr/>
      </w:pPr>
      <w:r>
        <w:rPr/>
        <w:t>VENDITTI</w:t>
      </w:r>
      <w:r>
        <w:rPr/>
        <w:t xml:space="preserve">      </w:t>
      </w:r>
    </w:p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EI, IN QUESTO MONDO DI LADR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'E' ANCORA UN GRUPPO DI AMIC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HE NON SI ARRENDONO MA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HI, IN QUESTO MONDO DI SANT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L NOSTRO CUORE E' RAPIT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 MILLE PROFETI E DA QUATTRO CANTANT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I, NOI STIAMO BENE FRA NO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CI FIDIAMO DI NO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 QUESTO MONDO DI LADR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 QUESTO MONDO DI ERO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N SIAMO MOLTO IMPORTANT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 PUOI VENIRE CON NO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EI, IN QUESTO MONDO DI DEBIT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VIAMO SOLO DI SCANDAL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CI SPOSIAMO LE VERGIN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HI, E DISPREZZIAMO I POLITIC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CI ARRABBIAMO, GRIDIAMO, PREGHIAMO, PIANGIAM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POI LEGGIAMO GLI OROSCOP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OI, VI DIVERTITE CON NO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VI RUBATE FRA VO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 QUESTO MONDO DI LADR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 QUESTO MONDO DI ERO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OI SIETE MOLTO IMPORTANT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 QUESTA FESTA E' PER NO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USICA.............come inizi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ehi, in questo mondo di sant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il nostro cuore e' rapito da mille profeti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e da quattro cantant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noi, noi stiamo bene fra no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e ci fidiamo di no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in questo mondo di ladr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in questo mondo di ero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non siamo molto important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ma puoi venire con no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musica..............................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IN QUESTO MONDO, IN QUESTO MONDO DI LADR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IN QUESTO MONDO, IN QUESTO MONDO DI LADR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961" w:footer="0" w:bottom="8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  <w:u w:val="single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4T09:48:00Z</cp:lastPrinted>
  <cp:revision>0</cp:revision>
  <dc:subject/>
  <dc:title/>
</cp:coreProperties>
</file>