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</w:rPr>
        <w:t>MAI PIU’ SOL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TTON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 tu stasera ti senti sola e ti perdi nei tuoi pensier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egni la luce accendi il cuore che conosce i tuoi desider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rché tu, se diversa da tutte tu, nei tuoi occhi profondi c’è mister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 nessuno s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 tu stasera ti senti sola ed il buio ti fa paur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 alla finestra, guarda la luna, così sola, così lontan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me noi che alla volte scappiamo un p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r paura di che non so... mistero. Ma ora no... oh n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ché si vive per amare e non per sentirsi giù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amo giovani e le lacrime non ci bagnano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può star male da morire, ma si cresce anche così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amo nuvole che si inseguono mentre volano via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braccia aperte senza respiro, per conoscere tutto il ciel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gnuno segue la sua natura per sognare senza misur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ra di noi c’è una strana complicità, e noi siamo più forti del destin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he non ce la fa..                   </w:t>
      </w:r>
      <w:r>
        <w:rPr>
          <w:b/>
          <w:bCs/>
          <w:sz w:val="24"/>
          <w:szCs w:val="24"/>
        </w:rPr>
        <w:t>(cambia tonalità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 se stasera ti senti sola - e ti inseguono i tuoi pensier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iudi la porta lasciali fuori - è la notte dei desider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ve sei ,  io non posso aspettarti più - voglio amarti come vuoi tu staser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 non sarai più sola ma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iù sola mai, più sola mai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18:13:00Z</dcterms:created>
  <dc:creator>CENTRO DI SERVIZIO  II.DD.  di Palermo</dc:creator>
  <dc:description/>
  <dc:language>en-US</dc:language>
  <cp:lastModifiedBy>CENTRO DI SERVIZIO  II.DD.  di Palermo</cp:lastModifiedBy>
  <dcterms:modified xsi:type="dcterms:W3CDTF">1996-08-27T18:13:00Z</dcterms:modified>
  <cp:revision>2</cp:revision>
  <dc:subject/>
  <dc:title>L�ELEFANTE E LA FARFALLA</dc:title>
</cp:coreProperties>
</file>