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  <w:u w:val="single"/>
        </w:rPr>
        <w:t>(File= MILLEGIO)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   MILLE  GIORNI  DI  TE  E  DI  ME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. Baglioni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</w:t>
      </w: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o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.  DO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    Styl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- personal </w:t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I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NASCOS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, IN TEMPO TI HO NASCOST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TUTTO E TUTTI PER NON FARTI PIU' TROVARE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DESSO CHE TORNIAMO  TUTTI AL PROPRIO POST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I FINALMENTE NON SAPER CHE FARE.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N TI LASCIA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MOTIVO NE' UNA COLP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HO FATTO MALE PER NON FARLO ALLA TUA VIT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ERI IN PIEDI  CONTRO IL CIELO E IO COSI'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LENTE  MI LEVAI IMPUTATO ALZATEVI.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I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CHI CI SARA' DOPO DI TE RESPIRERA' IL TUO  ODORE</w:t>
      </w:r>
    </w:p>
    <w:p>
      <w:pPr>
        <w:pStyle w:val="Normal"/>
        <w:bidi w:val="0"/>
        <w:ind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ENSANDO CHE SIA IL MIO, IO E TE,</w:t>
      </w:r>
    </w:p>
    <w:p>
      <w:pPr>
        <w:pStyle w:val="Normal"/>
        <w:bidi w:val="0"/>
        <w:ind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E FACEMMO INVIDIA  AL MONDO, AVREMMO VINTO MAI</w:t>
      </w:r>
    </w:p>
    <w:p>
      <w:pPr>
        <w:pStyle w:val="Normal"/>
        <w:bidi w:val="0"/>
        <w:ind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NTRO UN MILIARDO DI PERSONE E UNA STORIA  VA A PUTTANE</w:t>
      </w:r>
    </w:p>
    <w:p>
      <w:pPr>
        <w:pStyle w:val="Normal"/>
        <w:bidi w:val="0"/>
        <w:ind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APESSI ANDARCI IO......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 SEPARAMM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UN PO' COME CI  UNIMM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FAR NIENTE, NIENTE POI C'ERA DA FARE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NONCHÉ' FARLO E LENTAMENTE NOI FUGGIMM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NTANO DOVE NON CI SI PUO' PIU' PENSARE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INIMM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CHE LUI CI FINISSE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QUEL NOSTRO AMORE NON AVESSE FINE,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EVO AVERTI E SOLO ALLORA MI RIUSCI'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MI ACCORSI CHE ERO LI' PER PERDERTI.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I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CHI MI VORRA' DOPO DI TE  , SI PRENDERA' IL TUO ARMADIO</w:t>
      </w:r>
    </w:p>
    <w:p>
      <w:pPr>
        <w:pStyle w:val="Normal"/>
        <w:bidi w:val="0"/>
        <w:ind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 E QUEL DISORDINE CHE TU, HAI LASCIATO VENIR FUORI</w:t>
      </w:r>
    </w:p>
    <w:p>
      <w:pPr>
        <w:pStyle w:val="Normal"/>
        <w:bidi w:val="0"/>
        <w:ind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 ANDANDO VIA COSI', COME LA NOSTRA PRIMA SCENA,</w:t>
      </w:r>
    </w:p>
    <w:p>
      <w:pPr>
        <w:pStyle w:val="Normal"/>
        <w:bidi w:val="0"/>
        <w:ind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 SOLO CHE ANDAVAMO VIA DI SCHIENA 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CONTR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CHI  INSEGNEREMO  QUELLO CHE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 NOI DUE IMPARAMMO INSIEME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 E NON CAPIRE MAI, COS'E'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 SE C'E' STATO  PER DAVVER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 QUELL'ATTIMO DI ETERNO CHE NON C'E'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 MILLE GIORNI DI TE E DI  ME.......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PRESENT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UN VECCHIO AMICO MI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L RICORDO DI ME, PER SEMPRE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ER TUTTO QUANTO IL TEMP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IN QUESTO ADDIO IO M'INNAMORERO' DI TE...  </w:t>
        <w:tab/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87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12:00Z</cp:lastPrinted>
  <cp:revision>0</cp:revision>
  <dc:subject/>
  <dc:title/>
</cp:coreProperties>
</file>