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b/>
          <w:bCs/>
          <w:sz w:val="52"/>
          <w:szCs w:val="52"/>
          <w:u w:val="single"/>
        </w:rPr>
        <w:t>BAILA  ME  MORE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usica...............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aila me more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che me mire - ma che me vaile - ma che me cante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aila me more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re mi viva - la ma bonita - mi  vanit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 bein, bein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 bein, bein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 bein, bein, bein......vailà       (2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usica................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Y me morei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ra ben pa che te mire ... morai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ra a me pa che te cante i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ra me y ion de mir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 bein, bein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 bein, bein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 bein, bein, bein......vailà       (2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, ...vos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gica,gica,gica,gica gica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, ...vos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,....vail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gica, gica, gica, b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usica.........................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14:51:00Z</dcterms:created>
  <dc:creator>CENTRO DI SERVIZIO  II.DD.  di Palermo</dc:creator>
  <dc:description/>
  <dc:language>en-US</dc:language>
  <cp:lastModifiedBy>CENTRO DI SERVIZIO  II.DD.  di Palermo</cp:lastModifiedBy>
  <dcterms:modified xsi:type="dcterms:W3CDTF">1997-07-29T14:51:00Z</dcterms:modified>
  <cp:revision>2</cp:revision>
  <dc:subject/>
  <dc:title>Dale tu cuerpo alegria Macarena </dc:title>
</cp:coreProperties>
</file>