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3175</wp:posOffset>
                </wp:positionV>
                <wp:extent cx="3697605" cy="7219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9756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pt;margin-top:0.25pt;width:291.1pt;height:5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  <w:sz w:val="60"/>
          <w:szCs w:val="60"/>
          <w:u w:val="single"/>
        </w:rPr>
        <w:t>MEDITERRANE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anco e azzurro sei , come isole che stanno 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rocce e il m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i gabbiani, mediterraneo da ved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le arance, mediterraneo da mangi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montagna la,  e la strada che piano vien gi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 i pini e il s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il paese,  mediterraneo da scopr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le chiese,  mediterraneo da preg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edi qui, e getta lo sguardo gi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 gli ulivi  - l’acqua è scura, quasi bl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lassù  vola un falco lass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mbra quasi noi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rmi così,  grandi come ma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Musica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arda la, quella nuvola che 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la già dentro nell’ eternità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sica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la lunga scia della gente in silenzio che 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prega pi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tto il sole, mediterraneo da soffr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tto il sole , mediterraneo da mor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edi qui e lasciati andar così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scia che,   entri il sole dentro 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respira  tutta l’aria che vuo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profumi che senti anche t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arsi intorno a no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sica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arda la,  quella nuvola che 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la già  dentro nell’ eternità.</w:t>
      </w:r>
    </w:p>
    <w:sectPr>
      <w:type w:val="nextPage"/>
      <w:pgSz w:w="11906" w:h="16838"/>
      <w:pgMar w:left="1843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5T01:40:00Z</dcterms:created>
  <dc:creator>CENTRO DI SERVIZIO DI PALERMO</dc:creator>
  <dc:description/>
  <dc:language>en-US</dc:language>
  <cp:lastModifiedBy>Pietro</cp:lastModifiedBy>
  <cp:lastPrinted>1996-03-16T17:39:00Z</cp:lastPrinted>
  <dcterms:modified xsi:type="dcterms:W3CDTF">1996-03-16T17:40:00Z</dcterms:modified>
  <cp:revision>3</cp:revision>
  <dc:subject/>
  <dc:title>MEDITERRANEO</dc:title>
</cp:coreProperties>
</file>