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  <w:t>IL PRIMO  GIORNO DI PRIMAVER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GOL--MINELLONO--LAVEZZ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QUASI GIORNO ORM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HO TRA LE BRACCIA CHE IL RICORDO DI LEI</w:t>
      </w:r>
    </w:p>
    <w:p>
      <w:pPr>
        <w:pStyle w:val="Normal"/>
        <w:bidi w:val="0"/>
        <w:ind w:firstLine="56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' TARDI, DEVO CORRE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C'E' TEMPO PER PIANGER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ALGO SOPRA UN AUTOBU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ENTRE GUARDO LA GENTE MI DOMANDO PERCHE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I SEMBRANO TANTE NUVOLE CHE NASCONDONO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' IL PRIMO GIORNO DI PRIMAVERA, MA PER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' SOLO IL GIORNO CHE HO PERSO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QUI IN MEZZO AL TRAFFIC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'E' UN PEZZETTO DI VERDE  E IO MI CHIEDO PERCHE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ENTRE NASCE UNA PRIMULA STO MORENDO PER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' IL PRIMO GIORNO DI PRIMAVERA, MA PER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' SOLO IL GIORNO CHE HO PERSO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