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  <w:t>Please don' t  go</w:t>
      </w:r>
    </w:p>
    <w:p>
      <w:pPr>
        <w:pStyle w:val="Normal"/>
        <w:bidi w:val="0"/>
        <w:jc w:val="left"/>
        <w:rPr/>
      </w:pPr>
      <w:r>
        <w:rPr/>
        <w:t>casey -- finch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don't g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 1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by I love you soo - I want gone miss your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at  I - gone miss your love - that  minit you walk a the do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lease don't go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lease don't go 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tteri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....                         please don't go.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 2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by I love you so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want you to kno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at I - gone miss your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 minit you wolk at the do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don't go, don't go - don't go a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don't go, don't go - and you to st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lease don't go    ( 8 volte 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by I love you soo - I want gone miss your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at  I - gone miss your love - that  minit you walk a the doo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don't go, don't go - don't go a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...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need your love - gone want my mean can yo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-please- please don't g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n't  you give you - my baby don't you leave my no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, no, no don't 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ease don't g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I want want you to kno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 a - a - a-  no  so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lease don't go    ( 8 volte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solo batteria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lease don't go    ( 8 volte 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a    " 1 "        a          " 2 "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Please don't go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(ad libitum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877" w:footer="0" w:bottom="9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4"/>
      <w:szCs w:val="54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