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b/>
          <w:b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-133985</wp:posOffset>
                </wp:positionV>
                <wp:extent cx="5761355" cy="732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-10.55pt;width:453.6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lang w:val="en-US"/>
        </w:rPr>
        <w:t>PAM  PAM</w:t>
      </w:r>
      <w:r>
        <w:rPr>
          <w:b/>
          <w:sz w:val="36"/>
        </w:rPr>
        <w:t xml:space="preserve">                         </w:t>
      </w:r>
      <w:r>
        <w:rPr>
          <w:b/>
          <w:sz w:val="28"/>
        </w:rPr>
        <w:t xml:space="preserve">Tonalità   </w:t>
      </w:r>
      <w:r>
        <w:rPr>
          <w:b/>
          <w:sz w:val="28"/>
          <w:u w:val="single"/>
        </w:rPr>
        <w:t>________</w:t>
      </w:r>
    </w:p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tLeast" w:line="48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A bailando oh.oh.oh.oh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caraente sta ammaigliando el ritmo de la ora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chiaraente stan gostando el sondeo pam pam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la pista si e calienta e lighie sta mimando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ona musica scabrosa a vestan pam pam.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Oh ma si ma le le sum pam pam  (4 volte)</w:t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pam, pam    (Rapito l’ho)(ane y glie mo)</w:t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musica..............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A bailando oh.oh.oh.oh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Heading1"/>
        <w:ind w:left="284" w:hanging="0"/>
        <w:rPr>
          <w:smallCaps/>
          <w:sz w:val="36"/>
        </w:rPr>
      </w:pPr>
      <w:r>
        <w:rPr>
          <w:smallCaps/>
          <w:sz w:val="36"/>
        </w:rPr>
        <w:t>Quest’amore stan valiendo, la chitarra estan sonando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  <w:t xml:space="preserve">A vaillar ge go la ora desten pam pam  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  <w:t>Illos ombre esta mirando e la sigas esperando</w:t>
      </w:r>
    </w:p>
    <w:p>
      <w:pPr>
        <w:pStyle w:val="Heading2"/>
        <w:ind w:firstLine="284"/>
        <w:rPr>
          <w:smallCaps/>
          <w:sz w:val="36"/>
        </w:rPr>
      </w:pPr>
      <w:r>
        <w:rPr>
          <w:smallCaps/>
          <w:sz w:val="36"/>
        </w:rPr>
        <w:t>Todos il mundo a vailar esten pam pam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Oh ma si ma le le sum pam pam  (4 volte)</w:t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pam, pam    (Rapito l’ho) (ane y glie mo)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Heading3"/>
        <w:ind w:left="708" w:hanging="424"/>
        <w:rPr>
          <w:smallCaps/>
          <w:sz w:val="36"/>
        </w:rPr>
      </w:pPr>
      <w:r>
        <w:rPr>
          <w:smallCaps/>
          <w:sz w:val="36"/>
        </w:rPr>
        <w:t>Musica..............   Batteria………..    Musica…………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Heading1"/>
        <w:ind w:left="284" w:hanging="0"/>
        <w:rPr>
          <w:smallCaps/>
          <w:sz w:val="36"/>
        </w:rPr>
      </w:pPr>
      <w:r>
        <w:rPr>
          <w:smallCaps/>
          <w:sz w:val="36"/>
        </w:rPr>
        <w:t>Quest’amore stan valiendo, la chitarra estan sonando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  <w:t xml:space="preserve">A vaillar ge go la ora desten pam pam  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  <w:t>La pista se calienta el vighe sta mimando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  <w:t>Con la musica scabrosa desten pam pam</w:t>
      </w:r>
    </w:p>
    <w:p>
      <w:pPr>
        <w:pStyle w:val="Normal"/>
        <w:ind w:firstLine="28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Oh ma si ma le le sum pam pam  (4 volte)</w:t>
      </w:r>
    </w:p>
    <w:p>
      <w:pPr>
        <w:pStyle w:val="Normal"/>
        <w:spacing w:lineRule="atLeast" w:line="400"/>
        <w:ind w:left="1132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pam, pam    (Rapito l’ho) (ane y glie mo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8" w:hanging="424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ind w:left="708" w:hanging="424"/>
      <w:jc w:val="center"/>
      <w:outlineLvl w:val="2"/>
    </w:pPr>
    <w:rPr>
      <w:b/>
      <w:i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Pietro</dc:creator>
  <dc:description/>
  <dc:language>en-US</dc:language>
  <cp:lastModifiedBy>Pietro</cp:lastModifiedBy>
  <dcterms:modified xsi:type="dcterms:W3CDTF">1998-07-15T10:21:00Z</dcterms:modified>
  <cp:revision>1</cp:revision>
  <dc:subject/>
  <dc:title>PAM  PAM                         Tonalità   ________</dc:title>
</cp:coreProperties>
</file>