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3300</wp:posOffset>
                </wp:positionH>
                <wp:positionV relativeFrom="paragraph">
                  <wp:posOffset>-79375</wp:posOffset>
                </wp:positionV>
                <wp:extent cx="2201545" cy="80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8"/>
                                <w:szCs w:val="48"/>
                                <w:lang w:val="it-IT"/>
                              </w:rPr>
                              <w:t>OGNI  VOL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val="it-IT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it-IT"/>
                              </w:rPr>
                              <w:t xml:space="preserve"> Vendi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63.25pt;mso-wrap-distance-left:7.05pt;mso-wrap-distance-right:7.05pt;mso-wrap-distance-top:0pt;mso-wrap-distance-bottom:0pt;margin-top:-6.2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48"/>
                          <w:szCs w:val="48"/>
                          <w:lang w:val="it-IT"/>
                        </w:rPr>
                        <w:t>OGNI  VOLTA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val="it-IT"/>
                        </w:rPr>
                        <w:t xml:space="preserve">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it-IT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val="it-IT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lang w:val="it-IT"/>
                        </w:rPr>
                        <w:t xml:space="preserve"> Venditt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val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TON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yle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el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gni volta che parlo di te, tu fai parte o non parte di me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gni volta che piango per te, tu fai parte o non parte di noi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E mille nuovi amori cercherò per non amarti più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ma mai nessuno al mondo sarai tu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Questa notte la passi con lui, ma ogni cosa ti parla di noi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gni  frase , ogni  gesto che fai, è già stato vissuto da noi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hiudi gli occhi e pensi che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le sue mani, la sue pelle, no, non sono me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gni volta che parli di me, faccio parte o non parte di te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gni volta che piangi per me, faccio parte o non parte di noi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 tutti i nostri amici tu dirai, di non amarmi più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Ma solo io saprò chi pensi tu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Voglio te, Voglio te, Voglio te,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perchè tu, tu fai parte di me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oglio te, Voglio te, Voglio te,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fino all' ultimo sguardo, all' ultimo istante,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ll' ultimo giorno che avrò.   oh, oh, ........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Pietro</cp:lastModifiedBy>
  <cp:lastPrinted>1996-03-16T17:47:00Z</cp:lastPrinted>
  <dcterms:modified xsi:type="dcterms:W3CDTF">1996-03-16T17:57:00Z</dcterms:modified>
  <cp:revision>4</cp:revision>
  <dc:subject/>
  <dc:title/>
</cp:coreProperties>
</file>