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'ora dell'am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0"/>
          <w:szCs w:val="30"/>
          <w:u w:val="single"/>
        </w:rPr>
        <w:t>camaleonti</w:t>
      </w:r>
      <w:r>
        <w:rPr/>
        <w:t xml:space="preserve">    --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ook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a molto tempo questa stanz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ha le persiane chius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entra più luce qui dent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1 sole è uno stranier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lei che mi manca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lei che non c'è più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'orologio della piazz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ha battuto la sua or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tempo di aspettarti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tempo che ritorn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o sento sei vicina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I'ora dell'amo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1 vuoto della v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grande come il ma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a quando se n'e' and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non I'ho vista più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lei che mi manca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lei che non c'è più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'orologio della piazz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ha perso la speranz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no che non l'ho pers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aspetto che ritorn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i sento sei vicina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I'ora dell'amore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no che non I'ho pers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aspetto che ritorn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i sento sei vicina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I'ora dell'amore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4"/>
      <w:szCs w:val="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21:00Z</cp:lastPrinted>
  <cp:revision>0</cp:revision>
  <dc:subject/>
  <dc:title/>
</cp:coreProperties>
</file>