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DO    STYLE   </w:t>
      </w:r>
    </w:p>
    <w:p>
      <w:pPr>
        <w:pStyle w:val="Normal"/>
        <w:bidi w:val="0"/>
        <w:jc w:val="left"/>
        <w:rPr/>
      </w:pPr>
      <w:r>
        <w:rPr/>
        <w:t xml:space="preserve">VEL.   17  </w:t>
      </w:r>
    </w:p>
    <w:p>
      <w:pPr>
        <w:pStyle w:val="Normal"/>
        <w:bidi w:val="0"/>
        <w:jc w:val="left"/>
        <w:rPr/>
      </w:pPr>
      <w:r>
        <w:rPr/>
        <w:t xml:space="preserve">PASSERA'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BALD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nzoni non si scrivono ma nascono da sé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 le cose che succedono ogni giorno intorno a n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nzoni basta coglierle ce n' è una anche per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i più fatica a vivere e non sorridi ma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nzoni sono zingari e rubano poesi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nganni come pillole della felicità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nzoni non guariscono amori e malatti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el piccolo dolore che l' esistere ci d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asserà, passerà se un ragazzo e una ragazza sono qui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te, in città, a guardare questa vita che non 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i ammazza d'illusioni e con l' età delle canzo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erà su di noi , finiremo tutti in banca prima o p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i perché, coi chissà e le angosce di una ricca povertà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arlare  degli amori che non h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ntare una canzone che non sai come fa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' hai perduta dentro e ti ricordi solamente, passerà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mondo di automobili e di gran veloc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arriva sempre ultimo per chi si dice add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sbatte negli ostacoli della divers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nzoni sono lucciole che cantano nel bu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erà prima o poi questo piccolo dolore che c' è in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e c' è in me che c' è in noi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fa sentire come marina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balia del vento e della nostalgia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ntare una canzone che non sai come f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el piccolo dolore, che sia odio o che sia amore passerà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erà, passerà, passer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farà soltanto la la l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erà, passerà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qualcosa una canzone servir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tuo piccolo dolore, che sia odio o che sia 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erà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