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  <w:u w:val="singl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  <w:u w:val="single"/>
        </w:rPr>
        <w:t xml:space="preserve">PUOI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  <w:u w:val="singl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FIORELLO     Ton:            Style                       Vel: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UO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LIBERARTI SE VUOI , NESSUNA GIOSTRA ORMAI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BERA  PIU' PER VOI,  NON LO CAPISC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UO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BERARTI SE VUOI, AVERTI IN  LETTI BUI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PIACE NEANCHE A LUI, CERCA UNA LUC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UO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BERARTI SE VUOI, DIFENDI  I SOGNI TUOI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 NON LI SEGUIRAI  TU LI TRADISC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MBIA STRADA CE LA FA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VOLTARTI O CROLLERA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RENDI IL VOLO , PARTI CON ME , DOMANI, 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SCE ADESSO IL VERO AMOR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MPRE MARI APERTI , PERCHE' 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UO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LIBERARTI SE VUOI, AVERTI IN LETTI BUI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PIACE NEANCHE A LUI, CERCA UNA LUC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UOI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BERARTI SE VUOI,  DIFENDI I SOGNI TUOI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N LI SEGUIRAI  TU LI TRADISC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MBIA STRADA CE LA FA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VOLTARTI O CROLLERA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RENDI IL VOLO , PARTI CON ME,  DOMANI, 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SCE ADESSO IL VERO AMOR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MPRE MARI APERTI , PERCHE'  PUOI 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IRO ACCORDI  ...............................................COME INIZI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 CAPISCI, TU MI TRADISC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UOI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BERARTI SE VUOI,  DIFENDI I SOGNI TUOI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N LI SEGUIRAI  TU LI TRADISCI,..TU  LI TRADISCI.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22:27:00Z</cp:lastPrinted>
  <cp:revision>0</cp:revision>
  <dc:subject/>
  <dc:title/>
</cp:coreProperties>
</file>