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ON.  FA  STYLE   </w:t>
      </w:r>
    </w:p>
    <w:p>
      <w:pPr>
        <w:pStyle w:val="Normal"/>
        <w:bidi w:val="0"/>
        <w:jc w:val="left"/>
        <w:rPr/>
      </w:pPr>
      <w:r>
        <w:rPr/>
        <w:t xml:space="preserve">VEL.  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piazza  grande</w:t>
      </w:r>
    </w:p>
    <w:p>
      <w:pPr>
        <w:pStyle w:val="Normal"/>
        <w:bidi w:val="0"/>
        <w:jc w:val="left"/>
        <w:rPr/>
      </w:pPr>
      <w:r>
        <w:rPr/>
        <w:t>L.  DALLA</w:t>
      </w:r>
      <w:r>
        <w:rPr/>
        <w:t xml:space="preserve">   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anti che pagano il mio pane non  ce n' è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ulle panchine in Piazza Grand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ma quando ho fame, di mercanti come me,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qui non ce n' è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ormo sull' erba e ho molti amici intorno a m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li innamorati in Piazza Grand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ei loro guai e i loro amori tutto s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bagliati o no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 modo mio avrei bisogno di carezze anch' i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 modo mio avrei bisogno di sognare anch' io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Una famiglia vera e propria non ce l' h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 la mia casa è Pazza Grand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 chi mi crede prendo amore e amore d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quanto ne ho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( +  1 tono )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n me di donne generose non ce n' è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rubo l' amore in Piazza Grand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 meno male che briganti come  me , qui non ce n' è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 modo mio avrei bisogno di carezze anch' i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vrei bisogno di pregare Di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a la mia vita non la cambierò mai , mai,  mai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 modo mio quel che sono l' ho voluto io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enzuola bianche per coprirci non ne h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otto le stelle in Piazza Grand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 se la vita non ha sogni io li ho e te li d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( + 1 tono )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 se non ci sarà più gente come m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oglio morire in piazza grand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ra i gatti che non han padrone come me,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ttorno a me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1">
    <w:name w:val="WW8Dropcap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2">
    <w:name w:val="WW8Dropcap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3">
    <w:name w:val="WW8Dropcap3"/>
    <w:qFormat/>
    <w:rPr/>
  </w:style>
  <w:style w:type="character" w:styleId="WW8Dropcap4">
    <w:name w:val="WW8Dropcap4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5">
    <w:name w:val="WW8Dropcap5"/>
    <w:qFormat/>
    <w:rPr>
      <w:b/>
      <w:bCs w:val="false"/>
      <w:i w:val="false"/>
      <w:iCs w:val="false"/>
      <w:caps/>
      <w:strike w:val="false"/>
      <w:dstrike w:val="false"/>
      <w:outline w:val="false"/>
      <w:vanish w:val="false"/>
      <w:sz w:val="40"/>
      <w:szCs w:val="40"/>
      <w:u w:val="single"/>
    </w:rPr>
  </w:style>
  <w:style w:type="character" w:styleId="WW8Dropcap6">
    <w:name w:val="WW8Dropcap6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2-14T14:42:00Z</cp:lastPrinted>
  <cp:revision>0</cp:revision>
  <dc:subject/>
  <dc:title/>
</cp:coreProperties>
</file>