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     STYLE   </w:t>
      </w:r>
    </w:p>
    <w:p>
      <w:pPr>
        <w:pStyle w:val="Normal"/>
        <w:bidi w:val="0"/>
        <w:jc w:val="left"/>
        <w:rPr/>
      </w:pPr>
      <w:r>
        <w:rPr/>
        <w:t xml:space="preserve">VEL.      </w:t>
      </w:r>
    </w:p>
    <w:p>
      <w:pPr>
        <w:pStyle w:val="Normal"/>
        <w:bidi w:val="0"/>
        <w:jc w:val="left"/>
        <w:rPr/>
      </w:pPr>
      <w:r>
        <w:rPr/>
        <w:t>PRENDI LA LUN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>CONCATO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ndi la luna per me, portala più vicin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ami come un bambino questa notte non so cos' è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mmi la serenità di un tempo che è passat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mmi sentire più amato stiamo soli io e t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ore mio raccontami una stori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dolce che non ho sentito ma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enimi più stretto mentre parl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sento così più sicuro di m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inventi un paese che non c'è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glio restare così, perdermi in questa not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mi sorridi e a memoria mi dai un bacio, uno così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sica......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enerezza l' ho dimenticat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il tempo non me ne ricordo più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ringimi più forte e mi confond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udo gli occhi e così, mentre parli d' amo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addormenterò al ritmo del tuo cuore,  del tuo cuore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7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  <w:u w:val="single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7">
    <w:name w:val="WW8Dropcap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8">
    <w:name w:val="WW8Dropcap8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qFormat/>
    <w:pPr>
      <w:numPr>
        <w:ilvl w:val="1"/>
        <w:numId w:val="1"/>
      </w:numPr>
      <w:ind w:left="354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