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50460</wp:posOffset>
                </wp:positionH>
                <wp:positionV relativeFrom="paragraph">
                  <wp:posOffset>15875</wp:posOffset>
                </wp:positionV>
                <wp:extent cx="1023620" cy="467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ON. 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RE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6.85pt;mso-wrap-distance-left:7.05pt;mso-wrap-distance-right:7.05pt;mso-wrap-distance-top:0pt;mso-wrap-distance-bottom:0pt;margin-top:1.25pt;mso-position-vertical-relative:text;margin-left:38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TON. 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 xml:space="preserve">RE  </w:t>
                      </w:r>
                      <w:r>
                        <w:rPr>
                          <w:i/>
                          <w:iCs/>
                          <w:smallCap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74750</wp:posOffset>
                </wp:positionH>
                <wp:positionV relativeFrom="paragraph">
                  <wp:posOffset>-217170</wp:posOffset>
                </wp:positionV>
                <wp:extent cx="3366770" cy="8559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u w:val="single"/>
                              </w:rPr>
                              <w:t>PARIGI SOTTO LE LENZU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O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67.4pt;mso-wrap-distance-left:7.05pt;mso-wrap-distance-right:7.05pt;mso-wrap-distance-top:0pt;mso-wrap-distance-bottom:0pt;margin-top:-17.1pt;mso-position-vertical-relative:text;margin-left: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u w:val="single"/>
                        </w:rPr>
                        <w:t>PARIGI SOTTO LE LENZUO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O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Pochi minuti all' alba i gatti vanno via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è l' ora in cui si sente nostalgia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e vedo i piccoli caffè svegliarsi sul pul- bar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a senna che accarezza la città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l cuore quasi fermo e non respiro più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una puttana ride e noi " Bon Jour"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i avviciniamo in fretta ma lei è già andata via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Parigi è solamente una bugia.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Le bancarelle piene di quadri di Naïf 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e tanti vetri falsi di Nalik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e guardo i dischi vecchi, ci sono pure i tuoi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te li regalo tutti se li vuoi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ma cosa pensi ai dischi, pensiamo invece a lei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o metterei il suo culo fra i trofei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un culo bianco e tondo che non finiva mai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meglio dei paradisi di Versailles.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tu Parigi sotto le lenzuola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tu Parigi con le gambe aperte 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la libertà passa di la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igi vuole dire amore.</w:t>
      </w:r>
    </w:p>
    <w:p>
      <w:pPr>
        <w:pStyle w:val="Normal"/>
        <w:ind w:firstLine="56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E mi domando ancora l' amore che cos' è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spesso sogno una donna che non c' è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e cerco le sue labbra che cercano le mie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ma mi risveglio , solo fantasie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Tu  forse cerchi troppo, l' amore è un' utopia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ma l' importante è una che ci stia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 tutti i suoi casini e tutte le manie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' amore sono solo le bugie.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tu Parigi sotto le lenzuola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tu Parigi con le gambe aperte 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la libertà passa di la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igi vuole dire amore.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4T22:00:00Z</dcterms:created>
  <dc:creator>Utente Generico</dc:creator>
  <dc:description/>
  <dc:language>en-US</dc:language>
  <cp:lastModifiedBy>pietro</cp:lastModifiedBy>
  <dcterms:modified xsi:type="dcterms:W3CDTF">1997-12-29T22:59:00Z</dcterms:modified>
  <cp:revision>3</cp:revision>
  <dc:subject/>
  <dc:title>parigi sotto le lenzuola</dc:title>
</cp:coreProperties>
</file>