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04950</wp:posOffset>
                </wp:positionH>
                <wp:positionV relativeFrom="paragraph">
                  <wp:posOffset>15875</wp:posOffset>
                </wp:positionV>
                <wp:extent cx="3228975" cy="974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  <w:t>ONLY  YO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a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76.7pt;mso-wrap-distance-left:7.05pt;mso-wrap-distance-right:7.05pt;mso-wrap-distance-top:0pt;mso-wrap-distance-bottom:0pt;margin-top:1.25pt;mso-position-vertical-relative:text;margin-left:1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u w:val="single"/>
                        </w:rPr>
                        <w:t>ONLY  YO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8" w:firstLine="42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left="708" w:firstLine="42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left="708" w:firstLine="42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/>
      </w:pP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>NLY YOU CAN MAKE THIS WORLD SEEM RIGH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ONLY YOU  CAN MAKE THE DARKNESS BRIGH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ONLY YOU, AND YOU ALO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CAN  THRILL ME LIKE YOU D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AND FILL MY HEART WITH LOVE FOR ONLY YO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ONLY YOU CAN MAKE THIS CHANGE IN M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  <w:t>FOR IT'S TRUE YOU'RE  MY DESTINY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HEN YOU HOLD MY HAND , I  UNDERSTAND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THE MAGIC THAT YOU D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YOU'RE MY DREAM COME TRUE, MY O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firstLine="425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ND ONLY  YOU.</w:t>
      </w:r>
    </w:p>
    <w:p>
      <w:pPr>
        <w:pStyle w:val="Normal"/>
        <w:tabs>
          <w:tab w:val="clear" w:pos="708"/>
          <w:tab w:val="left" w:pos="1134" w:leader="none"/>
        </w:tabs>
        <w:ind w:left="708" w:firstLine="426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8T14:23:00Z</dcterms:created>
  <dc:creator>Utente Generico</dc:creator>
  <dc:description>PLATTERS</dc:description>
  <cp:keywords>ONLY YOU</cp:keywords>
  <dc:language>en-US</dc:language>
  <cp:lastModifiedBy>pietro</cp:lastModifiedBy>
  <cp:lastPrinted>1995-04-04T18:27:00Z</cp:lastPrinted>
  <dcterms:modified xsi:type="dcterms:W3CDTF">1996-04-14T21:25:00Z</dcterms:modified>
  <cp:revision>7</cp:revision>
  <dc:subject>CANZONE</dc:subject>
  <dc:title>ONLY YOU</dc:title>
</cp:coreProperties>
</file>