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PIER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NEGRIN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                        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ON.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STY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VEL.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NS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, AI TEMPI DELLA SCUOLA , CON NOI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ILE , PALLIDO , UN PO' TERSO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GIA' DA NOI COSI' DIVERSO,  TRIS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NS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, RICORDO SI RIDEVA TRA NO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EL TUO SGUARDO DA BAMBIN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ELLA TUA DOLCEZZA STRANA,  TRIS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RE, TI HO RIVISTO QUESTA SERA E TU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ABBASSI GLI OCCHI, TI NASCONDI E POI,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NE VAI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USAM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 TI HO RICONOSCIUTO, PERO'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TRUCCO GLI OCCHI SONO I TUOI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ARRENDI A UN CORPO CHE NON VUOI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RE, SONO GRANDE  ED HO CAPITO , SAI,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RISPETTO, RESTA QUEL CHE SEI,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PUOI.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.......MUSICA.....RIPETE  AD LIBITUM    </w:t>
      </w:r>
    </w:p>
    <w:sectPr>
      <w:type w:val="nextPage"/>
      <w:pgSz w:w="11906" w:h="16838"/>
      <w:pgMar w:left="1417" w:right="1417" w:gutter="0" w:header="0" w:top="108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5T21:37:00Z</cp:lastPrinted>
  <cp:revision>0</cp:revision>
  <dc:subject/>
  <dc:title/>
</cp:coreProperties>
</file>