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               </w:t>
      </w: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 </w:t>
      </w: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  <w:u w:val="single"/>
        </w:rPr>
        <w:t xml:space="preserve">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  <w:u w:val="single"/>
        </w:rPr>
        <w:t xml:space="preserve">LE PERSONE INUTILI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 xml:space="preserve">   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( P.Vallesi )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                   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yle:                  Vel:         Ton: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C'E'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NCHE U N'ALTRA  UMANITA'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IETRO A SE NON LASCERA' LEGGI   E MONUMENTI,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GENTE DESTINATA A PERDERE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 NESSUNO CANTERA' I SUOI FALLIMENTI,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MINI IN BALIA DI UN DIO DELLA DISALLEGRIA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HE NON LI ABBANDONA MAI,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GHI NEI PAGLIAI   NASCOSTI FRA I PASSANTI,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IT. SONO LE PERSONE INUTILI GENTE  CHE NON RIESCE A VIVERE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HE NON MOSTRA I DENTI E I MUSCOLI CHE SI ARRENDE PRIMA  O POI,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ONO LE PERSONE INUTILI, LE PIU' VERE , LE PIU' UMILI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HE NON TROVEREMO  MAI SUI GIORNALI O NEI CORTEI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 CHE AMANO OGNI GIORNO  MOLTO PIU' DI NOI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E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CONTINUANO COSI', RASSEGNATI A DIRE SI ,A TIRARE AVANTI  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EMPRE CONDANNATI  A ILLUDERSI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I TROVARSI DENTRO A UN FILM, FINALMENTE AMANTI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MINI IN BALIA  DEI SOGNI E DELLA NOSTALGIA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HE NON CRESCERANNO MAI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ANI IN MEZZO AI GUAI COL CUORE DI GIGANTI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IT-- SONO LE PERSONE INUTILI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GENTE DESTINATA A PERDERSI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HE NELL'ANIMA HA TROPPI LIVIDI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HE NON SI OFFENDE PIU', E SI AMMALA PRIMA O POI.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ERCHE' LE PERSONE INUTILI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ONO SOLE SONO FRAGILI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 NON PRENDERANNO MAI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E' MEDAGLIE NE' TROFEI,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 AMANO OGNI GIORNO   MOLTO PIU' DI NOI.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UTTE LE PERSONE INUTILI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VINCERANNO PRIMA O POI 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 NON LO SAPRANNO MAI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 NEL LORO PARADISO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ON CI ANDREMO NOI.</w:t>
      </w:r>
    </w:p>
    <w:sectPr>
      <w:type w:val="nextPage"/>
      <w:pgSz w:w="11906" w:h="16838"/>
      <w:pgMar w:left="1417" w:right="1417" w:gutter="0" w:header="0" w:top="710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2-13T22:24:00Z</cp:lastPrinted>
  <cp:revision>0</cp:revision>
  <dc:subject/>
  <dc:title/>
</cp:coreProperties>
</file>