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  <w:t>LA PARTITA DEL PALLON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VIANELL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RCHE'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E' TU LA DOMENICA MI LASCI SEMPRE SOL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ANDARE A VEDERE  LA PARTITA DI PALLON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E', PERCHE',UNA VOLTA NON CI PORTI PURE ME?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SSA'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HISSA' SE DAVVERO VAI A VEDERE LA PARTITA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E INVECE TU MI  LASCI CON LA SCUSA DEL PALLON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SSA', CHISSA', SE MI DICI UNA BUGIA O UNA VERITA'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UN GIORNO TI SEGUIRO' PERCHE' HO DEI DUBBI CHE NON MI FAN DORMIR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E SCOPRIR IO POTRO'   CHE MI VUOI  INGANNAR, DA MAMMA RITORNERO'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RCHE'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E', LA DOMENICA MI LASCI SEMPRE SOL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ANDARE A VEDERE LA PARTITA DI PALLON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E', PERCHE', UNA VOLTA NON CI PORTI PURE ME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A VOLTA NON CI PORTI PURE ME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22:00Z</cp:lastPrinted>
  <cp:revision>0</cp:revision>
  <dc:subject/>
  <dc:title/>
</cp:coreProperties>
</file>