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  <w:t>questione  di sopravvivenz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  <w:t xml:space="preserve">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  <w:t>(paoli)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40"/>
          <w:szCs w:val="40"/>
          <w:u w:val="double"/>
        </w:rPr>
        <w:t xml:space="preserve">    </w:t>
      </w:r>
    </w:p>
    <w:p>
      <w:pPr>
        <w:pStyle w:val="Normal"/>
        <w:bidi w:val="0"/>
        <w:ind w:left="142"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enza 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questa bocca tua che non si stanca mai</w:t>
      </w:r>
    </w:p>
    <w:p>
      <w:pPr>
        <w:pStyle w:val="Normal"/>
        <w:tabs>
          <w:tab w:val="clear" w:pos="708"/>
          <w:tab w:val="left" w:pos="426" w:leader="none"/>
        </w:tabs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di quel che succede io che cosa ne saprei</w:t>
      </w:r>
    </w:p>
    <w:p>
      <w:pPr>
        <w:pStyle w:val="Normal"/>
        <w:tabs>
          <w:tab w:val="clear" w:pos="708"/>
          <w:tab w:val="left" w:pos="426" w:leader="none"/>
        </w:tabs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che vado in giro un poco estrane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' questione di sopravviven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vivere con te o stare .....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.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enz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questa tua curiosita' pettegol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e scalda la vita di chi gira intorno a t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che vado via quando mi parlano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' questione di sopravvivenza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vivere con te o stare senza te.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  <w:u w:val="single"/>
        </w:rPr>
        <w:t>rit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-   ti   cercherei se te ne andassi via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</w:t>
      </w: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  tuoi difetti  mi sono  indispensabil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cercherei un'altra come te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e rassomigli a te persino nelle tue mani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 non  c'e' n'e' una'altra che sia uguale 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una che riempie la giornata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a con la tua voglia di vit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senza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i tuoi capelli che mi fan da bussola</w:t>
      </w:r>
    </w:p>
    <w:p>
      <w:pPr>
        <w:pStyle w:val="Normal"/>
        <w:bidi w:val="0"/>
        <w:ind w:left="426"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non capirei che direzione prendere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che oltre il mio naso non ci vedo piu'</w:t>
      </w:r>
    </w:p>
    <w:p>
      <w:pPr>
        <w:pStyle w:val="Normal"/>
        <w:bidi w:val="0"/>
        <w:ind w:left="426"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' questione di sopravvivenza</w:t>
      </w:r>
    </w:p>
    <w:p>
      <w:pPr>
        <w:pStyle w:val="Normal"/>
        <w:bidi w:val="0"/>
        <w:ind w:left="426"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vivere con te o stare senza te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</w:p>
    <w:p>
      <w:pPr>
        <w:pStyle w:val="Normal"/>
        <w:bidi w:val="0"/>
        <w:ind w:firstLine="567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  <w:u w:val="single"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  <w:u w:val="single"/>
        </w:rPr>
        <w:t>rit-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-ti cercherei se te ne andassi vi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 tuoi difetti mi sono indispensabili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io cercherei un'altra come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he rassomigli a te perfino nelle tue mani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 non c'e' n'e' un'altra che sia uguale 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a che riempie la giornata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a con la tua voglia di vita.</w:t>
      </w:r>
    </w:p>
    <w:p>
      <w:pPr>
        <w:pStyle w:val="Normal"/>
        <w:bidi w:val="0"/>
        <w:ind w:firstLine="567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**********musica******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ma non c'e' n'e'  un'altra che sia uguale a te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una che riempie la giornata 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               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una con la tua voglia di vita.</w:t>
      </w:r>
    </w:p>
    <w:p>
      <w:pPr>
        <w:pStyle w:val="Normal"/>
        <w:bidi w:val="0"/>
        <w:ind w:firstLine="567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firstLine="567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certe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 xml:space="preserve"> volte sei testarda e irraggiungibile</w:t>
      </w:r>
    </w:p>
    <w:p>
      <w:pPr>
        <w:pStyle w:val="Normal"/>
        <w:bidi w:val="0"/>
        <w:ind w:left="426"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prendere o lasciare io ti prendo come sei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 peraltro che non posso dire che</w:t>
      </w:r>
    </w:p>
    <w:p>
      <w:pPr>
        <w:pStyle w:val="Normal"/>
        <w:bidi w:val="0"/>
        <w:ind w:left="426"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e' questione di sopravvivenza</w:t>
      </w:r>
    </w:p>
    <w:p>
      <w:pPr>
        <w:pStyle w:val="Normal"/>
        <w:bidi w:val="0"/>
        <w:ind w:left="426" w:firstLine="567"/>
        <w:jc w:val="left"/>
        <w:rPr>
          <w:b w:val="false"/>
          <w:b w:val="false"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2"/>
          <w:szCs w:val="22"/>
        </w:rPr>
        <w:t>vivere con te o stare senza t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2-13T22:28:00Z</cp:lastPrinted>
  <cp:revision>0</cp:revision>
  <dc:subject/>
  <dc:title/>
</cp:coreProperties>
</file>