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 xml:space="preserve">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8"/>
          <w:szCs w:val="48"/>
          <w:u w:val="double"/>
        </w:rPr>
        <w:t xml:space="preserve">rosanna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36"/>
          <w:szCs w:val="36"/>
          <w:u w:val="double"/>
        </w:rPr>
        <w:t xml:space="preserve">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4"/>
          <w:szCs w:val="24"/>
          <w:u w:val="double"/>
        </w:rPr>
        <w:t xml:space="preserve">    ( n. buonocore)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n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LA mag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Styl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persona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rosanna  , io  vivo come  te                                            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fuori  da ogni  doman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dentro a  un semplice,  ciao, come  stai ?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rosanna, io  ho  dentro  tutto  quel che  se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i  sicuro   ,mai solo, mi ritrovo in te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ome  vorrei, come  sei  bella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bella da vivere , da morire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ammino piano per  non  far  rumore</w:t>
      </w:r>
    </w:p>
    <w:p>
      <w:pPr>
        <w:pStyle w:val="Normal"/>
        <w:bidi w:val="0"/>
        <w:ind w:left="708" w:firstLine="567"/>
        <w:jc w:val="left"/>
        <w:rPr/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non ti sveglierò ,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me sei bella,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voglio crederti ,davvero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e  pure  diventassi  il  mio  dolo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  non  ti  sveglierò.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usica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r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sanna  io vivo come te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tra le cose che vanno  e quelle che restan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incontri.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r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sanna, con tutti i tuoi colori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dammi un arcobaleno di cose semplici, </w:t>
      </w:r>
    </w:p>
    <w:p>
      <w:pPr>
        <w:pStyle w:val="Normal"/>
        <w:bidi w:val="0"/>
        <w:ind w:left="708" w:firstLine="567"/>
        <w:jc w:val="left"/>
        <w:rPr/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di cose  semplici ,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ome sei bella,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bella da vivere  ,da mori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ammino piano per non far rumore</w:t>
      </w:r>
    </w:p>
    <w:p>
      <w:pPr>
        <w:pStyle w:val="Normal"/>
        <w:bidi w:val="0"/>
        <w:ind w:left="708" w:firstLine="567"/>
        <w:jc w:val="left"/>
        <w:rPr/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non ti sveglierò,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c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me sei bel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voglio crederti  ,davvero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e   pure  diventassi  il  mio  dolore,  io  non  ti  sveglierò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usica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me sei bella, bella da vivere,  da mori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ammino  piano per non far rumore,</w:t>
      </w:r>
    </w:p>
    <w:p>
      <w:pPr>
        <w:pStyle w:val="Normal"/>
        <w:bidi w:val="0"/>
        <w:ind w:left="708" w:firstLine="567"/>
        <w:jc w:val="left"/>
        <w:rPr/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non ti sveglierò, </w:t>
      </w: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ome   sei  bella 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 voglio  crederti,  davver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e  pure  diventassi  il  mio  dolore  io  non  ti  sveglierò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rosanna,  rosanna.....</w:t>
      </w:r>
    </w:p>
    <w:sectPr>
      <w:type w:val="nextPage"/>
      <w:pgSz w:w="11906" w:h="16838"/>
      <w:pgMar w:left="1417" w:right="1417" w:gutter="0" w:header="0" w:top="284" w:footer="0" w:bottom="62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36:00Z</cp:lastPrinted>
  <cp:revision>0</cp:revision>
  <dc:subject/>
  <dc:title/>
</cp:coreProperties>
</file>