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 xml:space="preserve">ROCK  AROUND  THE  CLOCK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               HALEY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. TWO, THREE  'O  CLOCK,  FOUR 'O CLOCK, ROCK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VE , SIX, SEVEN ' CLOCK,  EIGHT  'O CLOCK  ROCK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INE, TEN, ELEVEN  'O CLOCK, TWELVE  O' CLOCK,  ROCK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GONNA ROCK AROUND  THE CLOCK TONIGHT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T YOUR GLAD  RAGS AND JOIN ME ON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LL HAVE SOME FUN WHEN THE CLOCK STRIKES  ON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 GONNA ROCK  AROUND THE CLOCK TONIGHT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THE CLOCK STRIKES TWO AND THREE  AND FOUR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THE BAND SLOW DOWN WE'LL YELL FOR MORE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GONNA ROCK AROUND  THE CLOCK TONIGHT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T YOUR GLAD  RAGS AND JOIN ME ON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LL HAVE SOME FUN WHEN THE CLOCK STRIKES  ON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 GONNA ROCK  AROUND THE CLOCK TONIGHT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THE CHIMES RING FIVE AND SIX AND SEVE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'LL ROCKIN' MUP IN THE HEAVEN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GONNA ROCK AROUND  THE CLOCK TONIGHT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T YOUR GLAD  RAGS AND JOIN ME ON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LL HAVE SOME FUN WHEN THE CLOCK STRIKES  ON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 GONNA ROCK  AROUND THE CLOCK TONIGHT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IT'S EIGHT, NINE, TEN, ELEVEN TO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'LL BE GOINN' STRONG AND SO WILL YOU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GONNA ROCK AROUND  THE CLOCK TONIGHT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T YOUR GLAD  RAGS AND JOIN ME ON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LL HAVE SOME FUN WHEN THE CLOCK STRIKES  ON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 GONNA ROCK  AROUND THE CLOCK TONIGHT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EN THE CLOCK STRIKES TWELVE WE'LL COOL OFF THE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ART A ROCKING' AROUND THE CLOCK AGAI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GONNA ROCK AROUND  THE CLOCK TONIGHT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UT YOUR GLAD  RAGS AND JOIN ME ON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LL HAVE SOME FUN WHEN THE CLOCK STRIKES  ON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WE'RE  GONNA ROCK  AROUND THE CLOCK TONIGHT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417" w:right="1417" w:gutter="0" w:header="0" w:top="627" w:footer="0" w:bottom="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34:00Z</cp:lastPrinted>
  <cp:revision>0</cp:revision>
  <dc:subject/>
  <dc:title/>
</cp:coreProperties>
</file>