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  <w:u w:val="single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  <w:u w:val="single"/>
        </w:rPr>
        <w:t xml:space="preserve">RICORDATI  DI  ME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  <w:t xml:space="preserve">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 xml:space="preserve">  A. VENDITT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                     </w:t>
      </w: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L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74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TYLE: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         To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R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ICORDATI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DI ME QUESTA SERA CHE NON HAI DA FA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TUTTA LA CITTA' E' ABBRACCIATA DA QUESTO TEMPORAL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NON C'E' SESSO E NON C'E' AMO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' TENEREZZA NEL TUO CUORE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PITA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ANCHE A TE DI PENSARE CHE AL DI LA' DEL MA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VE UNA CITTA' DOVE GLI UOMINI SANNO GIA' VOLA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 NON C'E' SESSO SENZA AMORE,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SSUN INGANNO NESSUN DOLORE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VOLA  L'ANIMA LEGGERA..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RA'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QUEL CHE SARA' QUESTA VITA  E' SOLO UN'AUTOSTRAD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MI PORTERA' ALLA FINE DI QUESTA GIORNAT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SONO NIENTE SENZA AMO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 IL TUO RIMPIANTO E' IL MIO DOLORE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COME IL TEMPO SI CONSUMA...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 SAI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O NON LO SAI, CHE PER ME SEI SEMPRE TU LA SOL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IAMA QUANDO VUOI, BASTA UN GESTO, FORSE UNA PAROL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NON C'E' SESSO SENZA AMO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' DURA LEGGE NEL MIO CUOR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 SONO UN'ANIMA RIBELLE...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ICORDATI DI ME, DELLA MIA PELL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ICORDATI DI  TE  COME ERI PRIMA</w:t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L TEMPO LENTAMENTE SI CONSUMA.....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MUSICA........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 C'E' SESSO E NON C'E' AMORE,  NE' TENEREZZA NEL TUO CUOR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E RARAMENTE S' INNAMORA..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ICORDATI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DI ME , QUANDO RIDI QUANDO SEI DA SOL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DATI DI ME, QUESTA VITA E QUESTO TEMPO VOLA..</w:t>
      </w:r>
    </w:p>
    <w:p>
      <w:pPr>
        <w:pStyle w:val="Normal"/>
        <w:bidi w:val="0"/>
        <w:ind w:firstLine="567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H, OH,  RA, RA, VA,VA,          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( COME INIZIO)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 xml:space="preserve">   SAX......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.. </w:t>
      </w:r>
    </w:p>
    <w:sectPr>
      <w:type w:val="nextPage"/>
      <w:pgSz w:w="11906" w:h="16838"/>
      <w:pgMar w:left="1417" w:right="1417" w:gutter="0" w:header="0" w:top="710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2-13T15:16:00Z</cp:lastPrinted>
  <cp:revision>0</cp:revision>
  <dc:subject/>
  <dc:title/>
</cp:coreProperties>
</file>