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  <w:u w:val="single"/>
        </w:rPr>
        <w:t xml:space="preserve">UNA RAGAZZA IN DUE    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HIOSSO- CONRAD--MURRAY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MAI AMA ME E SE VERRA' LE PARLERO' CAREZZAND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O CHE IL MIO AMOR CAPIRA' E POI MI DIRA' CHE CI STA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I LE DIRO' , LE DIRO', LE DIRO'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MUOIO PER LE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 TRATTERO' MALE E MI AM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 LEI IO SARO' DOLCISSIMO PERCHE' IL SUO AMOR E' UN MIRACOL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QUINDI QUI'  DA ME LEI VERRA' PERCHE' SOLO ME AMERA'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I LE DIRO', LE DIRO' , LE DIRO'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 CREDO IN LE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 TRATTERO' MALE E MI AMERA',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 MI AMERA' , E MI AMERA'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8T13:40:00Z</cp:lastPrinted>
  <cp:revision>0</cp:revision>
  <dc:subject/>
  <dc:title/>
</cp:coreProperties>
</file>