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567"/>
        <w:rPr/>
      </w:pPr>
      <w:r>
        <w:rPr>
          <w:b/>
          <w:bCs/>
          <w:i/>
          <w:iCs/>
          <w:sz w:val="40"/>
          <w:szCs w:val="40"/>
          <w:u w:val="single"/>
        </w:rPr>
        <w:t xml:space="preserve">RENATO </w:t>
      </w:r>
      <w:r>
        <w:rPr>
          <w:b/>
          <w:bCs/>
          <w:i/>
          <w:iCs/>
          <w:sz w:val="30"/>
          <w:szCs w:val="30"/>
          <w:u w:val="single"/>
        </w:rPr>
        <w:t xml:space="preserve">       </w:t>
      </w:r>
      <w:r>
        <w:rPr>
          <w:b/>
          <w:bCs/>
          <w:i/>
          <w:iCs/>
          <w:sz w:val="16"/>
          <w:szCs w:val="16"/>
          <w:u w:val="single"/>
        </w:rPr>
        <w:t>TESTA</w:t>
      </w:r>
    </w:p>
    <w:p>
      <w:pPr>
        <w:pStyle w:val="Normal"/>
        <w:ind w:left="2124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ind w:left="2124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NATO, RENATO, RENATO, TI VOGLIO BENE E NON L'HAI CAPITO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NATO, RENATO, RENATO,SE NON MI BACI NON VIVO PIU'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NATO, RENATO, RENATO, A CASA TUA MI HAI INVITATO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NATO, RENATO, RENATO, E CI HO TROVATO PAPA' E MAMMA'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OMMETTO CHE NESSUNO BACIA COME TE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O' CHISSA' PERCHE TU  NON  LO DIMOSTRI A  ME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 TU TI DECIDESSI  ALMENO A DIRMI ALMENO UN SI'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O NON SAREI RIDOTTA COSI'.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NATO, RENATO, RENATO, COSI' CARINO COSI' EDUCATO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NATO, RENATO, RENATO, MI PORTI A CINEMA E GUARDI  IL FILM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OMMETTO CHE NESSUNO BACIA COME TE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O' CHISSA' PERCHE TU  NON  LO DIMOSTRI A  ME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 TU TI DECIDESSI  ALMENO A DIRMI ALMENO UN SI'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O NON SAREI RIDOTTA COSI'.</w:t>
      </w:r>
    </w:p>
    <w:p>
      <w:pPr>
        <w:pStyle w:val="Normal"/>
        <w:ind w:left="708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NATO, RENATO, RENATO, COME VORREI NON AVERTI AMATO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NATO, RENATO, RENATO, TU SEI UN MOSTRO D'INGENUITA'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NATO, RENATO, RENATO, LA  SERENATA CHE TI HO  CANTATO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NATO, RENATO, RENATO,  VUOL DIRE CHE MORIRO' PER TE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8T12:57:00Z</dcterms:created>
  <dc:creator>Pietro</dc:creator>
  <dc:description/>
  <dc:language>en-US</dc:language>
  <cp:lastModifiedBy>Pietro</cp:lastModifiedBy>
  <dcterms:modified xsi:type="dcterms:W3CDTF">1995-12-08T12:57:00Z</dcterms:modified>
  <cp:revision>1</cp:revision>
  <dc:subject/>
  <dc:title>RENATO        TESTA</dc:title>
</cp:coreProperties>
</file>