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  <w:u w:val="single"/>
        </w:rPr>
        <w:t>RESTA  CU'  MME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  <w:u w:val="single"/>
        </w:rPr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  <w:u w:val="single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ESTA CU' MME PE' CARITA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TATTE CU' MME NUN ME LASSA'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AMME PENA', FAMME 'MPAZZI'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AMME DANNA', MA DIMME SI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ORO PE 'TTE, VIVE  PE'  TTE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ITA  'DDA VITA MIA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UN ME'MPORTA D'O PASSATO</w:t>
      </w:r>
    </w:p>
    <w:p>
      <w:pPr>
        <w:pStyle w:val="Normal"/>
        <w:bidi w:val="0"/>
        <w:ind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UN ME'MPORTA 'E CHI T'HA AVUTO</w:t>
      </w:r>
    </w:p>
    <w:p>
      <w:pPr>
        <w:pStyle w:val="Normal"/>
        <w:bidi w:val="0"/>
        <w:ind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ESTA CU'MME....CU'MME  (2VOLTE)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