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>RHYTM OF THE NIGHT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  <w:u w:val="singl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4"/>
          <w:szCs w:val="4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(1)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IS THE RHYTHM OF THE NIGHT, THE NIGHT, OH YEA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RHYTHM OF THE NIGHT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IS THE RHYTHM OF THE NIGHT, THE NIGHT, OH YEA,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RHYTHM OF MY LIFE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(2)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"I KNOW YOU  WAN I SAY"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OU'RE THE BATH INTO YOU FIND MY FAC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H SUNSHINE IN A NEED TO PLAY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KE ME TOO TALK , A RHYTMA I MAKE STEP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H, I CAN SEE LOVE YOU BAY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EL YOU TO BELOVE  AGAIN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UND AND ROUND BECOME IS TIME I HERE SAY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IS THE RHYTHM OF THE NIGHT, THE NIGHT, OH YEA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RHYTHM OF THE NIGHT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IS THE RHYTHM OF THE NIGHT, THE NIGHT, OH YEA,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RHYTHM OF MY LIFE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ANT TO THIS IN HAVE LIVE A LEAM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Y WILL NOTHING LIFE FOR ME TO GIRL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SIDE ME YOU BORM AND LET ME ON YOUR HAND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DON'T WANE A FACE DON'T WANE AND TEARS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 YOU'RE THINGS AND THERE I NO MY M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Y GET SONDS TO ME, NO RESASON  TO REPAIN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IS THE RHYTHM OF THE NIGHT, THE NIGHT, OH YEA,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RHYTHM OF THE NIGHT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IS THE RHYTHM OF THE NIGHT, THE NIGHT, OH YEA,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 RHYTHM OF MY LIFE   .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(2  VOLTE)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2:31:00Z</cp:lastPrinted>
  <cp:revision>0</cp:revision>
  <dc:subject/>
  <dc:title/>
</cp:coreProperties>
</file>