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  <w:t xml:space="preserve">RICORDI  DEL  CUORE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       A. ARANCIO      (  R. DI STEFANO 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=  8 BEAT  1-2-3-4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= 78       TON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DO  </w:t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ERT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MOMENTI QUANDO TI SENTI SOL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NCA IL RESPIRO SENTI UN NODO ALLA GOL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ENSI CHE FORSE DOVEVI RESTAR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A NIENTE DA FARE, TI VA BENE COSI'.</w:t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ASSA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I MESI E CONTI I GIORNI, LE ORE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I INCONTRI CHE HAI FATTO CON LE ANIME SOLE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UARDI LO SPECCHIO E VEDI CHE IL TUO SORRIS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SCONDE IL DOLORE CHE C'E' DENTRO DI TE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I RICORDI DEL CUORE CHE TI FANNO RESPIRAR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TI RIDANNO CALORE, TI RIMETTONO  SU IN PIEDI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ANNO TUTTI I SEGRETI  DEGLI AMORI CHE TU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GIA' SCORDATO  PER NON FARTI MALE.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I RICORDI DEL CUORE CHE TI FANNO INNAMORAR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TI RIPORTANO AL SOLE, TI RIMETTONO SU IN PIEDI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ANNO TUTTI I SEGRETI DEGLI AMORI CHE TU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GIA' SCORDATO E NON RICORDERAI PIU'.</w:t>
      </w:r>
    </w:p>
    <w:p>
      <w:pPr>
        <w:pStyle w:val="Normal"/>
        <w:bidi w:val="0"/>
        <w:ind w:left="1416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QUAND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LI  AMICI POI TI LASCIANO SOL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UELLI CON CUI HAI GIA' DIVISO LA GLORI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RLI ALLA LUNA LA DISPERAZIONE,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LL'ANIMA VUOTA CHE  C'E' DENTRO  DI TE.</w:t>
      </w:r>
    </w:p>
    <w:p>
      <w:pPr>
        <w:pStyle w:val="Normal"/>
        <w:bidi w:val="0"/>
        <w:ind w:left="708"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MB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LA CARTA AI VECCHI MURI DI CAS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OSTI  I DIVANI E TOGLI LE TENDE ROSA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UARDI  UN PO' FUORI E TI ACCORGI CHE IL TEMPO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ON TI HA MAI RIDATO QUEL CHE TU NON VUOI PIU'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ONO I RICORDI DEL CUORE CHE TI FANNO RESPIRARE 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TI RIDANNO CALORE,  TI RIMETTONO SU IN PIEDI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ANNO TUTTI I SEGRETI DEGLI AMORI CHE TU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GIA' SCORDATO PER NON FARTI MALE</w:t>
      </w:r>
    </w:p>
    <w:p>
      <w:pPr>
        <w:pStyle w:val="Normal"/>
        <w:bidi w:val="0"/>
        <w:ind w:left="708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NO I RICORDI DEL CUORE CHE TI FANNO INNAMORARE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TI RIPORTANO AL SOLE, TI RIMETTONO SU IN PIEDI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ANNO TUTTI I SEGRETI DEGLI AMORI CHE TU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GIA' SCORDATO E NON RICORDERAI PIU'.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ICA...........................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 SANNO TUTTI  I SEGRETI DEGLI AMORI CHE TU</w:t>
      </w:r>
    </w:p>
    <w:p>
      <w:pPr>
        <w:pStyle w:val="Normal"/>
        <w:bidi w:val="0"/>
        <w:ind w:left="1416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I GIA SCORDATO E NON RICORDERAI PIU'.</w:t>
      </w:r>
    </w:p>
    <w:p>
      <w:pPr>
        <w:pStyle w:val="Normal"/>
        <w:bidi w:val="0"/>
        <w:ind w:left="70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708" w:hanging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          </w:t>
      </w:r>
    </w:p>
    <w:sectPr>
      <w:type w:val="nextPage"/>
      <w:pgSz w:w="11906" w:h="16838"/>
      <w:pgMar w:left="1417" w:right="1417" w:gutter="0" w:header="0" w:top="585" w:footer="0" w:bottom="7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