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 xml:space="preserve">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  <w:u w:val="single"/>
        </w:rPr>
        <w:t xml:space="preserve">QUANDO   QUAND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6"/>
          <w:szCs w:val="66"/>
          <w:u w:val="singl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  <w:u w:val="single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  <w:t xml:space="preserve">              Baccini                      TON:    MI b</w:t>
      </w:r>
    </w:p>
    <w:p>
      <w:pPr>
        <w:pStyle w:val="Normal"/>
        <w:bidi w:val="0"/>
        <w:ind w:firstLine="567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 xml:space="preserve">                                                                                                         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yle: Slrock1 int.   V= 118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I b              Sol -           Do                           Fa-                                        Si b</w:t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ONO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NCORA QUI',  SONO VENUTO UN PO'  A VEDERE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 CI SONO NOVITA'  E PER INSISTERE ANCORA A CHIEDERE</w:t>
      </w:r>
    </w:p>
    <w:p>
      <w:pPr>
        <w:pStyle w:val="Normal"/>
        <w:bidi w:val="0"/>
        <w:ind w:firstLine="567"/>
        <w:jc w:val="left"/>
        <w:rPr>
          <w:rFonts w:eastAsia="Liberation Serif" w:cs="Liberation Serif"/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A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QUA, QUA, QUA, QUANDO  T' INNAMORERAI DI ME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MIA STORIA CONTRO IL TEMPO, CHISSA' FORSE DOMANI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M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A, QUA, QUA, QUANDO  T' INNAMORERAI DI ME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 QUANDO MI DARAI IL PREMIO, IL PREMIO AD UN EROE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Mi b                                                              Do     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A' UNA MEDAGLIA O FORSE,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-                                                               Si b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A' UN PACCO DI SORPRESE DI NATALE E POI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i b                                          Sol-             Do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RA' QUALCHE ALTRA NOVITA'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Fa)</w:t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A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QUA, QUA, QUA, QUANDO  T' INNAMORERAI DI ME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 CHE NON SIA TROPPO TARDI, L'AMORE HA SEMPRE FRETTA ,LO SAI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usica...............................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Fa)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A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QUA, QUA, QUA, QUANDO  T' INNAMORERAI DI ME             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 CHE NON SIA TROPPO TARDI, L'AMORE HA SEMPRE FRETTA.  (stacco in RE)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 Sol )</w:t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I, QUI, QUI, QUINDI, SE T'INNAMORERAI DI ME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 TI SUCCEDERA'             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i</w:t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LLORA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TU GRIDAMELO IN FACCIA,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SI' IN MODO CHE MI PIACCIA INNAMORARMI ANCOR DI TE</w:t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708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Si-                             Mi                       La </w:t>
      </w:r>
    </w:p>
    <w:p>
      <w:pPr>
        <w:pStyle w:val="Normal"/>
        <w:bidi w:val="0"/>
        <w:ind w:left="708"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VAI  VA, VAI VA, VA VA............      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