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567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  <w:t xml:space="preserve">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  <w:u w:val="single"/>
        </w:rPr>
        <w:t xml:space="preserve">RICORDATI  DI  ME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  <w:t xml:space="preserve">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  <w:u w:val="single"/>
        </w:rPr>
        <w:t>FIORELLO</w:t>
      </w:r>
    </w:p>
    <w:p>
      <w:pPr>
        <w:pStyle w:val="Normal"/>
        <w:bidi w:val="0"/>
        <w:ind w:firstLine="567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                                                               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YLE                    TON: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R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CORDATI  DI ME, QUALCHE COSA RESTERA'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CHIEDERMI PERCHE', SO CHE CI RINCORRERA'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ESTO AMORE DI SPIAGGE E LUNE,  NON PUO' FINIR COSI'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N PENSAVO POTESSE ACCADERE, CHE IL FUTURO CAMBIASSE COSI'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R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CORDATI DI ME, IL MIO MONDO NON E' QUA',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CORDATI DI ME CAPOVOLGI  LA REALTA'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IL FREDDO  FARA' TREMARE  ,SCEGLI NON ASPETTAR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MIA CASA  IL TUO FUOCO SARA', I MIEI SOGNI RISCALDALI TU,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rFonts w:eastAsia="Liberation Serif" w:cs="Liberation Serif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.RICORDATI DI ME... RICORDATI DI M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R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CORDATI DI ME, IO SO CHE SUCCEDERA'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 LO FARAI PERCHE' SEI PIU' FORTE  E' VERITA'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VRAI TUTTO SE SAI RISCHIARE, DA DOMANI TI ASPETTERO'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CHE UN GIORNO E' LUNGO UNA VIT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NON POSSO RIAVERTI CON M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R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CORDATI DI ME , IL MIO MONDO NON E' QUA'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CORDATI DI ME , CAPOVOLGI LA REALTA'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NDO IL FREDDO FARA' TREMARE  ,SCEGLI ME NON ASPETTAR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MIA CASA IL TUO FUOCO SARA', I MIEI SOGNI RISCALDALI TU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RICORDATI  DI ME, RICORDATI DI ME...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RICORDATI  DI ME, RICORDATI DI ME....   ETC....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2-13T22:32:00Z</cp:lastPrinted>
  <cp:revision>0</cp:revision>
  <dc:subject/>
  <dc:title/>
</cp:coreProperties>
</file>