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  <w:u w:val="double"/>
        </w:rPr>
      </w:pPr>
      <w:r>
        <w:rPr>
          <w:b/>
          <w:bCs/>
          <w:sz w:val="52"/>
          <w:szCs w:val="52"/>
          <w:u w:val="double"/>
        </w:rPr>
        <w:t>Que te la pongo</w:t>
      </w:r>
    </w:p>
    <w:p>
      <w:pPr>
        <w:pStyle w:val="Normal"/>
        <w:rPr>
          <w:b/>
          <w:b/>
          <w:bCs/>
          <w:sz w:val="44"/>
          <w:szCs w:val="44"/>
          <w:u w:val="double"/>
        </w:rPr>
      </w:pPr>
      <w:r>
        <w:rPr>
          <w:b/>
          <w:bCs/>
          <w:sz w:val="44"/>
          <w:szCs w:val="44"/>
          <w:u w:val="double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Vamo  darle senorita  - a prender la nueva  danza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Y como se baila muchaco - y como se baila - va a comenzar esto ahora e l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itornello - Que te la pongo que te la pongo - que te la pongo te la pongo ya 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Que te la pongo que te la pongo  - que te la  pongo y tu non sentiras  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Que te la pongo que te la  pongo  - que te la pongo te la pongo ya 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Que te la pongo  que te  la pongo - que  te la  pongo e  no lo sentiras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na  chamaca  me  dijo  - que  suffria  de  soledad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 que  conozco el  remedio - le ofreci  mi  talisma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egunto  como se baila - con  mucha  preocupacion  </w:t>
      </w:r>
    </w:p>
    <w:p>
      <w:pPr>
        <w:pStyle w:val="Normal"/>
        <w:rPr/>
      </w:pPr>
      <w:r>
        <w:rPr>
          <w:sz w:val="28"/>
          <w:szCs w:val="28"/>
        </w:rPr>
        <w:t xml:space="preserve">Y yo  le disi un besito - y  la fiesta  comenzo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 le  disi un besito  - y  la fiesta  comenz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itornello -.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endete de mi  cintura - siente  el  calor tropica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ubete  a la  cabeza  - pero al  ritmo  como  el champagn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l secreto esta en el  vasito  - si  te va a  enamorar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as  a pender el sentido  - Y  manana te olvid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as a perder el  sentido   - Y  manana  te  olvida. </w:t>
      </w:r>
    </w:p>
    <w:p>
      <w:pPr>
        <w:pStyle w:val="Normal"/>
        <w:ind w:left="141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Ole  ole  la  nueva danza  - va a emperaz  mas de lao y pa tra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itornello -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a que tanto suffria - con mi calor se cu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 efecto fue tanto que hasta dura nos llam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a que tanto suffria - con mi calor se cu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 efecto fue tanto que hasta dura nos llam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 efecto fue tanto que hasta dura nos llam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itornello -.....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22:38:00Z</dcterms:created>
  <dc:creator>CENTRO DI SERVIZIO  II.DD.  di Palermo</dc:creator>
  <dc:description/>
  <dc:language>en-US</dc:language>
  <cp:lastModifiedBy>pietro</cp:lastModifiedBy>
  <cp:lastPrinted>1998-01-06T15:44:00Z</cp:lastPrinted>
  <dcterms:modified xsi:type="dcterms:W3CDTF">1998-01-06T14:48:00Z</dcterms:modified>
  <cp:revision>4</cp:revision>
  <dc:subject/>
  <dc:title>Va-mos - a ba-i--lar se-no-ri-ta - </dc:title>
</cp:coreProperties>
</file>