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rFonts w:eastAsia="Liberation Serif" w:cs="Liberation Serif"/>
        </w:rPr>
        <w:t xml:space="preserve">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SENTIMENTI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.  BALD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   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n:            Style. </w:t>
      </w:r>
      <w:r>
        <w:rPr/>
        <w:t xml:space="preserve"> 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: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MIN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FONDO DOVE USCIRE NON S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O IL TEMPO CONSUMANDO TUTTO IL TEMPO CHE H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ARDINO SENZA VITA QUESTO MIO NON CI SE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L  FIUME UN CORSO DI MOMENTI BU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E QUANTI GIORNI QUANTI MESI QUANTI ANN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E SERE SENZA DARE SENZA AVER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E SERE SENZA DI T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SPOGLIO E TU SEI DENTRO DI M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MANTELLO DE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NTIMEN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 PONTI SOGNAVAMO  MARI E MONT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ADESSO MARI E MONTI SONO FRA DI NO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NARE INDIETRO E' IL SOGNO DEGLI ORM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ENTIMENTI CHE SI BUTTANO NEL VUOTO CHE MI D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musica..............alza ton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 HO CORSO MILLE STRADE PER AVERTI CON M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STARE FERMI LI,  SOLI IO E T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RE, QUANTE INGIURIE,  SONO NELLE MIE MEMORI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VOLTI SENZA VOCE NON RICORDO, NON HO PAC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VERRAI, SARA' PIU' AZZURRO QUESTO MARE DEI GU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VITTORIA DE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MENTI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NTIMENTI, SOGNAVAMO MARI E MONT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ADESSO MARI E MONTI SONO FRA DI NO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NARE INDIETRO E' IL SOGNO DEGLI ORM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SENTIMENTI  CHE SI BUTTANO NEL VUOTO CHE MI D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alza  tonalita'..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MENT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LABIRINTI  FREQUENTATI DAGLI AMANT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NNO  PIU' RESTI  DELLA LIBERTA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ENTIMENTO  CHE NON RESTA, VA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A CONTRO VENTO, FRA I SATELLITI DELLA VERITA'.</w:t>
      </w:r>
    </w:p>
    <w:sectPr>
      <w:type w:val="nextPage"/>
      <w:pgSz w:w="11906" w:h="16838"/>
      <w:pgMar w:left="1417" w:right="1417" w:gutter="0" w:header="0" w:top="104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2T17:06:00Z</cp:lastPrinted>
  <cp:revision>0</cp:revision>
  <dc:subject/>
  <dc:title/>
</cp:coreProperties>
</file>