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SENTIMENTO , PENTIMENT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TO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on restare sulla porta - entra pure se ti v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che se non sarà stasera, prima o poi succederà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ledetta timidezza, che la voce se ne v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 in silenzio si può amare, in silenzio siamo qu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In fondo quando c’è sentimento - non c’è mai pentimento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quando c’è sentimento - non c’è mai pentimento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utto gira intorno al sesso - perché il sesso tira su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 bisogna farlo spesso - non esistono i tab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Fare sesso è naturale e fa bene ad ogni età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on c’è niente d’immorale - e beato chi lo f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In fondo quando c’è sentimento - non c’è mai pentimento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quando c’è sentimento - non c’è mai pentimento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on restare sulla porta - entra pure se ti va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he se non sarà stasera, prima o poi succederà.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ledetta timidezza, che la voce se ne va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in silenzio si può amare, in silenzio siamo qua.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utto gira intorno al sesso - perché il sesso tira su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a bisogna farlo spesso - non esistono i tabù.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Fare sesso è naturale e fa bene ad ogni età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on c’è niente d’immorale - e beato chi lo f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4:04:00Z</dcterms:created>
  <dc:creator>CENTRO DI SERVIZIO  II.DD.  di Palermo</dc:creator>
  <dc:description/>
  <dc:language>en-US</dc:language>
  <cp:lastModifiedBy>CENTRO DI SERVIZIO  II.DD.  di Palermo</cp:lastModifiedBy>
  <cp:lastPrinted>1996-08-28T14:05:00Z</cp:lastPrinted>
  <dcterms:modified xsi:type="dcterms:W3CDTF">1996-08-28T14:06:00Z</dcterms:modified>
  <cp:revision>3</cp:revision>
  <dc:subject/>
  <dc:title>L�ELEFANTE E LA FARFALLA</dc:title>
</cp:coreProperties>
</file>