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84750</wp:posOffset>
                </wp:positionH>
                <wp:positionV relativeFrom="paragraph">
                  <wp:posOffset>606425</wp:posOffset>
                </wp:positionV>
                <wp:extent cx="1023620" cy="447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TON.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mallCap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35.25pt;mso-wrap-distance-left:7.05pt;mso-wrap-distance-right:7.05pt;mso-wrap-distance-top:0pt;mso-wrap-distance-bottom:0pt;margin-top:47.75pt;mso-position-vertical-relative:text;margin-left:3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TON.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mallCap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84750</wp:posOffset>
                </wp:positionH>
                <wp:positionV relativeFrom="paragraph">
                  <wp:posOffset>-117475</wp:posOffset>
                </wp:positionV>
                <wp:extent cx="1337945" cy="514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TYL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EL.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35pt;height:40.5pt;mso-wrap-distance-left:7.05pt;mso-wrap-distance-right:7.05pt;mso-wrap-distance-top:0pt;mso-wrap-distance-bottom:0pt;margin-top:-9.25pt;mso-position-vertical-relative:text;margin-left:3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STYL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VEL.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74750</wp:posOffset>
                </wp:positionH>
                <wp:positionV relativeFrom="paragraph">
                  <wp:posOffset>-217170</wp:posOffset>
                </wp:positionV>
                <wp:extent cx="3366770" cy="9505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44"/>
                                <w:szCs w:val="44"/>
                              </w:rPr>
                              <w:t>STeSSA spiaggia  stesso MA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di Mogol·Soffic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74.85pt;mso-wrap-distance-left:7.05pt;mso-wrap-distance-right:7.05pt;mso-wrap-distance-top:0pt;mso-wrap-distance-bottom:0pt;margin-top:-17.1pt;mso-position-vertical-relative:text;margin-left: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ap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aps/>
                          <w:sz w:val="44"/>
                          <w:szCs w:val="44"/>
                        </w:rPr>
                        <w:t>STeSSA spiaggia  stesso MA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di Mogol·Soffic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Per quest'anno  non cambiare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Stessa spiaggia, - stesso mare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Per poterti - rivedere..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Per tornare, - per restare insieme a te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 come l' anno scorso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l mare col pattino,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edremo gli ombrelloni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tano ,lontano...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ssuno ci vedrà... vedrà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Per quest'anno non cambiare..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Stessa spiaggia, - stesso mare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Torna ancora - questa estate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torna ancora questa estate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insieme e me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SICA.....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 come l' anno scorso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l mare col pattino,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edremo gli ombrelloni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tano ,lontano...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essuno ci vedrà... vedrà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Per quest'anno non cambiare..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Stessa spiaggia, - stesso mare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Torna ancora - questa estate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torna ancora questa estate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insieme e me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torna ancora questa estate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insieme e me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torna ancora questa estate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insieme e me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7T16:19:00Z</dcterms:created>
  <dc:creator>Utente Generico</dc:creator>
  <dc:description/>
  <dc:language>en-US</dc:language>
  <cp:lastModifiedBy>Pietro</cp:lastModifiedBy>
  <cp:lastPrinted>1995-12-05T17:48:00Z</cp:lastPrinted>
  <dcterms:modified xsi:type="dcterms:W3CDTF">1995-12-05T17:49:00Z</dcterms:modified>
  <cp:revision>4</cp:revision>
  <dc:subject/>
  <dc:title>stessa spiaggia stesso mare</dc:title>
</cp:coreProperties>
</file>