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TI  RICORDO  ANCORA</w:t>
      </w:r>
    </w:p>
    <w:p>
      <w:pPr>
        <w:pStyle w:val="Normal"/>
        <w:bidi w:val="0"/>
        <w:ind w:left="4248"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--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ONCA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-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L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= 2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TI RICORDO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BRAGHE CORTE DI TUO FRATELLO E LE GAMBE VI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A MAMMA STANCA COSTRETTA A FARTI UN PO'  DA PAD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LA RICRDO ANCORA TUTTA BIANC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I RICORDO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GENUITA', LA TUA TENEREZZA DISARMA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 UN OMINO MA DENTRO AVEVI UN CUORE GRAN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ATTEVA  FORTE UN PO' PER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RICORDO ANCOR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MI CHE NON E' CAMBIATO NIENTE DA ALLOR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SSA' SE PARLI ANCORA AGLI ANIMA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COMMUOVI DAVANTI A UN FILM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I RICORDO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POMERIGGI DI PRIMAVERA  AL DOPOSCU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PARLAVI DI UNA COLONIA SOPRA AL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ENIMI A TROVARE CHE SI STA BE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I RICORDO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COPRIRONO CHE MI ACCAREZZAVI PI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RICORDO CHE TI TREMAVANO LE MA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UN MAESTRO ANTICO CHE NON CAPI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RICORDO ANCOR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MI CHE NON E' CAMBIATO NIENTE DA ALLOR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SSA' SE PARLI ANCORA AGLI ANIMAL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COMMUOVI DAVANTI A UN FILM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50:00Z</cp:lastPrinted>
  <cp:revision>0</cp:revision>
  <dc:subject/>
  <dc:title/>
</cp:coreProperties>
</file>