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>SMOKE GET IN YOUR EY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ARBACK -- KERN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Y ASKED ME HOW I KNEW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 TRUE LOVE WAS TRU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OF COURSE REPLAI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METHING HERE IN SI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NOT BE DENIE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Y SAID SOMEDAY YOU'LL FIN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WHO LOVE ARE BLIN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 YOUR HEART'S ON FI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MUST REALIZ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OKE GETS IN YOUR EY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I CHAFFED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M AND I GAYLY LAUGHED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THINK THEY COULD DOUBT , MY LOV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YES TODAY MY LOVE HAS FLOWN AWAY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M  WITHOUT MY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 LAUGTING FRIENDS DERI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ARS I CANNOT HID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I SMILE AND S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 A LOVELY FLAME DIE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OKE GET IN YOUR EY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