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ENZA F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O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57.8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ENZA F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O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nza fine tu trascini la nostra vita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nza un attimo di respiro, per sognare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 potere ricordare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iò che abbiamo già vissuto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nza fine, tu sei un attimo senza fine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on hai ieri, non hai domani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utto ormai è nelle tue mani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ni grandi, mani senza fine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m' importa della luna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m' importa delle stelle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luna e stelle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sole e cielo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tutto quanto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to quanto io voglio avere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musica............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m' importa della luna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n m' importa delle stelle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luna e stelle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sole e cielo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per me sei tutto quanto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to quanto io voglio ave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18:05:00Z</dcterms:created>
  <dc:creator>paoli</dc:creator>
  <dc:description/>
  <dc:language>en-US</dc:language>
  <cp:lastModifiedBy>pietro</cp:lastModifiedBy>
  <dcterms:modified xsi:type="dcterms:W3CDTF">1996-04-14T21:34:00Z</dcterms:modified>
  <cp:revision>4</cp:revision>
  <dc:subject/>
  <dc:title>senza fine</dc:title>
</cp:coreProperties>
</file>