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9980</wp:posOffset>
                </wp:positionH>
                <wp:positionV relativeFrom="paragraph">
                  <wp:posOffset>-618490</wp:posOffset>
                </wp:positionV>
                <wp:extent cx="3355975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SE MI VUO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.  DANIE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5pt;height:51.55pt;mso-wrap-distance-left:7.05pt;mso-wrap-distance-right:7.05pt;mso-wrap-distance-top:0pt;mso-wrap-distance-bottom:0pt;margin-top:-48.7pt;mso-position-vertical-relative:text;margin-left:8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48"/>
                          <w:u w:val="single"/>
                        </w:rPr>
                        <w:t>SE MI VUO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.  DANIE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>Se mi vuoi sono esattamente come te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>posso darti tutto quello che ho,  però.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Se mi vuoi prova a chiedermi una carezza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per scoprire che la paura è una certezza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sale , e sale e salirà quest’ ansia che ci unisce</w:t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passa ma non passerà quest’ attimo che cresce</w:t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Amarsi ancora, amare ancora , ma senza tempo.</w:t>
      </w:r>
    </w:p>
    <w:p>
      <w:pPr>
        <w:pStyle w:val="Normal"/>
        <w:ind w:firstLine="567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Se mi vuoi, ho bisogno di una mano anch’ io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ho il tuo sguardo che mi stringe da un po', però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>Se mi vuoi, manda via questa tristezza, amore mio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>perché la vita passa in fretta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sale , e sale e salirà quest’ ansia che ci unisce</w:t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passa ma non passerà quest’ attimo che cresce</w:t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Amarsi ancora, amare ancora , ma senza tempo.</w:t>
      </w:r>
    </w:p>
    <w:p>
      <w:pPr>
        <w:pStyle w:val="Normal"/>
        <w:ind w:firstLine="567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sale , e sale e salirà quest’ ansia che ci unisce</w:t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passa ma non passerà quest’ attimo che cresce</w:t>
      </w:r>
    </w:p>
    <w:p>
      <w:pPr>
        <w:pStyle w:val="Normal"/>
        <w:ind w:firstLine="567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sale , e sale e salirà quest’ ansia che ci unisce</w:t>
      </w:r>
    </w:p>
    <w:p>
      <w:pPr>
        <w:pStyle w:val="Normal"/>
        <w:ind w:left="708" w:firstLine="567"/>
        <w:rPr>
          <w:b/>
          <w:b/>
          <w:smallCaps/>
          <w:sz w:val="32"/>
        </w:rPr>
      </w:pPr>
      <w:r>
        <w:rPr>
          <w:b/>
          <w:smallCaps/>
          <w:sz w:val="32"/>
        </w:rPr>
        <w:t>E passa ma non passerà quest’ attimo che cresce.</w:t>
      </w:r>
    </w:p>
    <w:p>
      <w:pPr>
        <w:pStyle w:val="Normal"/>
        <w:ind w:firstLine="567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134" w:right="1134" w:gutter="0" w:header="0" w:top="2552" w:footer="0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9T22:09:00Z</dcterms:created>
  <dc:creator>Pietro</dc:creator>
  <dc:description/>
  <dc:language>en-US</dc:language>
  <cp:lastModifiedBy>Pietro</cp:lastModifiedBy>
  <cp:lastPrinted>1998-09-16T23:13:00Z</cp:lastPrinted>
  <dcterms:modified xsi:type="dcterms:W3CDTF">1998-09-16T21:14:00Z</dcterms:modified>
  <cp:revision>7</cp:revision>
  <dc:subject/>
  <dc:title>modello</dc:title>
</cp:coreProperties>
</file>