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FA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APORE  DI  SALE</w:t>
      </w:r>
    </w:p>
    <w:p>
      <w:pPr>
        <w:pStyle w:val="Normal"/>
        <w:bidi w:val="0"/>
        <w:jc w:val="left"/>
        <w:rPr/>
      </w:pPr>
      <w:r>
        <w:rPr/>
        <w:t>PAOLI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pore di sale, sapore di m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he hai sulla pelle, che hai sulle labbra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ando esci dall'acqua e ti vieni a sdrai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cino a me, vicino a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pore di sale, sapore di m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 gusto più amaro di cose perdu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 cose lasciate lontano da n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ve il mondo è diverso, diverso da qu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tempo è nei giorni che passano pigr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lasciano in bocca il gusto del sa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 butti nell' acqua e mi lasci a guardart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rimango da solo nella sabbia e nel so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i torni vicino e ti lasci cad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sì sulla sabbia e nelle mie bracc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quando ti bacio, sapore di sa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pore di mare, sapore di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