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SEXI  TANGO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ONCA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TYLE: Personal     TON.   LA magg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U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LO BASSO DI GABBIAN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NDE DI SETA E DI LAME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 QUESTO VENTO COSI' CALD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TROVO TUTTI I MIEI PERCH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UN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HE NASCE DEI TUOI OCCH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I TUOI FIANCHI , DENTRO ME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INA , DOLCE AMORE, E NON ASPETTARE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 NEL CUORE UNA COMETA SE MI GUARDI LA VEDR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LEDETTI C'ERA UN TAXI  E  COME IN UN VECCHIO FILM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LLEREMO SEXI TANGO CON LE NOTE CHE CI SALTANO TRA I NE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LA ROSSA  DEL RICORDO VA LENTAMENTE VERSO NORD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 LA RITROVO COME SEMPRE COME LA FIAMMA DI  UN FAL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U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CCHIO GRIDA DA LONTANO E' UN FANTASMA O E' REALT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INA , DOLCE AMORE, E NON ASPETTARE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 NEL CUORE UNA COMETA SE MI GUARDI LA VEDR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LEDETTI C'ERA UN TAXI  E  COME IN UN VECCHIO FILM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 L'ORCHESTRA IN MEZZO AI FIOR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 CI FOSSE ANCORA PROVEREI UN CASCHE'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ICA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U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NASCE NEI TUOI OCCHI, NEI TUOI FIANCHI, DENTRO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INA , DOLCE AMORE, E NON ASPETTARE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 NEL CUORE UNA COMETA SE MI GUARDI LA VEDR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LEDETTI C'ERA UN TAXI  E  COME IN UN VECCHIO FILM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LLEREMO SEXI TANGO CON LE NOTE CHE CI SALTANO  .... MA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INA , DOLCE AMORE, E NON ASPETTARE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 NEL CUORE UNA COMETA SE MI GUARDI LA VEDR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LEDETTI C'ERA UN TAXI  E  COME IN UN VECCHIO FILM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 L'ORCHESTRA IN MEZZO AI FIOR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 CI FOSSE ANCORA PROVEREI UN CASCHE'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1417" w:right="1417" w:gutter="0" w:header="0" w:top="752" w:footer="0" w:bottom="8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5:26:00Z</cp:lastPrinted>
  <cp:revision>0</cp:revision>
  <dc:subject/>
  <dc:title/>
</cp:coreProperties>
</file>