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124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SCRIVIMI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N. BUONOCORE)</w:t>
      </w:r>
    </w:p>
    <w:p>
      <w:pPr>
        <w:pStyle w:val="Normal"/>
        <w:bidi w:val="0"/>
        <w:ind w:left="2124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n.= Sol       Vel= 86</w:t>
      </w:r>
    </w:p>
    <w:p>
      <w:pPr>
        <w:pStyle w:val="Normal"/>
        <w:bidi w:val="0"/>
        <w:ind w:left="2124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 Sol)                                                                                                           Style=  Personal      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VIMI  QUANDO IL VENTO AVRA' SPOGLIATO  GLI ALBERI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GLI  ALTRI SONO ANDATI AL CINEMA,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TU NON VUOI RESTARE SOLA,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CA VOGLIA DI PARLARE, ALLORA ,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08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RIVIMI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SERVIRA' A SENTIRTI  MENO FRAGILE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  NELLA GENTE TROVERAI  SOLAMENTE INDIFFERENZA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NON TI DIMENTICARE MAI DI ME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RIT-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E SE NON AVRAI DA DIRE NIENTE DI PARTICOLARE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TI DEVI PREOCCUPARE,   IO SAPRO' CAPIRE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ME BASTA DI SAPERE CHE  MI PENSI ANCHE UN MINUTO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E' IO SO' ACCONTENTARMI ANCHE DI UN SEMPLICE SALUTO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 VUOLE POCO PER SENTIRSI PIU' VICINI,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VIMI, QUANDO IL CIELO SEMBRERA' PIU' LIMPIDO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GIORNATE ORLAI SI ALLUNGANO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TU NON ASPETTAR LA SERA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HAI VOGLIA DI CANTARE</w:t>
      </w:r>
    </w:p>
    <w:p>
      <w:pPr>
        <w:pStyle w:val="Normal"/>
        <w:bidi w:val="0"/>
        <w:ind w:left="708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RIVIMI  ANCHE QUANDO PENSERAI CHE TI SEI INNAMORATA.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(Do m7/Fa)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I b)               (Musica) .........  TU NON TI DIMENTICARE   MAI DI ME.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RIT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 E SE NON SAI COME DIRE, SE NON TROVI LE PAROLE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TI DEVI PREOCCUPARE, IO SAPRO'  CAPIRE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 ME BASTA DI SAPERE CHE MI PENSI ANCHE UN MINUTO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E' IO SO ACCONTENTARMI ANCHE DI UN SEMPLICE SALUTO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 VUOLE POCO PER SENTIRSI PIU' VICINI,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RIVIMI ANCHE QUANDO  PENSERAI  CHE TI SEI INNAMORATA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...SCRIVIMI.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sectPr>
      <w:type w:val="nextPage"/>
      <w:pgSz w:w="11906" w:h="16838"/>
      <w:pgMar w:left="1417" w:right="1417" w:gutter="0" w:header="0" w:top="1212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4-27T14:36:00Z</cp:lastPrinted>
  <cp:revision>0</cp:revision>
  <dc:subject/>
  <dc:title/>
</cp:coreProperties>
</file>