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Sul COCUZZOLO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di Rossi-Vianello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l cocuzzolo della 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la neve alta cosi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la valle noi scenderem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io di sci-sci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l cocuzzolo della 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un cielo tinto col blu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in testa un passa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enderemo sempre più giu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volando con gli sci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volando con gli sci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volando con gli sci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una lunga.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unga  lunga  seggiovi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lla cima tutta bianca  tornere-e-m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l cocuzzolo della 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la neve alta così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la valle noi scenderem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io di sci-sci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l cocuzzolo della 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n la neve alta così 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la valle noi scenderem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io di sci-sci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l cocuzzolo della montagna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la neve alta cosi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la valle noi scenderem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i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io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nei piedi un palo di sci, sci</w:t>
      </w:r>
    </w:p>
    <w:p>
      <w:pPr>
        <w:pStyle w:val="Normal"/>
        <w:tabs>
          <w:tab w:val="clear" w:pos="708"/>
          <w:tab w:val="left" w:pos="567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