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 xml:space="preserve">STRADA   FACEND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  <w:t>BAGLION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         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N.              DISK.  n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D I MIEI OCCHI SCURI SIAMO DIVENTATI GRANDI INSIEM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 L' ANIMA SMANIOSA A CHIEDERE DI UN POSTO  CHE NON C'E'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A MILLE MATTINI FRESCHI DI BICICLETTE 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LLE E PIU'' TRAMONTI DIETRO AI FILI DEL TRAM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 UNA FAME DI SORRISI E BRACCIA INTORNO A ME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 I MIEI CASSETTI DI RICORDI E DI INDIRIZZI CHE HO PERDUT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 VISTO VISI E VOCI DI CHI HO AMATO PRIMA O POI ANDAR VIA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HO RESPIRATO UN MARE SCONOSCIUT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E ORE LARGHE E VUOTE DELL' ESTATE DI CITTA'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ANTO  ALLA MIA OMBRA LUNGA DI MALINCONIA.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 LE MIE  TANTE SERE CHIUSE COME CHIUDERE UN OMBRELL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VISO SOPRA IL PETTO A LEGGERMI I DOLORI ED I MIEI GUA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 CAMMINATO QUELLE VIE CHE CURVANO SEGUENDO IL VENT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DENTRO UN SENSO D'INUTILITÀ 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FRAGILE E VIOLENTO MI SON DETTO, TU VEDRAI, VEDRAI, VEDRAI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ADA FACENDO VEDRAI CHE NON SEI PIU' DA SOLO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ADA FACENDO TROVERAI  UN GANCIO IN MEZZO AL CIELO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ENTIRAI LA STRADA FAR BATTERE IL TUO CUORE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DRAI  PIÙ' AMORE, VEDRAI.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ROPPO PICCOLO FRA TUTTA QUESTA GENTE CHE C'E' AL MOND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CHE HO SOGNATO SOPRA UN TRENO CHE NON E' PARTITO MA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HO CORSO IN MEZZO A PRATI BIANCHI DI LUNA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ER STRAPPARE ANCORA UN GIORNO ALLA MIA INGENUITÀ 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GIOVANE E INVECCHIATO MI SON DETTO, TU VEDRAI, VEDRAI, VEDRAI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ADA FACENDO VEDRAI CHE NON SEI PIU' DA SOLO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ADA FACENDO VEDRAI ANCHE TU, UN GANCIO IN MEZZO AL CIELO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ENTIRAI LA STRADA FAR BATTE IL TUO CUORE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DRAI PIU' AMORE, VEDRAI.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UNA CANZONE E NEANCHE QUESTA POTRA' MAI CAMBIAR LA VITA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CHE COS'E' CHE TI FA ANDARE AVANTI E DIRE CHE NON E' FINITA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S'E' CHE TI SPEZZA IL CUORE  TRA CANZONI E AMOR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CHE TI FA CANTARE E AMARE SEMPRE PIU'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E' UN DOMANI SIA MIGLIORE, PERCHE' DOMANI TU,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ADA FACENDO VEDRAI CHE NON SEI PIU' DA SOLO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ADA FACENDO VEDRAI ANCHE TU, UN GANCIO IN MEZZO AL CIELO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ENTIRAI LA STRADA FAR BATTE IL TUO CUORE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DRAI PIU' AMORE, VEDRA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417" w:right="1417" w:gutter="0" w:header="0" w:top="836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2:41:00Z</cp:lastPrinted>
  <cp:revision>0</cp:revision>
  <dc:subject/>
  <dc:title/>
</cp:coreProperties>
</file>