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/>
      </w:pPr>
      <w:r>
        <w:rPr/>
        <w:t xml:space="preserve">SENZA AVERTI QUI'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</w:t>
      </w:r>
      <w:r>
        <w:rPr/>
        <w:t>Pezzali - Peroni - Guarner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ttro amici che citofonano giù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mercoledì non ci si vede più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aperto un posto strano, un disco pub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non si v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non si v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troppa voglia ordiniamo un drink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che penso che cos' è che faccio qu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altri che mi guardano e si chiedo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sa non v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sa non v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averti qui, senza problemi, senza limit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così bello come dicon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averti qui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ica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i pass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ra ore, un attimo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ni e immagini dal video juke-box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posto non mi piace neanche un pò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se non è il posto forse sono 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o che non v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o che non v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 perchè fate quelle facce l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o che non ci si comporta così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ovre essere un pò di compagn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colpa mi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colpa mia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averti qui, senza problemi, senza limit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così bello come dicon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averti qui, non è che ci si senta liber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i pass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ra ore, un attim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