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TON.    STYLE   </w:t>
      </w:r>
    </w:p>
    <w:p>
      <w:pPr>
        <w:pStyle w:val="Normal"/>
        <w:bidi w:val="0"/>
        <w:jc w:val="left"/>
        <w:rPr/>
      </w:pPr>
      <w:r>
        <w:rPr/>
        <w:t xml:space="preserve">VEL.   </w:t>
      </w:r>
    </w:p>
    <w:p>
      <w:pPr>
        <w:pStyle w:val="Normal"/>
        <w:bidi w:val="0"/>
        <w:jc w:val="left"/>
        <w:rPr/>
      </w:pPr>
      <w:r>
        <w:rPr/>
        <w:t>il tango delle capiner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/>
        <w:t>cherubini - bixi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Laggiù nell' Arizona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erra di sogni e di chimere,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e una chitarra suon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antano mille capinere..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Hanno la chioma bruna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hanno la febbre in cor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hi va a cercar fortun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vi troverà l'amor..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 mezzanotte va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la ronda del piacer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 nell'oscurità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ognuno vuol godere..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on baci di passion,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l'amor non sa tacere..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' questa la canzon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di mille capiner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Il bandolero  stanc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cende la Sierra - misteriosa: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ul suo cavallo bianc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picca la vampa di una rosa..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Quel fior di primaver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vuol dire fedeltà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 alla sua capiner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gli lo porterà..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 mezzanotte va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la ronda del piacer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 nell'oscurità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ognuno vuol godere..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on baci di passion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l'amor non sa tacere..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' questa la canzon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di mille capinere!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E chi ritornerà lasciando le miniere 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forse riporterà dell'oro in un forzier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usica.........................................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a il cuore lascerà fra mille capinere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rFonts w:eastAsia="Liberation Serif" w:cs="Liberation Serif"/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1906" w:h="16838"/>
      <w:pgMar w:left="1417" w:right="1417" w:gutter="0" w:header="0" w:top="1003" w:footer="0" w:bottom="71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character" w:styleId="WW8Dropcap0">
    <w:name w:val="WW8Dropcap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character" w:styleId="WW8Dropcap1">
    <w:name w:val="WW8Dropcap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character" w:styleId="WW8Dropcap2">
    <w:name w:val="WW8Dropcap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3">
    <w:name w:val="WW8Dropcap3"/>
    <w:qFormat/>
    <w:rPr/>
  </w:style>
  <w:style w:type="character" w:styleId="WW8Dropcap4">
    <w:name w:val="WW8Dropcap4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5">
    <w:name w:val="WW8Dropcap5"/>
    <w:qFormat/>
    <w:rPr>
      <w:b/>
      <w:bCs w:val="false"/>
      <w:i w:val="false"/>
      <w:iCs w:val="false"/>
      <w:caps/>
      <w:strike w:val="false"/>
      <w:dstrike w:val="false"/>
      <w:outline w:val="false"/>
      <w:vanish w:val="false"/>
      <w:sz w:val="48"/>
      <w:szCs w:val="48"/>
    </w:rPr>
  </w:style>
  <w:style w:type="character" w:styleId="WW8Dropcap6">
    <w:name w:val="WW8Dropcap6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7">
    <w:name w:val="WW8Dropcap7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3-18T14:18:00Z</cp:lastPrinted>
  <cp:revision>0</cp:revision>
  <dc:subject/>
  <dc:title/>
</cp:coreProperties>
</file>