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SAN   MARTINO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FIORELLO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566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TY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:  PERSONAL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on. DO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NEBBIA    AGL' IRTI COL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OVIGGINANDO SALE   E SOTTO IL MAESTR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RLA E BIANCHEGGIA I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,   PER LE VIE  DEL BORG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L RIBOLLIR DEI TI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  L'ASPRO ODOR DEI   VI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'ANIME A RALLEGRAR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NEBBIA AGL'IRTI COLLI,   OH, OH, OH, OH, OH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OVIGGINANDO SALE , OH, OH, OH, OH, OH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OTTO IL MAESTRALE,  URLA E BIANCHEGGIA IL M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 LE  ROSSASTRE NUBI,  STORMI DI UCCELLI NE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E ESULI PENSIERI  NEL  VESPERO  EMIGRA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a......................Si min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NEBBIA AGL'IRTI COLLI,   OH, OH, OH, OH, OH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OVIGGINANDO SALE , OH, OH, OH, OH, OH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OTTO IL MAESTRALE,  URLA E BIANCHEGGIA IL M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RA SUI CERCHI ACCES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 SPIEDO SCOPPIETTA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 IL CACCIATOR FISCHIA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LL'USCIO A RIMIR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NEBBIA AGL'IRTI COLLI,   OH, OH, OH, OH, OH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OVIGGINANDO SALE , OH, OH, OH, OH, OH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OTTO IL MAESTRALE,  URLA E BIANCHEGGIA IL MARE.......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752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39:00Z</cp:lastPrinted>
  <cp:revision>0</cp:revision>
  <dc:subject/>
  <dc:title/>
</cp:coreProperties>
</file>