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UCA  TUCA</w:t>
      </w:r>
    </w:p>
    <w:p>
      <w:pPr>
        <w:pStyle w:val="Normal"/>
        <w:bidi w:val="0"/>
        <w:jc w:val="left"/>
        <w:rPr/>
      </w:pPr>
      <w:r>
        <w:rPr/>
        <w:t>BONCOMPAGNI - BRACAT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I PIACI AH, AH - MI PIACI AH, AH, AH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PIACI TANTO TANTO AH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MBRA INCREDIBILE MA SONO COTTA DI T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PIACI AH, AH - MI PIACI AH, AH, AH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PIACE TANTO TANTO AH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O STRANISSIMO BALLO CHE FACCIO CON 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CHIAMA  TUCA  TUCA  TUCA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O INVENTATO I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POTERTI DI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PIACI, MI PIACI, MI PIACI ,MI PIACI, MI PIA'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PIACI AH, AH - MI PIACI AH, AH, AH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' TANTO BELLO STAR CON 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ANDO TI GUARDO LO SAI COSA VOGLIO DA TE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CHIAMA  TUCA  TUCA  TUCA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O INVENTATO I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POTERTI DI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PIACI, MI PIACI, MI PIACI ,MI PIACI, MI PIA'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VOGLIO AH, AH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VOGLIO AH, AH, AH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' TANTO BELLO STAR CON 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ANDO TI GUARDO LO SAI COSA VOGLIO DA TE AH, AH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ANDO MI GUARDI LO SO  COSA TU VUOI DA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4"/>
      <w:szCs w:val="44"/>
      <w:u w:val="single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2:51:00Z</cp:lastPrinted>
  <cp:revision>0</cp:revision>
  <dc:subject/>
  <dc:title/>
</cp:coreProperties>
</file>