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N.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ON.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L.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EL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621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TRISTEZ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48.9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TRISTEZZ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Tristezza per favore va vi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tanto tu in casa mia non ci entrerai mai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Vorrei dipingere di rosso la mia stanz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appena parti lo far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Al posto tuo ho già inventato la speranz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e finalmente vivr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La, la, la, la, la,..........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Tristezza per favore va' vi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non aver la mania di abitare con m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C'è tanta gente che ha bisogno di soffrir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ed ogni volta piange un po'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invece io voglio ridere e scherzar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e finalmente vivr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La, la, la, la, la,...........</w:t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ind w:firstLine="567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ind w:firstLine="567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ind w:firstLine="567"/>
        <w:rPr>
          <w:rFonts w:ascii="MS Sans Serif" w:hAnsi="MS Sans Serif" w:eastAsia="MS Sans Serif" w:cs="MS Sans Serif"/>
          <w:b/>
          <w:b/>
          <w:bCs/>
          <w:sz w:val="26"/>
          <w:szCs w:val="26"/>
        </w:rPr>
      </w:pPr>
      <w:r>
        <w:rPr>
          <w:rFonts w:eastAsia="MS Sans Serif" w:cs="MS Sans Serif" w:ascii="MS Sans Serif" w:hAnsi="MS Sans Serif"/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9T18:12:00Z</dcterms:created>
  <dc:creator>Utente Generico</dc:creator>
  <dc:description/>
  <dc:language>en-US</dc:language>
  <cp:lastModifiedBy>pietro</cp:lastModifiedBy>
  <dcterms:modified xsi:type="dcterms:W3CDTF">1996-04-17T17:18:00Z</dcterms:modified>
  <cp:revision>3</cp:revision>
  <dc:subject/>
  <dc:title>tristezza</dc:title>
</cp:coreProperties>
</file>