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 xml:space="preserve">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  <w:t xml:space="preserve">STRANI  AMOR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  <w:u w:val="singl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 xml:space="preserve">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 xml:space="preserve">  PAUSINI          (VARSIGLIO)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 xml:space="preserve">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 xml:space="preserve"> =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 xml:space="preserve"> 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= 76     TON.  RE  + 1/2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I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DISPIACE DEVO ANDARE VIA , MA SAPEVO CHE ERA UNA BUGI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UANTO TEMPO PERSO DIETRO  A LUI,  CHE PROMETTE  POI NON CAMBIA MA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RANI AMORI, METTONO NEI GUAI, MA IN REALTA' SIAMO NO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O ASPETTI AD UN TELEFONO  LITIGANDO CHE SIA LIBER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N IL CUORE NELLO STOMACO, UN GOMITOLO DELL'ANGOLO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I' DA SOLA DENTRO A UN BRIVIDO, MA PERCHE' LUI NON C'E'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SONO  STRANI AMORI CHE FANNO CRESCERE E SORRIDERE TRA LE LACRIM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UANTE PAGINE , LI' DA SCRIVERE, SOGNI E LIVIDI DA DIVIDE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NO AMORI CHE SPESSO A QUESTA ETA'  SI CONFONDONO DENTRO A QUEST'ANIM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HE S' INTERROGA  SENZA DECIDERE  SE E' UN AMORE CHE FA PER NO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UANTE NOTTI PERSE A PIANGERE, RILEGGENDO QUELLE LETTE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HE NON RIESCI PIU' A BUTTARE VIA  DAL LABIRINTO DELLA NOSTALGI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RANDI AMORI, CHE FINISCONO, MA PERCHE' RESTANO, NEL CUORE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RANI AMORI CHE VANNO E VENGONO , NEI PENSIERI  CHE SI NASCONDON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ORIE VERE CHE CI APPARTENGONO, MA SI LASCIANO COME NO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RANI AMORI, FRAGILI,  PRIGIONIERI, LIBERI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RANI AMORI , METTONO NEI GUAI, MA IN REALTA' SIAMO NOI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RANI AMORI, FRAGILI, PRIGIONIERI , LIBERI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RANI AMORI CHE NON SANNO VIVE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SI PERDONO DENTRO NOI-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I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DISPIACE DEVO ANDARE VIA, QUESTA VOLTA L'HO PROMESSO A M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ERCHE' HO VOGLIA DI UN AMORE VER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NZA TE-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00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