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851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 xml:space="preserve">TIENI IL TEMPO  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(883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PETTO - PEZZ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05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 xml:space="preserve">TIENI IL TEMPO  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(883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>REPETTO - PEZZ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Musica iniziale..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Non c’è storia in questa città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Nessuno si diverte e mai si divertirà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Lascia perdere tutta questa gente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E non credere, di te non gli importa niente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Musica..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Sono sempre pronti a giudicare tutto quello che fai,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come ti vesti e con chi ti incontrerai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Ma non te la prendere, loro sono fatti così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Devi solo credere, che un giorno te ne andrai di qui.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Scendi nella  strada,  balla e butta fuori  tutto quel che hai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fai partire il ritmo, quello giusto, datti una mossa e vai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708" w:firstLine="567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IENI IL TEMPO - CON LE GAMBE E CON LE MANI</w:t>
      </w:r>
    </w:p>
    <w:p>
      <w:pPr>
        <w:pStyle w:val="Normal"/>
        <w:ind w:left="708" w:firstLine="567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IENI IL TEMPO - NON FERMARTI  FINO A DOMANI</w:t>
      </w:r>
    </w:p>
    <w:p>
      <w:pPr>
        <w:pStyle w:val="Normal"/>
        <w:ind w:left="708" w:firstLine="567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IENI IL TEMPO - VAI AVANTI E VEDRAI</w:t>
      </w:r>
    </w:p>
    <w:p>
      <w:pPr>
        <w:pStyle w:val="Normal"/>
        <w:ind w:left="708" w:firstLine="567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IENI IL TEMPO - IL RITMO NON FINISCE MAI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Musica..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I muri grigi che vedi -quando guardi fuori da qui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Anche se non ci credi - sono quasi belli per chi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Sa trovare i colori -  dentro nella testa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E allora vattene fuori - che sta per cominciare la festa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Musica...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Non ti lasciare andare - se  non ti vuole più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Adesso se la tira - ma non sa che tu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Stai quasi per decollare - E quando  volerai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Faranno a gara se - fare un giro gli farai.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Scendi nella  strada,  balla e butta fuori quel che hai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fai partire il ritmo, quello giusto, datti una mossa e poi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708"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IENI IL TEMPO - CON LE GAMBE E CON LE MANI</w:t>
      </w:r>
    </w:p>
    <w:p>
      <w:pPr>
        <w:pStyle w:val="Normal"/>
        <w:ind w:left="708"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IENI IL TEMPO - NON FERMARTI  FINO A DOMANI</w:t>
      </w:r>
    </w:p>
    <w:p>
      <w:pPr>
        <w:pStyle w:val="Normal"/>
        <w:ind w:left="708"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IENI IL TEMPO - VAI AVANTI E VEDRAI</w:t>
      </w:r>
    </w:p>
    <w:p>
      <w:pPr>
        <w:pStyle w:val="Normal"/>
        <w:ind w:left="708"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IENI IL TEMPO - IL RITMO NON FINISCE MAI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Musica come inizio .. Tieni il tempo...Tieni il tempo ...Tieni  il tempo...Tieni il tempo.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Ripete ritornello poi musica banderon con  “Tieni il tempo”</w:t>
      </w:r>
    </w:p>
    <w:sectPr>
      <w:type w:val="nextPage"/>
      <w:pgSz w:w="11906" w:h="16838"/>
      <w:pgMar w:left="1417" w:right="1417" w:gutter="0" w:header="0" w:top="993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09:25:00Z</dcterms:created>
  <dc:creator>pietro</dc:creator>
  <dc:description/>
  <dc:language>en-US</dc:language>
  <cp:lastModifiedBy>pietro</cp:lastModifiedBy>
  <cp:lastPrinted>1995-11-14T10:30:00Z</cp:lastPrinted>
  <dcterms:modified xsi:type="dcterms:W3CDTF">1995-11-14T10:31:00Z</dcterms:modified>
  <cp:revision>3</cp:revision>
  <dc:subject/>
  <dc:title>modello</dc:title>
</cp:coreProperties>
</file>