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0"/>
          <w:szCs w:val="50"/>
          <w:u w:val="single"/>
        </w:rPr>
      </w:pPr>
      <w:r>
        <w:rPr>
          <w:b/>
          <w:bCs/>
          <w:sz w:val="50"/>
          <w:szCs w:val="50"/>
          <w:u w:val="single"/>
        </w:rPr>
        <w:t>TIENIMI DENTRO TE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FABIO CONCATO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erto che tempo io ne avrò, nonostante il mio lavoro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Quando mi chiami ci sarò, e manderò via le mie paure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immi amore, cosa pensi quando mi guardi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osa sogni, sul mio petto un po’ stanco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sei così serena, stai sicura mi troverai - sarò con te se ti sveglierai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nso se fossi dentro te - capirei come soffri o sei felice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Se dentro canti come me - se dormi al suono dolce della radio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ienimi dentro te, tienimi dentro te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vorrei veder e il mondo coi tuoi occhi per un po’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merò come te - piangerò come te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riderò come te, se non mi stanno ad ascoltare.           Musica...........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ono lontano e stai con me - amore sei buffa sul leggio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tu che dicevi nella tasca - ti ho messo una mia fotografia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E mi guardi, gli occhi grandi, un po’ severi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io t’aspetto, abbi cura di te e poi non mi tradire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ho fiducia in quel che farai - sarò con te, se ti sveglierai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ienimi dentro te, tienimi dentro te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vorrei veder e il mondo coi tuoi occhi per un po’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merò come te - piangerò come te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griderò come te, se non mi stanno ad ascoltare.  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ienimi dentro te, tienimi dentro te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vorrei veder e il mondo coi tuoi occhi per un po’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merò come te - piangerò come te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riderò come te, se non mi stanno ad ascoltare.           Musica...........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0T17:00:00Z</dcterms:created>
  <dc:creator>CENTRO DI SERVIZIO  II.DD.  di Palermo</dc:creator>
  <dc:description/>
  <dc:language>en-US</dc:language>
  <cp:lastModifiedBy>CENTRO DI SERVIZIO  II.DD.  di Palermo</cp:lastModifiedBy>
  <dcterms:modified xsi:type="dcterms:W3CDTF">1996-09-11T13:14:00Z</dcterms:modified>
  <cp:revision>5</cp:revision>
  <dc:subject/>
  <dc:title>L�ELEFANTE E LA FARFALLA</dc:title>
</cp:coreProperties>
</file>