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 xml:space="preserve">SOTTO  QUESTO  SOL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  <w:u w:val="singl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accini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7920"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ASE       </w:t>
      </w:r>
      <w:r>
        <w:rPr>
          <w:rFonts w:ascii="Wingdings" w:hAnsi="Wingding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.   5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FACCIO FINITA , E' MEGLIO SPARIRE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 LASCIO LA FOTOGRAFIA, BACIAVO LA CARRA',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FACCIO FINITA, E FAMMI IL PIACERE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SA DOVREI DIRE  IO, MIA HAN SORPRESO CON MINA'.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UB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UNA BICI E ANDIAMO, CHI LO SA ,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PRENDO SUL SERIO  SAI,  FUGGIAMO ALLA GRANDE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UGGIAMO DA STAR.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PARTE STASERA, E' MEGLIO DOMANI,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UARDIAMO LA PARTITA, SO' GIÀ'  COME E' FINITA.....(E ALLORA)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CON LA BICI  FUGGIAMO E CHI LO  SA,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 PARTE SUL SERIO , DAI,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RTIAMO ALLA GRANDE, PARTIAMO DA STAR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360" w:firstLine="567"/>
        <w:jc w:val="left"/>
        <w:rPr/>
      </w:pP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TTO QUESTO SOLE  E' BELLO PEDALARE SE, MA C'E' DA SUDARE</w:t>
        <w:tab/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360" w:firstLine="567"/>
        <w:jc w:val="left"/>
        <w:rPr/>
      </w:pP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TTO QUESTO SOLE ROSSI COL FIATONE E NEANCHE DA BERE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(ALLORA)..  S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COSA FACCIAMO, FACCIAMO CHE ANDIAMO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'E' GENTE CHE HA PAGATO, NON PUÒ' FINIRE QUI.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NNO CHIAMANDO, BACCINI DAI, SI VA'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SPETTA UN MOMENTO,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63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ELLA IN PRIMA FILA MI HA GUARDATO , CI STA'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360" w:firstLine="567"/>
        <w:jc w:val="left"/>
        <w:rPr/>
      </w:pP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TTO QUESTO SOLE  E' BELLO PEDALARE SE, MA C'E' DA SUDARE</w:t>
        <w:tab/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360" w:firstLine="567"/>
        <w:jc w:val="left"/>
        <w:rPr/>
      </w:pP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TTO QUESTO SOLE ROSSI COL FIATONE E NEANCHE DA BERE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360" w:firstLine="567"/>
        <w:jc w:val="left"/>
        <w:rPr/>
      </w:pP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TTO QUESTO SOLE  E' BELLO PEDALARE SE, MA C'E' DA SUDARE</w:t>
        <w:tab/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360" w:firstLine="567"/>
        <w:jc w:val="left"/>
        <w:rPr/>
      </w:pP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TTO QUESTO SOLE ROSSI COL FIATONE E NEANCHE DA BERE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bidi w:val="0"/>
        <w:ind w:left="360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2240" w:h="15840"/>
      <w:pgMar w:left="687" w:right="43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8T13:59:00Z</cp:lastPrinted>
  <cp:revision>0</cp:revision>
  <dc:subject/>
  <dc:title/>
</cp:coreProperties>
</file>