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   STYLE   </w:t>
      </w:r>
    </w:p>
    <w:p>
      <w:pPr>
        <w:pStyle w:val="Normal"/>
        <w:bidi w:val="0"/>
        <w:jc w:val="left"/>
        <w:rPr/>
      </w:pPr>
      <w:r>
        <w:rPr/>
        <w:t xml:space="preserve">VEL.      </w:t>
      </w:r>
    </w:p>
    <w:p>
      <w:pPr>
        <w:pStyle w:val="Normal"/>
        <w:bidi w:val="0"/>
        <w:jc w:val="left"/>
        <w:rPr/>
      </w:pPr>
      <w:r>
        <w:rPr/>
        <w:t>SE STIAMO INSIE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</w:t>
      </w:r>
      <w:r>
        <w:rPr/>
        <w:t>MOGOL - COCCIANTE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 quante storie ho già vissuto nella vita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nte programmate chi lo sa, sognando ad occhi apert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orie di grandi praterie senza confini, storie di desert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 quante volte ho visto dalla prua di una barca,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spruzzi e vento, l' immensità del m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andersi dentro e come una carezza calda illuminarmi il cu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i la neve bianca, gli alberi gli abeti, l' abbraccio del silenzi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marmi tutti i sens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tirsi solo e vivo tra le montagne grand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grandi spazi immens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9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i tornare qui, riprendere la vita dei giorni uguale a i giorni</w:t>
      </w:r>
    </w:p>
    <w:p>
      <w:pPr>
        <w:pStyle w:val="Normal"/>
        <w:bidi w:val="0"/>
        <w:ind w:left="709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cutere con te tagliarmi con il ghiaccio dei quotidiani inverni</w:t>
      </w:r>
    </w:p>
    <w:p>
      <w:pPr>
        <w:pStyle w:val="Normal"/>
        <w:bidi w:val="0"/>
        <w:ind w:left="709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, non lo posso accettar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è la vita che avrei voluto mai, desiderato vive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è quel sogno che sognavamo insieme - fa piangere-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ppure io non credo questa sia l' unica via per no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tiamo insieme ci sarà un perchè e vorrei  riscoprirlo staser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tiamo insieme qualche cosa c'è che ci unisce ancora staser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manchi sai, mi manchi sai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ica..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9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i tornare qui, riprendere la vita che sembra senza vita</w:t>
      </w:r>
    </w:p>
    <w:p>
      <w:pPr>
        <w:pStyle w:val="Normal"/>
        <w:bidi w:val="0"/>
        <w:ind w:left="709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cutere con te e consumar così i pochi istanti eterni</w:t>
      </w:r>
    </w:p>
    <w:p>
      <w:pPr>
        <w:pStyle w:val="Normal"/>
        <w:bidi w:val="0"/>
        <w:ind w:left="709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, non lo posso accettare</w:t>
      </w:r>
    </w:p>
    <w:p>
      <w:pPr>
        <w:pStyle w:val="Normal"/>
        <w:bidi w:val="0"/>
        <w:ind w:left="709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vita è restare qui a logorarmi in discussioni sterili</w:t>
      </w:r>
    </w:p>
    <w:p>
      <w:pPr>
        <w:pStyle w:val="Normal"/>
        <w:bidi w:val="0"/>
        <w:ind w:left="709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car con te a farsi male il giorno, di notte poi rinchiudersi</w:t>
      </w:r>
    </w:p>
    <w:p>
      <w:pPr>
        <w:pStyle w:val="Normal"/>
        <w:bidi w:val="0"/>
        <w:ind w:left="709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ppure io non credo questa sia l' unica via per noi.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tiamo insieme ci sarà un perchè e vorrei  riscoprirlo staser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tiamo insieme qualche cosa c'è che ci unisce ancora staser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manchi sai, mi manchi sai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  <w:u w:val="single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8">
    <w:name w:val="WW8Dropcap8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qFormat/>
    <w:pPr>
      <w:numPr>
        <w:ilvl w:val="1"/>
        <w:numId w:val="1"/>
      </w:numPr>
      <w:ind w:left="354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