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  <w:t>SE  BASTASSE UNA CANZO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 xml:space="preserve"> </w:t>
      </w:r>
      <w:r>
        <w:rPr/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RAMAZZOTTI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                                            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n. MI       Vel= 64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E</w:t>
      </w:r>
      <w:r>
        <w:rPr/>
        <w:t xml:space="preserve">  BASTASSE  UNA BELLA CANZONE  A  FAR PIOVERE AMORE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  Style =</w:t>
      </w:r>
    </w:p>
    <w:p>
      <w:pPr>
        <w:pStyle w:val="Normal"/>
        <w:bidi w:val="0"/>
        <w:ind w:left="708" w:firstLine="567"/>
        <w:jc w:val="left"/>
        <w:rPr/>
      </w:pPr>
      <w:r>
        <w:rPr/>
        <w:t>SI POTREBBE CANTARLA UN MILIONE, UN MILIONE DI VOLTE,</w:t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left="708" w:firstLine="567"/>
        <w:jc w:val="left"/>
        <w:rPr/>
      </w:pPr>
      <w:r>
        <w:rPr/>
        <w:t>BASTASSE GIA',  BASTASSE  GIA'</w:t>
      </w:r>
    </w:p>
    <w:p>
      <w:pPr>
        <w:pStyle w:val="Normal"/>
        <w:bidi w:val="0"/>
        <w:ind w:left="708" w:firstLine="567"/>
        <w:jc w:val="left"/>
        <w:rPr/>
      </w:pPr>
      <w:r>
        <w:rPr/>
        <w:t>NON CI VORREBBE POI TANTO  A  IMPARARE AD AMARE  DI PIU'.</w:t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E</w:t>
      </w:r>
      <w:r>
        <w:rPr/>
        <w:t xml:space="preserve"> BASTASSE UN VERA CANZONE PER CONVINCERE GLI  ALTRI,</w:t>
      </w:r>
    </w:p>
    <w:p>
      <w:pPr>
        <w:pStyle w:val="Normal"/>
        <w:bidi w:val="0"/>
        <w:ind w:left="708" w:firstLine="567"/>
        <w:jc w:val="left"/>
        <w:rPr/>
      </w:pPr>
      <w:r>
        <w:rPr/>
        <w:t>SI POTREBBE CANTARLA PIU' FORTE  VISTO CHE SONO IN TANTI</w:t>
      </w:r>
    </w:p>
    <w:p>
      <w:pPr>
        <w:pStyle w:val="Normal"/>
        <w:bidi w:val="0"/>
        <w:ind w:left="708" w:firstLine="567"/>
        <w:jc w:val="left"/>
        <w:rPr/>
      </w:pPr>
      <w:r>
        <w:rPr/>
      </w:r>
    </w:p>
    <w:p>
      <w:pPr>
        <w:pStyle w:val="Normal"/>
        <w:bidi w:val="0"/>
        <w:ind w:left="708" w:firstLine="567"/>
        <w:jc w:val="left"/>
        <w:rPr/>
      </w:pPr>
      <w:r>
        <w:rPr/>
        <w:t>FOSSE COSI', FOSSE COSI'</w:t>
      </w:r>
    </w:p>
    <w:p>
      <w:pPr>
        <w:pStyle w:val="Normal"/>
        <w:bidi w:val="0"/>
        <w:ind w:left="708" w:firstLine="567"/>
        <w:jc w:val="left"/>
        <w:rPr/>
      </w:pPr>
      <w:r>
        <w:rPr/>
        <w:t>NON SI DOVREBBE LOTTARE PER FARSI SENTIRE  DI PIU'.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</w:t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SE </w:t>
      </w:r>
      <w:r>
        <w:rPr/>
        <w:t>BASTASSE UNA BUONA CANZONE, A FAR DARE UNA MANO</w:t>
      </w:r>
    </w:p>
    <w:p>
      <w:pPr>
        <w:pStyle w:val="Normal"/>
        <w:bidi w:val="0"/>
        <w:ind w:left="708" w:firstLine="567"/>
        <w:jc w:val="left"/>
        <w:rPr/>
      </w:pPr>
      <w:r>
        <w:rPr/>
        <w:t>SI POTREBBE TROVARLA NEL  CUORE  SENZA ANDARE LONTANO,</w:t>
      </w:r>
    </w:p>
    <w:p>
      <w:pPr>
        <w:pStyle w:val="Normal"/>
        <w:bidi w:val="0"/>
        <w:ind w:left="708" w:firstLine="567"/>
        <w:jc w:val="left"/>
        <w:rPr/>
      </w:pPr>
      <w:r>
        <w:rPr/>
      </w:r>
    </w:p>
    <w:p>
      <w:pPr>
        <w:pStyle w:val="Normal"/>
        <w:bidi w:val="0"/>
        <w:ind w:left="708" w:firstLine="567"/>
        <w:jc w:val="left"/>
        <w:rPr/>
      </w:pPr>
      <w:r>
        <w:rPr/>
        <w:t>BASTASSE GIA', BASTASSE GIA'</w:t>
      </w:r>
    </w:p>
    <w:p>
      <w:pPr>
        <w:pStyle w:val="Normal"/>
        <w:bidi w:val="0"/>
        <w:ind w:left="708" w:firstLine="567"/>
        <w:jc w:val="left"/>
        <w:rPr/>
      </w:pPr>
      <w:r>
        <w:rPr/>
        <w:t>NON CI SAREBBE BISOGNO DI CHIEDERE LA CARITA'.</w:t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IT-</w:t>
      </w:r>
      <w:r>
        <w:rPr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DICATO A TUTTI QUELLI CHE  SONO ALLO SBANDO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DICATO A TUTTI QUELLI CHE NON HANNO AVUTO ANCORA NIENT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ONO AI MARGINI DA SEMPRE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DICATO A TUTTI QUELLI CHE STANNO ASPETTANDO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DICATO A TUTTI QUELLI CHE  RIMANGONO DEI SOGNATOR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QUESTO SEMPRE PIU' DA SOLI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SE </w:t>
      </w:r>
      <w:r>
        <w:rPr/>
        <w:t xml:space="preserve"> BASTASSE UNA GRANDE CANZONE  PER PARLARE DI PACE</w:t>
      </w:r>
    </w:p>
    <w:p>
      <w:pPr>
        <w:pStyle w:val="Normal"/>
        <w:bidi w:val="0"/>
        <w:ind w:left="708" w:firstLine="567"/>
        <w:jc w:val="left"/>
        <w:rPr/>
      </w:pPr>
      <w:r>
        <w:rPr/>
        <w:t>SI POTREBBE CHIAMARLA PER NOME  AGGIUNGENDO UNA VOCE</w:t>
      </w:r>
    </w:p>
    <w:p>
      <w:pPr>
        <w:pStyle w:val="Normal"/>
        <w:bidi w:val="0"/>
        <w:ind w:left="708" w:firstLine="567"/>
        <w:jc w:val="left"/>
        <w:rPr/>
      </w:pPr>
      <w:r>
        <w:rPr/>
      </w:r>
    </w:p>
    <w:p>
      <w:pPr>
        <w:pStyle w:val="Normal"/>
        <w:bidi w:val="0"/>
        <w:ind w:left="708" w:firstLine="567"/>
        <w:jc w:val="left"/>
        <w:rPr/>
      </w:pPr>
      <w:r>
        <w:rPr/>
        <w:t>E  UN'ALTRA POI, E  UN'ALTRA  POI</w:t>
      </w:r>
    </w:p>
    <w:p>
      <w:pPr>
        <w:pStyle w:val="Normal"/>
        <w:bidi w:val="0"/>
        <w:ind w:left="708" w:firstLine="567"/>
        <w:jc w:val="left"/>
        <w:rPr/>
      </w:pPr>
      <w:r>
        <w:rPr/>
        <w:t>FINCHE' DIVENTA DI UN SOLO COLORE PIU' VIVO CHE MAI</w:t>
      </w:r>
    </w:p>
    <w:p>
      <w:pPr>
        <w:pStyle w:val="Normal"/>
        <w:bidi w:val="0"/>
        <w:ind w:left="708"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IT</w:t>
      </w:r>
      <w:r>
        <w:rPr/>
        <w:t>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DEDICATO A TUTTI QUELLI CHE  SONO ALLO SBANDO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DICATO A TUTTI QUELLI CHE  HANNO PROVATO AD INVENTAR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A CANZONE PER  CAMBIARE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DICATO A TUTTI QUELLI CHE STANNO ASPETTANDO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DICATO A TUTTI QUELLI CHE  VENUTI SU' CON  TROPPO VENTO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 VENTO  GLI E' RIMASTO DENTRO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musica  come rit.)     IN OGNI SENSO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NNO CREDUTO , CERCATO E VOLUTO CHE FOSSE COSI'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musica  come rit.)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NNO   CREDUTO , CERCATO   E VOLUTO CHE FOSSE COSI'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38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15:17:00Z</cp:lastPrinted>
  <cp:revision>0</cp:revision>
  <dc:subject/>
  <dc:title/>
</cp:coreProperties>
</file>