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 xml:space="preserve">T' INNAMORERA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(MASINI)                                                                           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n=              Vel=</w:t>
      </w:r>
      <w:r>
        <w:rPr/>
        <w:t xml:space="preserve">                                                                  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NAMORERAI FORSE NON DI ME                                             </w:t>
      </w:r>
      <w:r>
        <w:rPr/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yle=</w:t>
      </w:r>
      <w:r>
        <w:rPr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RAI FERMA LI' E SUCCEDERA' DA S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LA LIBERTÀ, DEGLI AMICI TU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 NE FREGHERAI QUANDO T'INNAMORERAI, VEDRA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A' BELLO DA GUARDARE COME UN POSTER DI JAMES DEEN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' DOLCE LA PAURA SGANCIANDOSI I BLUE JEANS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' GRANDE  COME IL MARE, SARA' FORTE COME UN DI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' IL PRIMO VERO AMORE, QUELLO CHE NON SONO IO.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IT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T  'INNAMORERAI DI UN BASTARDO CH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DIRA' BUGIE PER PORTARTI VIA DA M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I DIFENDERA' DAL BUIO DELLA NOTT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QUESTA VITA CHE NON DA' QUEL CHE PROMET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T'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NAMORERAI CERTO NON DI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PROFONDITA' CHE NON SAI D'AVERE IN TE  IN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AI SOLA CONTRO TUTTI PERCHE' IO NON CI SARO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ANDO PIANGI E LAVI I PIATTI E LA VITA DICE 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 RITARDO DI SEI GIORNI CHE NON SAI SE DIRLO A LU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RAI VOGLIA DI CERCARMI,TU CHE ADESSO NON MI VU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IT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' INNAMORERAI (DI ME)    , MA NON SARO' IO  ( CON TE )</w:t>
        <w:tab/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' INNANAMORERAI  QUANDO SARA' TARDI OR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 IL CIELO PIANGERA', GLI MANCHERA' UNA STELL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AI CON LA TUA FELICITA', SEI TROPPO BELL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musica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' INNAMORERAI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66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48:00Z</cp:lastPrinted>
  <cp:revision>0</cp:revision>
  <dc:subject/>
  <dc:title/>
</cp:coreProperties>
</file>