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SU  E  GIU'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ERNIC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yle 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&l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Ton:  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ER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RNI NON SO  COSA F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ELEFONO NON SQUILLA, NESSUNO MI VIENE A CERCA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NDO LA MACCHINA E COMINCIO A GIR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E GIU' PER IL PAESE  SPERANDO DI POTERTI INCONTR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VA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, SU,SU,    E VADO GIU', GIU', GIU,' ( 2 VOLT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OI ANCORA  SU, SU,SU,  E POI ANCORA GIU', GIU', GIU'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E GIU, SU E GIU.  ( 2 VOLT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 IO  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COSA QUI NON L'HO MAI CAP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IO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'IMPORTANTE E' CHE OGGI SIA UNA BELLA GIORNAT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ORNI HO IL MORALE ALLE STEL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I ALTRI ODIO ANCHE QUEL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TTIMO PRIMA SON FELICE E FACCIO IL PAZZ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TTIMO DOPO MI SON GIA' ROTTO IL CA'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AD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U, SU,SU,    E VADO GIU', GIU', GIU,' ( 2 VOLT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OI ANCORA  SU, SU,SU,  E POI ANCORA GIU', GIU', GIU'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E GIU, SU E GIU.  ( 2 VOLTE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 IO  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COSA QUI NON L'HO MAI CAP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IO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'IMPORTANTE E' CHE OGGI SIA UNA BELLA GIORNATA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UNA GRANDE GIORNAT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 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I QUELLA VOLTA DENTRO L'ASCENS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VOLEVO A TUTTI I COSTI FARE L'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E A TE NON DISPIACE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CHE NON ERA IL MOMENTO GIUS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IU' MI DICEVI COSI' E PIU' CI PROVAVO GUS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NDAVA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 SU, SU,SU,    E ANDAVAMO GIU', GIU', GIU,'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NDAVAMO SU, SU , SU, E POI ANCORA GIU', GIU', G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ANDAVAMO SU, SU,SU,    E ANDAVAMO GIU', GIU', GIU,'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E GIU, SU E GIU.  ( 2 VOLT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 IO  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COSA QUI NON L'HO MAI CAP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NO IO, STRANA QUESTA VI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'IMPORTANTE E' CHE OGGI SIA UNA BELLA GIORNATA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UNA GRANDE GIORNATA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ANDAVAM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, SU,SU,    E ANDAVAMO GIU', GIU', GIU,'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(RIPETE)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</w:p>
    <w:sectPr>
      <w:type w:val="nextPage"/>
      <w:pgSz w:w="11906" w:h="16838"/>
      <w:pgMar w:left="1417" w:right="1417" w:gutter="0" w:header="0" w:top="752" w:footer="0" w:bottom="5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55:00Z</cp:lastPrinted>
  <cp:revision>0</cp:revision>
  <dc:subject/>
  <dc:title/>
</cp:coreProperties>
</file>