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LET' S  TWIST  AGAIN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   A.MAN--  APP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.   DO magg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T'S TWIST AGAIN , LIKE WE DID LAST SUMME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A, LET'S TWIST AGAIN  LIKE WE DID LAST YEAR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'T CHA REMEMBER WHEN, THINGS WERE REALLY HUMMIN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A  LET'S  TWIST AGAIN,  TWISTIN TIME IS HER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EAH, ROUND'N A ROUND'N A UP'N DOWN WE GO AGA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 BABY MADE ME KNOW , YOU LOVE ME SO AN THEN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T'S TWIST AGAIN LIKE WE DID LAST SUMME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A, LET'S TWIST AGAIN,  LIKE WE DID LAST YEAR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USICA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E ON LET'S TWIST AGAIN, LIKE WE DID LAST SUMME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A,  LET'S TWIST AGAIN ,LIKE WE DID LAST  YEAR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'T CHA REMEMBER WHEN, THINGS WERE REALLY HUMMIN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A  LET'S  TWIST AGAIN,  TWISTIN TIME IS HER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EAH, ROUND'N A ROUND'N A UP'N DOWN WE GO AGA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 BABY MADE ME KNOW , YOU LOVE ME SO AN TH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T'S TWIST AGAIN , LIKE WE DID LAST SUMME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A, LET'S TWIST AGAIN  LIKE WE DID LAST YEAR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A, LET'S TWIST AGAIN  LIKE WE DID LAST YEAR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