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STRANGERS   IN THE NlGHT</w:t>
      </w:r>
    </w:p>
    <w:p>
      <w:pPr>
        <w:pStyle w:val="Normal"/>
        <w:bidi w:val="0"/>
        <w:jc w:val="left"/>
        <w:rPr/>
      </w:pPr>
      <w:r>
        <w:rPr/>
        <w:t>Frank  SinatraSingieton-Snyder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Strangers in the night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exchanging glances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 xml:space="preserve">Wond' ring in the night 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what  were the chances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 xml:space="preserve">We`d  be sharing love  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Before the night was through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 xml:space="preserve">Something in your eyes 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was ro inviting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 xml:space="preserve">Something in your smile 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was so exiting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 xml:space="preserve">Something in my heart 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told  me I must have you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 xml:space="preserve">Strangers in the night 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two lonely people we were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 xml:space="preserve">Stangers in the night 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up to the moment when we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said our first hello,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 xml:space="preserve">little did we know          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Love was just a glance away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a warm embracing dance away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 xml:space="preserve">And  ever since that night  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we've been together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Lovers al first sight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in love forever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 xml:space="preserve">It turned out so right 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for  Strangers in the night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MUSICA........................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Love was just a glance away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a warm embracing dance away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 xml:space="preserve">And  ever since that night  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we've been together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Lovers al first sight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in love forever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 xml:space="preserve">It turned out so right 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for  Strangers in the night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character" w:styleId="WW8Dropcap0">
    <w:name w:val="WW8Dropcap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0"/>
      <w:szCs w:val="40"/>
      <w:u w:val="single"/>
    </w:rPr>
  </w:style>
  <w:style w:type="character" w:styleId="WW8Dropcap1">
    <w:name w:val="WW8Dropcap1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Cs w:val="133"/>
    </w:rPr>
  </w:style>
  <w:style w:type="character" w:styleId="WW8Dropcap2">
    <w:name w:val="WW8Dropcap2"/>
    <w:qFormat/>
    <w:rPr>
      <w:szCs w:val="133"/>
    </w:rPr>
  </w:style>
  <w:style w:type="character" w:styleId="WW8Dropcap3">
    <w:name w:val="WW8Dropcap3"/>
    <w:qFormat/>
    <w:rPr>
      <w:szCs w:val="1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03-15T21:43:00Z</cp:lastPrinted>
  <cp:revision>0</cp:revision>
  <dc:subject/>
  <dc:title/>
</cp:coreProperties>
</file>