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.   SOL</w:t>
      </w:r>
    </w:p>
    <w:p>
      <w:pPr>
        <w:pStyle w:val="Normal"/>
        <w:bidi w:val="0"/>
        <w:jc w:val="left"/>
        <w:rPr/>
      </w:pPr>
      <w:r>
        <w:rPr/>
        <w:t>STYLE</w:t>
      </w:r>
    </w:p>
    <w:p>
      <w:pPr>
        <w:pStyle w:val="Normal"/>
        <w:bidi w:val="0"/>
        <w:jc w:val="left"/>
        <w:rPr/>
      </w:pPr>
      <w:r>
        <w:rPr/>
        <w:t>VEL.TRE SETTIMANE DA RACCONTA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TA -- GOLDONI</w:t>
      </w:r>
    </w:p>
    <w:p>
      <w:pPr>
        <w:pStyle w:val="Normal"/>
        <w:bidi w:val="0"/>
        <w:jc w:val="left"/>
        <w:rPr/>
      </w:pPr>
      <w:r>
        <w:rPr/>
        <w:t xml:space="preserve">             </w:t>
      </w: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  <w:t>B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RILLANTI SPARSI SULLA PELLE BIOND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ESCI COME VENERE DA UN' OND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BUTTI SULLA SABBIA , SEI BELLA CHE FAI QUASI RABBI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IN RADIO LA CLASSIFICA DEI DISCHI, 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SCOLTI E RIDI COI TUOI OCCHI FRESCH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A NOSTRA CANZONE E' PRIMA DA TRE SETTIMAN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TRE SETTIMANE DA RACCONTARE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GLI AMICI TORNANDO DAL MAR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COSA HO DETTO DI MALE, NON FARE L' OFFESA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PREGO RITORNA QUI'.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' TANTO TEMPO CHE CI CONOSCIAM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ANCORA NON TI HO DETTO CHE TI AM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OGNI GIORNO CHE PASSA MI STO INNAMORANDO DI PIU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  <w:u w:val="single"/>
        </w:rPr>
        <w:t>-----MUSICA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.......TU SEI ANDATA A PIANGERE IN CABIN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NON AVER PAURA, NON E' SOLTANTO UN' AVVENTUR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PREGO ADESSO APRI PER FAVOR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ASCIUGATI CHE PRENDI UN RAFFREDDOR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SE TI VOGLIO BENE ALMENO DA TRE SETTIMAN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TRE SETTIMANE DA RACCONTARE,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N' ESTATE UN DOLCISSIMO AMOR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TI AVVICINI E MI ABBRACCI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PIANGI E SORRIDI E M'HAI PERDONATO GIA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L SOLE SI NASCONDE DIETRO AL MOL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A LUNA FA  UNA VIRGOLA NEL CIEL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E NOI VIVIAMO LA NOSTRA CANZONE CHE NON FINIRA'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MUSICA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...................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E NOI VIVIAMO LA NOSTRA CANZONE CHE NON FINIRA'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2"/>
      <w:szCs w:val="42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u w:val="single"/>
    </w:rPr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44:00Z</cp:lastPrinted>
  <cp:revision>0</cp:revision>
  <dc:subject/>
  <dc:title/>
</cp:coreProperties>
</file>