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0"/>
          <w:szCs w:val="50"/>
          <w:u w:val="single"/>
        </w:rPr>
      </w:pPr>
      <w:r>
        <w:rPr>
          <w:b/>
          <w:bCs/>
          <w:sz w:val="50"/>
          <w:szCs w:val="50"/>
          <w:u w:val="single"/>
        </w:rPr>
        <w:t>UN SABATO ITALIANO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APUTO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l fetido cortile ricomincia a miagolare - l’umore è quello tipico del sabato invernal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a radio mi pugnala con il festival dei fiori  - un angelo al citofono mi dice vieni fuor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iu’ in strada per fortuna sono ancora tutti vivi - l’oroscopo pronostica sviluppi decisiv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uidiamo allegramente è quasi l’ora delle streghe - c’è un’aria formidabile le stelle sono acces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sembra un Sabato qualunque, un Sabato italiano - il peggio sembra essere passato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notte è un dirigibile che ci porta via, lontano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sì ci avventuriamo nella Roma felliniana - equilibristi in bilico sul fine settiman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 sulle immagini di sempre nei discorsi e nei pensieri - dilaga anacronistica la musica di ier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alinconia latente dei momenti più felici - abissi imperscrutabili le donne degli amic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 questa storia imprevedibile di amore e dinamite - mi rende intollerabile persino la gastrit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in questo Sabato qualunque, un Sabato italiano - il peggio sembra essere passato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notte è un dirigibile che ci porta via, lontano.                              ......musica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 adesso navighiamo dentro un sogno planetario - il whisky mi ritorna su divento letterari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a perché non vai dal medico, e che ci vado a fare - non voglio mica smettere di bere e di fumar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in questo Sabato qualunque, un Sabato italiano - il peggio sembra essere passato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notte è un dirigibile che ci porta via, lontano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in questo Sabato qualunque, un Sabato italiano - il peggio sembra essere passato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notte è una variabile che ci porta via, per mano.                              ......musica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8T13:37:00Z</dcterms:created>
  <dc:creator>CENTRO DI SERVIZIO  II.DD.  di Palermo</dc:creator>
  <dc:description/>
  <dc:language>en-US</dc:language>
  <cp:lastModifiedBy>CENTRO DI SERVIZIO  II.DD.  di Palermo</cp:lastModifiedBy>
  <dcterms:modified xsi:type="dcterms:W3CDTF">1996-08-28T13:37:00Z</dcterms:modified>
  <cp:revision>2</cp:revision>
  <dc:subject/>
  <dc:title>L�ELEFANTE E LA FARFALLA</dc:title>
</cp:coreProperties>
</file>