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0"/>
          <w:szCs w:val="50"/>
          <w:u w:val="single"/>
        </w:rPr>
      </w:pPr>
      <w:r>
        <w:rPr>
          <w:b/>
          <w:bCs/>
          <w:sz w:val="50"/>
          <w:szCs w:val="50"/>
          <w:u w:val="single"/>
        </w:rPr>
        <w:t>TI  SENTO  VIVER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etto  - Pezz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n so che cosa fare, - il sonno se ne è andato e non tornerà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n vetro da cui guardare,  il silenzio fermo della città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 ti vorrei chiamare,  si però a quest’ ora ti arrabbiera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 poi per cosa dire, a metà io so che mi blocchere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erché non è facile, - forse nemmeno ut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erte cose chiare, dentro poi non escono, restano, restan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orrei dirti vorrei, -- ti sento viver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 tutto quello che faccio e non faccio ci sei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 sembra che tu sia qui, -- sempre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orrei dirti vorrei, -- ti sento viver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vunque vada ci sei tu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gni discorso sempre tu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gni momento io, ti sento sempre più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duta li a parlare -- con i tuoi amici,  che bella se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 sembra di impazzire -- per esser li con te non so che dare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 vorrei far vedere -- tutti i miei foglietti e le lett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e ti vorrei spedire -- ma non ho il coraggio e non so il perchè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erché non è facile, - forse nemmeno ut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erte cose chiare, dentro poi non escono, restano, restan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orrei dirti vorrei, -- ti sento viver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 tutto quello che faccio e non faccio ci sei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 sembra che tu sia qui, -- sempre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orrei dirti vorrei, -- ti sento viver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vunque vada ci sei tu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gni discorso sempre tu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ogni momento io, ti sento sempre pi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2:57:00Z</dcterms:created>
  <dc:creator>CENTRO DI SERVIZIO DI PALERMO</dc:creator>
  <dc:description/>
  <dc:language>en-US</dc:language>
  <cp:lastModifiedBy>CENTRO DI SERVIZIO DI PALERMO</cp:lastModifiedBy>
  <dcterms:modified xsi:type="dcterms:W3CDTF">1980-01-04T02:57:00Z</dcterms:modified>
  <cp:revision>2</cp:revision>
  <dc:subject/>
  <dc:title>MEDITERRANEO</dc:title>
</cp:coreProperties>
</file>