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N.    STYLE   </w:t>
      </w:r>
    </w:p>
    <w:p>
      <w:pPr>
        <w:pStyle w:val="Normal"/>
        <w:bidi w:val="0"/>
        <w:jc w:val="left"/>
        <w:rPr/>
      </w:pPr>
      <w:r>
        <w:rPr/>
        <w:t xml:space="preserve">VEL.   </w:t>
      </w:r>
    </w:p>
    <w:p>
      <w:pPr>
        <w:pStyle w:val="Normal"/>
        <w:bidi w:val="0"/>
        <w:jc w:val="left"/>
        <w:rPr/>
      </w:pPr>
      <w:r>
        <w:rPr/>
        <w:t>VEDRAI  VEDRA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>TENC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la sera tu ritorni a cas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ho neanche la voglia di parla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non guardarmi con quella tenerezz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fossi un bambino che rimane deluso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lo so che questa non  è certo la vit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ognasti un giorno per no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drai, vedrai, che cambierà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o dirti come e quand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vedrai che cambierà,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drai vedrai non son finito sa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forse non sarà domani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vedrai che cambierà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ferirei sapere che piang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mi rimproveri di averti delus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vederti sempre così dolc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ccettare da me tutto quello che vien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fa disperare il pensiero di 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 me che non so darti di più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drai, vedrai, che cambierà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o dirti come e quand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vedrai che cambierà,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drai vedrai non son finito sa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forse non sarà domani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vedrai che cambierà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/>
  </w:style>
  <w:style w:type="character" w:styleId="WW8Dropcap4">
    <w:name w:val="WW8Dropcap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character" w:styleId="WW8Dropcap6">
    <w:name w:val="WW8Dropcap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4-25T08:46:00Z</cp:lastPrinted>
  <cp:revision>0</cp:revision>
  <dc:subject/>
  <dc:title/>
</cp:coreProperties>
</file>