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.</w:t>
      </w:r>
    </w:p>
    <w:p>
      <w:pPr>
        <w:pStyle w:val="Normal"/>
        <w:bidi w:val="0"/>
        <w:jc w:val="left"/>
        <w:rPr/>
      </w:pPr>
      <w:r>
        <w:rPr/>
        <w:t>STYLE</w:t>
      </w:r>
    </w:p>
    <w:p>
      <w:pPr>
        <w:pStyle w:val="Normal"/>
        <w:bidi w:val="0"/>
        <w:jc w:val="left"/>
        <w:rPr/>
      </w:pPr>
      <w:r>
        <w:rPr/>
        <w:t>VEL.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UNA ROTONDA SUL MARE</w:t>
      </w:r>
    </w:p>
    <w:p>
      <w:pPr>
        <w:pStyle w:val="Normal"/>
        <w:bidi w:val="0"/>
        <w:jc w:val="left"/>
        <w:rPr/>
      </w:pPr>
      <w:r>
        <w:rPr/>
        <w:t>FALENI - MIGLIACC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ROTONDA SUL MARE, IL NOSTRO DISCO CHE SUO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O GLI AMICI BALLARE MA TU NON SEI QUI'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ORE MIO DIMMI SE SEI TRISTE COSI' COME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MMI SE CHI CI SEPARO' E' SEMPRE LI ACCANTO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 TU SEI FELICE CON LUI  O RIMPIANGI QUALCOSA DI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TI PENSO SEMPRE SAI , TI PENSO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ROTONDA SUL MARE, IL NOSTRO DISCO CHE SUO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O GLI AMICI BALLARE MA TU NON SEI QUI CO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ORE MIO DIMMI SE SEI TRISTE COSI' COME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MMI SE CHI CI SEPARO' E' SEMPRE LI ACCANTO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 TU SEI FELICE CON LUI  O RIMPIANGI QUALCOSA DI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O TI PENSO SEMPRE SAI , TI PENS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ROTONDA SUL MARE, IL NOSTRO DISCO CHE SUO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O GLI AMICI BALLARE MA TU NON SEI QUI'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