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 xml:space="preserve">VITA   SPERICOLATA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V.  ROSS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N.                DISK 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VOGLI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A VITA MALEDUCATA, DI QUELLE VITE FATTE, FATTE COSI'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GLIO UNA VITA DISORDINATA  CHE SE NE FREGA DI TUTTO  SI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GLIO UNA VITA  CHE NON E' MAI TARDI, DI QUELLE CHE NON DORMI MA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GLIO UNA VITA DI QUELLE CHE NON SI SA  MAI.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 PO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TROVEREMO COME LE STARS, A BERE DEL WHISKY AL ROXY BAR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 FORSE NON CI INCONTREREMO MAI , OGNUNO A RINCORRERE I SUOI GUAI,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GNUNO COL SUO VIAGGIO, OGNUNO DIVERSO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GNUNO IN FONDO PERSO DENTRO AI FATTI SUOI.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VOGLI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A VITA SPERICOLATA, VOGLIO UNA VITA COME QUELLE DEI FILM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GLIO UNA VITA  ESAGERATA, VOGLIO UNA VITA COME STEVE MC QUEEN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GLIO UNA VITA  CHE NON E' MAI TARDI, DI QUELLE CHE NON DORMI MA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GLIO UNA VITA, LA VOGLIO PIENA DI GUA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POI CI TROVEREMO COME LE STARS, A BERE DEL WHISKY AL ROXY BAR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 FORSE NON CI INCONTREREMO MAI , OGNUNO A RINCORRERE I SUOI GUAI,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GNUNO COL SUO VIAGGIO, OGNUNO DIVERSO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GNUNO IN FONDO PERSO DENTRO AI FATTI SUOI.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GLI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UNA VITA, MALEDUCATA, DI QUELLE VITE FATTE COSI'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GLIO UNA VITA, CHE SE NE FREGA, CHE SE NE FREGA DI TUTTO , SI,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GLIO UNA VITA, CHE NON E' MAI TARDI, DI QUELLE CHE NON DORMI MAI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GLIO UNA VITA, VEDRAI CHE VITA, VEDRAI...</w:t>
      </w:r>
    </w:p>
    <w:p>
      <w:pPr>
        <w:pStyle w:val="Normal"/>
        <w:bidi w:val="0"/>
        <w:ind w:left="708" w:hanging="0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ssaggio  batteria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POI CI TROVEREMO COME LE STARS, A BERE DEL WHISKY AL ROXY BAR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 FORSE NON CI INCONTREREMO MAI , OGNUNO A RINCORRERE I SUOI GUAI,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GNUNO COL SUO VIAGGIO, OGNUNO DIVERSO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GNUNO IN FONDO PERSO DENTRO AI FATTI SUOI.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VOGLI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A VITA, SPERICOLATA, VOGLIO UNA VITA COME QUELLA DEI FILM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GLIO UNA VITA, ESAGERATA, VOGLIO UNA VITA COME  STEVE  MC QUEEN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GLIO UNA VITA, MALEDUCATA, DI QUELLE VITE FATTE COSI'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GLIO UNA VITA,, CHE SE NE FREGA, CHE SE NE FREGA DI TUTTO , SI...</w:t>
      </w:r>
    </w:p>
    <w:p>
      <w:pPr>
        <w:pStyle w:val="Normal"/>
        <w:bidi w:val="0"/>
        <w:ind w:left="708" w:hanging="0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04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5T08:43:00Z</cp:lastPrinted>
  <cp:revision>0</cp:revision>
  <dc:subject/>
  <dc:title/>
</cp:coreProperties>
</file>