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L.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L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734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YESTER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ENN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57.8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YESTERD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LENN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Yesterday, all my troubles seemed so far away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now it looks as though they' re here to stay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oh, I belive in yesterday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uddenly ,I' m not half the man I used to b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there' s a shadow hanging over m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oh, yesterday came suddenly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hy she had to go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on' t know she wouldn' t say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 said something wrong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w I long for yesterday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Yesterday, love was such an easy game to play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now I need a place to hide away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oh, I belive in yesterday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oh, I belive in yesterday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ind w:firstLine="567"/>
        <w:rPr>
          <w:rFonts w:ascii="MS Sans Serif" w:hAnsi="MS Sans Serif" w:eastAsia="MS Sans Serif" w:cs="MS Sans Serif"/>
          <w:b/>
          <w:b/>
          <w:bCs/>
          <w:sz w:val="26"/>
          <w:szCs w:val="26"/>
        </w:rPr>
      </w:pPr>
      <w:r>
        <w:rPr>
          <w:rFonts w:eastAsia="MS Sans Serif" w:cs="MS Sans Serif" w:ascii="MS Sans Serif" w:hAnsi="MS Sans Serif"/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19:34:00Z</dcterms:created>
  <dc:creator>lennon</dc:creator>
  <dc:description/>
  <dc:language>en-US</dc:language>
  <cp:lastModifiedBy>Pietro</cp:lastModifiedBy>
  <cp:lastPrinted>1996-02-13T15:34:00Z</cp:lastPrinted>
  <dcterms:modified xsi:type="dcterms:W3CDTF">1996-02-13T15:39:00Z</dcterms:modified>
  <cp:revision>5</cp:revision>
  <dc:subject/>
  <dc:title>yesterday</dc:title>
</cp:coreProperties>
</file>