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/>
      </w:pPr>
      <w:r>
        <w:rPr/>
        <w:t>UOMINI SOL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FACCHINETTI - NEGRIN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incontri dove la gente corre e va a telefon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 dopobarba che sa di pioggia e la ventiquattro 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duti nel Corriere della Se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va e vieni di una camerie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erché ogni giorno viene sera?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volte un uomo è da solo perché ha in testa strani tarl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a paura del sesso o per la smania di success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crivere il romanzo che ha di dentr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vita l' ha già messo a mur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perché in un mondo falso è un uomo ver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delle città e dell' immensit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è vero che ci sei e hai viaggiato più di n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iamo se si può imparare questa vit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agari un po' cambiarla prima che ci cambi lei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iamo se si può farci amare come siam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violentarci più con nevrosi e gelosi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questa vita stend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è steso dorme o muore, oppure fa l' amor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sono uomini soli per la sete d' avventu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an studiato da prete o per vent' anni di galer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adri che non li hanno mai svezza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onne che li han rivoltati e pers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solo perché sono dei divers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delle città e dell' immensit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è vero che ci sei e hai viaggiato più di no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iamo se si può imparare queste donn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mbiare un po' per loro, e cambiarle un po' per noi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io delle città e dell' immensit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gari tu ci sei e problemi non ne h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quaggiù non siamo in ciel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 un uomo perde il filo è soltanto un uomo sol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