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0"/>
          <w:szCs w:val="5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635</wp:posOffset>
                </wp:positionV>
                <wp:extent cx="3607435" cy="63182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0756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pt;margin-top:0.05pt;width:284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50"/>
          <w:szCs w:val="50"/>
          <w:u w:val="single"/>
        </w:rPr>
        <w:t>WHEN WE DANCE</w:t>
      </w:r>
    </w:p>
    <w:p>
      <w:pPr>
        <w:pStyle w:val="Normal"/>
        <w:rPr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STING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he loved you - like I lov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uld walk away in shame - I’d move town I’d change my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he watches you - When he counts to buy  your so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your hand his golden rings -  Like he owns a bird that s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hen we dance  - angels will run and hide their w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The priest has said my soul’s salv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s in the balance of the ang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d underneat the wheels of pa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keep the faith in my fash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hen we dance angels will run and hide their wings   .....    uuuuuuuuhh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m still in love with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en we dance angels will run and hide their wings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hen we dance angels will run and hide their w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f I could break down these walls and shout my name at heavens gate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’d take these hands and I’d destroy the dark machineries of  f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thedrals are broken - Heaven’n no longer above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d hellfire’s - a promise away  - I’d still be saying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’m still in love.... I’m still in love.... I’m still in love.... I’m still in love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won’t love you - Like I lov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won’t care for you this away - He’ll mistreat you if  you st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and live with me - We’ll have children of our 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uld love you more than life - If you’ll come and be my wif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en we dance angels will run and hide their wing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en we dance angels will run and hide their wing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en we dance angels will run and hide their wing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en we dance .</w:t>
      </w:r>
    </w:p>
    <w:sectPr>
      <w:type w:val="nextPage"/>
      <w:pgSz w:w="11906" w:h="16838"/>
      <w:pgMar w:left="1843" w:right="141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23:46:00Z</dcterms:created>
  <dc:creator>CENTRO DI SERVIZIO DI PALERMO</dc:creator>
  <dc:description/>
  <dc:language>en-US</dc:language>
  <cp:lastModifiedBy>pietro</cp:lastModifiedBy>
  <cp:lastPrinted>1996-04-06T13:35:00Z</cp:lastPrinted>
  <dcterms:modified xsi:type="dcterms:W3CDTF">1996-04-06T13:36:00Z</dcterms:modified>
  <cp:revision>18</cp:revision>
  <dc:subject/>
  <dc:title>WHEN WE DANCE</dc:title>
</cp:coreProperties>
</file>