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86995</wp:posOffset>
                </wp:positionV>
                <wp:extent cx="3174365" cy="7435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74480" cy="74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-6.85pt;width:249.9pt;height:58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YOU’ LL  SEE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Foster - Ciccone</w:t>
      </w:r>
      <w:r>
        <w:rPr>
          <w:b/>
          <w:bCs/>
          <w:sz w:val="24"/>
          <w:szCs w:val="24"/>
        </w:rPr>
        <w:t xml:space="preserve">               (</w:t>
      </w:r>
      <w:r>
        <w:rPr>
          <w:b/>
          <w:bCs/>
          <w:sz w:val="28"/>
          <w:szCs w:val="28"/>
        </w:rPr>
        <w:t>Madonna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You</w:t>
      </w:r>
      <w:r>
        <w:rPr>
          <w:sz w:val="24"/>
          <w:szCs w:val="24"/>
        </w:rPr>
        <w:t xml:space="preserve"> think that I can’t live - without your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’ll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I can’t go on  - another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You think I have </w:t>
      </w:r>
      <w:r>
        <w:rPr>
          <w:b/>
          <w:bCs/>
          <w:i/>
          <w:iCs/>
          <w:sz w:val="24"/>
          <w:szCs w:val="24"/>
          <w:lang w:val="en-GB"/>
        </w:rPr>
        <w:t>nothing</w:t>
      </w:r>
      <w:r>
        <w:rPr>
          <w:b/>
          <w:bCs/>
          <w:i/>
          <w:iCs/>
          <w:sz w:val="24"/>
          <w:szCs w:val="24"/>
        </w:rPr>
        <w:t xml:space="preserve"> - without you by my sid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You’ll see somehow, someway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 that  I can’t  never  laugh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’ll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that you destroyed - my faith in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You think after all you’re done - I’ll never find my way back hom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You’ll see , - somehow, someday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by myself,  I don’t need anyone at all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know I’ll survive, - I know I’ll stay aliv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on my own, -  I don’t need anyone this tim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t will be mine, -  no one can take it from m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’ll s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that you are strong, but you are w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’ll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takes more strenght to cry admit defe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 have truth on my side , -  you only have decei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You’ll see, -  somehow, someday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by myself, - I don’t need anyone at all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know I’ll survive,  - I know I’ll stay aliv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’ll stand on my own, - I won’t need anyone this tim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t will be mine , -  no one can take it from m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’ll see...You’ll see...You’ll see...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’ll see...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3:36:00Z</dcterms:created>
  <dc:creator>CENTRO DI SERVIZIO DI PALERMO</dc:creator>
  <dc:description/>
  <dc:language>en-US</dc:language>
  <cp:lastModifiedBy>pietro</cp:lastModifiedBy>
  <cp:lastPrinted>1996-04-06T13:07:00Z</cp:lastPrinted>
  <dcterms:modified xsi:type="dcterms:W3CDTF">1996-04-06T13:08:00Z</dcterms:modified>
  <cp:revision>10</cp:revision>
  <dc:subject/>
  <dc:title>COSA VUOI DA ME</dc:title>
</cp:coreProperties>
</file>