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UN'ALTRA  T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RAMAZZOTTI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  DO        Vel.  90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:  personal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 ALTRA TE, DOVE LA TROVO 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UN'ALTRA CHE SORPREND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A TE, UN GUAIO SIMI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ISSA' SE C'E' UN'ALTRA COME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LI  STESSI  TUOI  DISCORSI, QUELLE TUE ESPRESSI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E  IN UN ALTRO VISO, COGLIERE NON SO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EGL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UARDI  SEMPRE  ATTENTI. AI   MIEI  SPOSTAMEN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NDO DAL TUO SPAZIO ME NE USCIVO  UN PO'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A STESSA FANTASIA, LA CAPACITA' DI  TENERE     RITMI  INDIAVOLA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GLI   UMORI  MI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ALTRA COME TE, MA NEMMENO SE LA INVENTO C'E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 SEMBRA CHIARO CHE, SONO ANCORA IMPANTANATO CON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D E'  SEMPRE  PIU'  EVIDEN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ANCA OGNI SERA  LA TUA GELOS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CHE  SE  POI  ERA  FORSE  PIU'  LA  M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ANCANO I MIEI OCCHI, CHE SONO RIMASTI L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VE IO LI AVEVO   APPOGGIATI   ,  QUINDI SU DI T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 SEMBRA CHIAR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T-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CHE  UN'ALTRA COME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 NEMMENO SE LA INVENTO C'E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 SEMBRA CHIARO CHE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NO ANCORA IMPANTANATO CON T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....... </w:t>
        <w:tab/>
        <w:t>MUSICA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  E'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MPRE PIU'    PREOCCUPANTE...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Sol, Re, Mi, Sol, La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DENTEMENTE  PREOCCUPANTE</w:t>
        <w:tab/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'ALTRA COME TE, NON CREDO  ....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8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27T01:30:00Z</cp:lastPrinted>
  <cp:revision>0</cp:revision>
  <dc:subject/>
  <dc:title/>
</cp:coreProperties>
</file>