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UNA LACRIMA SUL VISO</w:t>
      </w:r>
    </w:p>
    <w:p>
      <w:pPr>
        <w:pStyle w:val="Normal"/>
        <w:bidi w:val="0"/>
        <w:jc w:val="left"/>
        <w:rPr/>
      </w:pPr>
      <w:r>
        <w:rPr/>
        <w:t>MOGOL - LUNEROTON.STYLE</w:t>
      </w:r>
    </w:p>
    <w:p>
      <w:pPr>
        <w:pStyle w:val="Normal"/>
        <w:bidi w:val="0"/>
        <w:jc w:val="left"/>
        <w:rPr/>
      </w:pPr>
      <w:r>
        <w:rPr/>
        <w:t>VE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A UNA LACRIMA SUL VISO HO CAPITO MOLTE COS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OPO TANTI E TANTI MESI ORA SO COSA SONO PER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UNO SGUARDO ED UN SORRISO HAN SVELATO IL TUO SEGRE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HE SEI STATA INNAMORATA DI ME ED ANCORA LO S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HO MAI CAPITO, NON SAPEVO CH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HE TU, CHE TU, TU MI AMAVI M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COME ME NON TROVAVI MAI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L CORAGGIO DI DIRLO, MA P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QUELLA LACRIMA SUL VISO E' UN MIRACOLO D' 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HE SI AVVERA IN QUESTO ISTANTE PER M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HE NON AMO CHE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HO MAI CAPITO, NON SAPEVO CH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HE TU, CHE TU, TU MI AMAVI M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COME ME NON TROVAVI MAI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L CORAGGIO DI DIRLO, MA P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QUELLA LACRIMA SUL VISO E' UN MIRACOLO D' 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HE SI AVVERA IN QUESTO ISTANTE PER M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HE NON AMO CHE TE,  CHE TE, CHE TE,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2"/>
      <w:szCs w:val="42"/>
      <w:u w:val="single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/>
  </w:style>
  <w:style w:type="character" w:styleId="WW8Dropcap8">
    <w:name w:val="WW8Dropcap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3:13:00Z</cp:lastPrinted>
  <cp:revision>0</cp:revision>
  <dc:subject/>
  <dc:title/>
</cp:coreProperties>
</file>