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4"/>
          <w:szCs w:val="5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4"/>
          <w:szCs w:val="54"/>
          <w:u w:val="single"/>
        </w:rPr>
        <w:t>UNCHAINED  MELODY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  <w:u w:val="singl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  <w:u w:val="singl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H, MY LOVE, MY DARLING , I'VE HUNGERED FO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UR TOUCH  A LONG, LONELY TIM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E GOES BY,  SO SLOWLY AMD TIME CAN D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 MUCH, ARE YOU,  STILL MIN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NEED YOUR LOVE, I NEED YOUR LOV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D SPEED YOUR LOVE, TO M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NELY RIVER FLOW TO THE SEA TO THE SE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 THE OPEN ARMS OF THE SE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NELY RIVERS SIGH WAIT FOR MEM WAIT FOR 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'LL BE COMING HOME WAIT FOR M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H, MY LOVE, MY DARLING , I'VE HUNGERED FO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UR TOUCH  A LONG, LONELY TIM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E GOES BY, SO SLOWLY AMD TIME CAN D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 MUCH, ARE YOU, STILL MIN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NEED YOUR LOVE, I NEED YOUR LOV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D SPEED YOUR LOVE, TO M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NELY MOUNTAINS GAZE AT THE STARS, AT THE STARS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AITING FOR THE DOWN OF THE DAY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 ALONE I GAZE AT THE STARS, AT THE STARS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REAMING OF MY LOVE FOR AWAY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28T22:28:00Z</cp:lastPrinted>
  <cp:revision>0</cp:revision>
  <dc:subject/>
  <dc:title/>
</cp:coreProperties>
</file>