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  <w:u w:val="double"/>
        </w:rPr>
        <w:t>VERO  AMO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  A. Baroni - G. Fontan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te incertezze, fuochi di pagl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traverso la vita m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no ad incontrarci, quasi per ca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un attimo di mag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brava tutto bellissimo, adesso tu dove sei</w:t>
      </w:r>
    </w:p>
    <w:p>
      <w:pPr>
        <w:pStyle w:val="Normal"/>
        <w:rPr/>
      </w:pPr>
      <w:r>
        <w:rPr>
          <w:sz w:val="32"/>
          <w:szCs w:val="32"/>
        </w:rPr>
        <w:t>nascosta dietro una lacrima, che non va più v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e questo fosse vero amore, vero amore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u non mi lasceresti ma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on c’è bisogno  di parole per spiegare no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ello che voglio lo sa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desso dimmelo semplicemente se veramente mi vuoi.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iamo sbagliando, sta diventando diffici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che spiegare quello che noi non ci siamo detti m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brava tutto bellissimo, adesso tu dove s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 spacca il cuore una lacrima, la solita bug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e questo fosse vero amore, vero amore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u non mi lasceresti ma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on c’è bisogno  di parole per spiegare no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ello che voglio lo sa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desso dimmelo semplicemente se veramente mi vuoi.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e questo fosse vero amore, vero amore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u non mi lasceresti ma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on c’è bisogno  di parole per spiegare noi.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e questo fosse vero amore, vero amore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u non mi lasceresti ma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on c’è bisogno  di parole per spiegare noi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e questo fosse vero amore, vero amore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3:19:00Z</dcterms:created>
  <dc:creator>CENTRO DI SERVIZIO  II.DD.  di Palermo</dc:creator>
  <dc:description/>
  <dc:language>en-US</dc:language>
  <cp:lastModifiedBy>CENTRO DI SERVIZIO  II.DD.  di Palermo</cp:lastModifiedBy>
  <cp:lastPrinted>1997-04-14T13:20:00Z</cp:lastPrinted>
  <dcterms:modified xsi:type="dcterms:W3CDTF">1997-04-14T13:22:00Z</dcterms:modified>
  <cp:revision>3</cp:revision>
  <dc:subject/>
  <dc:title>CAMBIARE             </dc:title>
</cp:coreProperties>
</file>