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.     SI b STYLE    8  BEAT</w:t>
      </w:r>
    </w:p>
    <w:p>
      <w:pPr>
        <w:pStyle w:val="Normal"/>
        <w:bidi w:val="0"/>
        <w:jc w:val="left"/>
        <w:rPr/>
      </w:pPr>
      <w:r>
        <w:rPr/>
        <w:t>VEL.   11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A FAVOLA BLU</w:t>
      </w:r>
    </w:p>
    <w:p>
      <w:pPr>
        <w:pStyle w:val="Normal"/>
        <w:bidi w:val="0"/>
        <w:jc w:val="left"/>
        <w:rPr/>
      </w:pPr>
      <w:r>
        <w:rPr/>
        <w:t>BAGLIONI</w:t>
      </w:r>
      <w:r>
        <w:rPr/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SI b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FAVOLA BLU IL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TANTE BARCHE LAGG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SE L'ESTATE E' GIA' QUI'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'E' IL SOLE MA NON PER TUTTI E' COSI'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SSE FACCE VEDR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GAZZI CHE SI RITROVANO QU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GRANDE PRATO SARA', LA SPIAGG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DO LA SERA VER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FAVOLA BL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TUO AMORE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NSO E RIPENSO CHE OR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 PERDUTO TE.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 FA  diesis 7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 SI 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RE SEMPRE PIU' BL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LORI E UNA CANZONE PER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NTE RAGAZZE LAGG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 PENSO, ORA MI MANCHI DI PIU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A GRANDE COSI' L'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SE PIU' GRANDE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I SINCERA, LO SO , MA IL TEMP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SE HA TRADITO IL TUO CU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FAVOLA BL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TUO AMORE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NSO E RIPENSO CHE OR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 PERDUTO TE.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OL 7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DO)-------MUSICA....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FAVOLA BL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L TUO AMORE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NSO E RIPENSO CHE OR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PERDUTO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NSO E RIPENSO CHE OR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 PERDUTO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961" w:footer="0" w:bottom="8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4T14:50:00Z</cp:lastPrinted>
  <cp:revision>0</cp:revision>
  <dc:subject/>
  <dc:title/>
</cp:coreProperties>
</file>