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  <w:u w:val="single"/>
        </w:rPr>
        <w:t xml:space="preserve">WHAT  IS  LOV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</w:t>
      </w:r>
      <w:r>
        <w:rPr/>
        <w:t xml:space="preserve">              Haddawa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                                                   </w:t>
      </w:r>
      <w:r>
        <w:rPr/>
        <w:t xml:space="preserve">Style   personal.            Ton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 min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HA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IS  LOV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BY DON'T LEARN ME,  DON'T LEARN  ME  NO MOR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BY DON'T LEARN ME,  DON'T LEARN  ME  NO M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 batture...........WHAT  IS LOVE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OU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KNOW-- BUT YOU NON THERE--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DID YOU-- MY LOVE-- BUT NON CAR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 BUON IS  BRIGHT--  I WHAT IS BROW--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VE ME IS  HIGHT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AT IS LOVE, BABY DON'T LEARN ME, DON'T LEARN ME ,NO MOR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AT IS LOVE, BABY DON'T LEARN ME, DON'T LEARN ME ,NO MOR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UOH....UOH....UOH......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 battute  organo.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DON'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KNOW--  WHAT CAN I D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AT HATS CAN-- I SAY ITS ALL DO YOU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KNOW WHERE WANT-- YES  ME AND YOU J CAN THE WALL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AT IS LOVE, BABY DON'T LEARN ME, DON'T LEARN ME ,NO MOR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AT IS LOVE, BABY DON'T LEARN ME, DON'T LEARN ME ,NO MOR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UOH....UOH....UOH......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AT IS LOVE   4 battute  org.........WHAT IS LOVE... 4  battute    WHAT IS LOV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o voce.....BABY DON'T LEANR ME , DON'T LEARN ME, NO MOR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.DON'T LEARN  ME     ............DON'T LEARN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 WAN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HE  WATER-- NO  ONE  BELOVAR-- THIS IS HOUSE-- LITE HOW TIM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E ARE TOGHETAR-- NEED YOU FOREVER --EASY LOVE-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AT IS LOVE, BABY DON'T LEARN ME, DON'T LEARN ME ,NO MOR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AT IS LOVE, BABY DON'T LEARN ME, DON'T LEARN ME ,NO MORE</w:t>
      </w:r>
    </w:p>
    <w:p>
      <w:pPr>
        <w:pStyle w:val="Normal"/>
        <w:tabs>
          <w:tab w:val="clear" w:pos="708"/>
          <w:tab w:val="left" w:pos="8931" w:leader="none"/>
        </w:tabs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UOH....UOH....UOH..........</w:t>
      </w:r>
    </w:p>
    <w:p>
      <w:pPr>
        <w:pStyle w:val="Normal"/>
        <w:tabs>
          <w:tab w:val="clear" w:pos="708"/>
          <w:tab w:val="left" w:pos="8931" w:leader="none"/>
        </w:tabs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AT IS LOVE, BABY DON'T LEARN ME, DON'T LEARN ME ,NO MOR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AT IS LOVE, BABY DON'T LEARN ME, DON'T LEARN ME ,NO MOR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UOH....UOH....UOH......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AT IS LOV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----------------------------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836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3:25:00Z</cp:lastPrinted>
  <cp:revision>0</cp:revision>
  <dc:subject/>
  <dc:title/>
</cp:coreProperties>
</file>