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99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double"/>
        </w:rPr>
        <w:t xml:space="preserve">VIVA LA MAMM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doub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double"/>
        </w:rPr>
        <w:t>( Bennato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doubl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ton.  LA magg</w:t>
      </w:r>
    </w:p>
    <w:p>
      <w:pPr>
        <w:pStyle w:val="Normal"/>
        <w:bidi w:val="0"/>
        <w:ind w:firstLine="99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folla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tutte le sere nei cinema di bagnoli                                (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WIST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un sogno che e' in bianco e ner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ra poco sarà a color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'estate che passa in fretta,  l'estate che torna anco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 i giochi messi da parte per una chitarra nuova.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***** SOLIsta      sax  *******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viva la mamma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affezionata a quella gonna un po' lung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osì elegantemente anni cinquanta, sempre così sincer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viva la mamma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,viva le donne  con i piedi per ter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e sorridenti  miss del dopoguerra, pettinate come le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>rit.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angeli ballano il rock or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u non sei un sogno tu sei ver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viva la mamma perchè se ti parlo di le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sei gelosa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viva la mamma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affezionata a quella gonna un pò lung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ndaffarata sempre  sempre convinta, a volte  un pò severa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viva la mamma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, viva  la  favola  degli anni cinquan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osì  lontana eppure così  moderna  e  così  magic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>rit.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angeli ballano  il rock or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è un ju-box è un'orchestra ver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viva la mamma perchè se ti parlo di le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sei gelosa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>beng ,beng,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a sveglia che suona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 xml:space="preserve">beng, beng,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evo andare a scuol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 xml:space="preserve">beng, beng,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soltanto un momnento e,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single"/>
        </w:rPr>
        <w:t>a sognare ancora.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oh,  oh,  oh,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******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6"/>
          <w:szCs w:val="16"/>
        </w:rPr>
        <w:t>solista   sax  *********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viva la mamma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affezionata  a  quella  gonna un pò lung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osì  elegantemente  anni  cinquanta, sempre così sincer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viva la mamma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viva le regole e le buone manie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quelle che non ho mai saputo imparare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single"/>
        </w:rPr>
        <w:t>forse per colpa del rock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   ( 4 volte )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3:23:00Z</cp:lastPrinted>
  <cp:revision>0</cp:revision>
  <dc:subject/>
  <dc:title/>
</cp:coreProperties>
</file>