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6"/>
          <w:u w:val="double"/>
        </w:rPr>
        <w:t xml:space="preserve">Un, Dos, Tres, Maria </w:t>
      </w:r>
      <w:r>
        <w:rPr>
          <w:b/>
          <w:sz w:val="56"/>
        </w:rPr>
        <w:t xml:space="preserve">  </w:t>
      </w:r>
      <w:r>
        <w:rPr>
          <w:b/>
          <w:sz w:val="22"/>
        </w:rPr>
        <w:t xml:space="preserve">       (Ueppà)   Remix</w:t>
      </w:r>
    </w:p>
    <w:p>
      <w:pPr>
        <w:pStyle w:val="Normal"/>
        <w:ind w:left="70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(Ian Blake, KG Porter, L.Gomez Escolar)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 PASSIDO BAILANTE MARIA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UN  PASSIDO BALDRA’   -------------------  (2Volte)</w:t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rPr>
          <w:i/>
          <w:i/>
          <w:caps/>
          <w:sz w:val="26"/>
        </w:rPr>
      </w:pPr>
      <w:r>
        <w:rPr>
          <w:i/>
          <w:caps/>
          <w:sz w:val="26"/>
        </w:rPr>
        <w:t>Musica......</w:t>
      </w:r>
    </w:p>
    <w:p>
      <w:pPr>
        <w:pStyle w:val="Normal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 PASSIDO BAILANTE MARIA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UN  PASSIDO BALDRA’   -------------------  (2Volte)</w:t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eYA, es una mueres ESPECIAL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como caida de otRo planeta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eYA, es un laberinto carnal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 xml:space="preserve">QUE te adrapa e no teNTeras 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A,  si es Maria - la ca comos dia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però es o eledRo - si te QUERE se innamorar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A,  si es Maria - tan caliente pria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Y si te la Febre de securo te va a mandar.-  (Ueh Paa.-).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 PASSIDO BAILANTE MARIA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UN  PASSIDO BALDRA’   -------------------  (2Volte)</w:t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 xml:space="preserve"> </w:t>
      </w:r>
      <w:r>
        <w:rPr>
          <w:b/>
          <w:i/>
          <w:caps/>
          <w:sz w:val="28"/>
        </w:rPr>
        <w:t>Musica .........</w:t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Ehia, es como un peccado mortal che te coleda a poco a poco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Ehia, es un  espeRismo sexual che te Cuerpe loco loco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Ah,  si es Maria - la ca comos dia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però es o eledo - si te chiere se innamorar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Ah,  si es Maria - tan caliente pria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  <w:t>y si te la Febre de securo te va a mandar. (Ueh, Paa.)</w:t>
      </w:r>
    </w:p>
    <w:p>
      <w:pPr>
        <w:pStyle w:val="Normal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 PASSIDO BAILANTE MARIA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UN  PASSIDO BALDRA’   -------------------  (4 Volte)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(oh, oh, oh ......) 2 Volte</w:t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 PASSIDO BAILANTE MARIA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UN  PASSIDO BAILDRA’.</w:t>
      </w:r>
    </w:p>
    <w:p>
      <w:pPr>
        <w:pStyle w:val="Normal"/>
        <w:ind w:left="708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PASSIDO BAILLANTE MARIA</w:t>
      </w:r>
    </w:p>
    <w:p>
      <w:pPr>
        <w:pStyle w:val="Normal"/>
        <w:ind w:left="1416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UN - DOS - TRES   -   UN - DOS - TRES.-</w:t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sectPr>
      <w:type w:val="nextPage"/>
      <w:pgSz w:w="11906" w:h="16838"/>
      <w:pgMar w:left="993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0:12:00Z</dcterms:created>
  <dc:creator>CENTRO DI SERVIZIO  II.DD.  di Palermo</dc:creator>
  <dc:description/>
  <dc:language>en-US</dc:language>
  <cp:lastModifiedBy>Pietro</cp:lastModifiedBy>
  <cp:lastPrinted>1997-12-26T12:30:00Z</cp:lastPrinted>
  <dcterms:modified xsi:type="dcterms:W3CDTF">1998-10-04T12:05:00Z</dcterms:modified>
  <cp:revision>10</cp:revision>
  <dc:subject/>
  <dc:title>IL  TRIANGOLO</dc:title>
</cp:coreProperties>
</file>