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UNA CAREZZA IN UN PUGNO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MEZZA NOTTE SAI CHE IO TI PENSERO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UNQUE TU SARAI SEI MI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TRINGERO' IL CUSCINO TRA BRACCI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CERCHERO' IL TUO VIS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PLENDIDO NELL'OMBRA APPARIRA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SEMBRERA' DI COGLIERE UNA STELLA IN MEZZO AL CIEL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I' TU NON SARAI LONTANO QUANDO BRILLERAI NELLA MIA MAN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VORREI CHE TU  A MEZZANOTTE E T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I GIA' PENSANDO A UN ALTRO UOM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SENTO GIA' SPERDUTO E LA MIA MAN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PRIMA TU BRILLAV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' DIVENTATA UN PUGNO CHIUSO SA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TTIVO COME ADESSO NON LO SONO STATO MA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ANDO MEZZANOTTE VIEN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DAVVERO MI VUOI BEN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NSAMI MEZZ' ORA ALMEN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 UN PUGNO CHIUSO UNA CAREZZA NASCERA' ... NA, NA, NA ,NA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, NA ,NA, NA ,NA ,NA.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6"/>
      <w:szCs w:val="46"/>
      <w:u w:val="single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3:12:00Z</cp:lastPrinted>
  <cp:revision>0</cp:revision>
  <dc:subject/>
  <dc:title/>
</cp:coreProperties>
</file>