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nvenuti nel mondo Gymnocular</w:t>
      </w:r>
    </w:p>
    <w:p>
      <w:pPr>
        <w:pStyle w:val="Normal"/>
        <w:rPr/>
      </w:pPr>
      <w:r>
        <w:rPr/>
        <w:t>La scelta di Gymnocular vi permetterà di conoscere meglio le vostre abilità visive  e di approcciarvi ad esse in modo naturale ed in armonia col vostro corpo. La visione e la capacità di identificare, interpretare e capire ciò che si sta guardando: un’abilità che si impara nel corso dei primi anni di vita e che si sviluppa crescendo.</w:t>
      </w:r>
    </w:p>
    <w:p>
      <w:pPr>
        <w:pStyle w:val="Normal"/>
        <w:rPr/>
      </w:pPr>
      <w:r>
        <w:rPr/>
        <w:t>Uno sviluppo incompleto delle capacità visive, un mancato coordinamento di queste con gli altri sensi, lo stress causato da una prolungata attività visiva svolta a distanza ravvicinata, possono contribuire al formarsi di disturbi di vario genere, come l’affaticamento generale, la difficoltà di concentrazione e l’inefficienza visiv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0:55:00Z</dcterms:created>
  <dc:creator>Giuliano</dc:creator>
  <dc:description/>
  <dc:language>en-US</dc:language>
  <cp:lastModifiedBy>Giuliano</cp:lastModifiedBy>
  <dcterms:modified xsi:type="dcterms:W3CDTF">2000-09-05T11:02:00Z</dcterms:modified>
  <cp:revision>1</cp:revision>
  <dc:subject/>
  <dc:title>Benvenuti nel mondo Gymnocular</dc:title>
</cp:coreProperties>
</file>